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97"/>
        <w:jc w:val="both"/>
        <w:rPr>
          <w:color w:val="000000"/>
        </w:rPr>
      </w:pPr>
      <w:r>
        <w:rPr>
          <w:color w:val="000000"/>
        </w:rPr>
      </w:r>
    </w:p>
    <w:p>
      <w:pPr>
        <w:pStyle w:val="Normal"/>
        <w:widowControl w:val="false"/>
        <w:numPr>
          <w:ilvl w:val="0"/>
          <w:numId w:val="0"/>
        </w:numPr>
        <w:autoSpaceDE w:val="false"/>
        <w:jc w:val="center"/>
        <w:outlineLvl w:val="0"/>
        <w:rPr>
          <w:color w:val="000000"/>
        </w:rPr>
      </w:pPr>
      <w:r>
        <w:rPr>
          <w:rFonts w:cs="Arial CYR" w:ascii="Arial CYR" w:hAnsi="Arial CYR"/>
          <w:i/>
          <w:iCs/>
          <w:color w:val="000000"/>
          <w:sz w:val="50"/>
          <w:szCs w:val="50"/>
        </w:rPr>
        <w:t>Владимир</w:t>
      </w:r>
      <w:r>
        <w:rPr>
          <w:rFonts w:cs="Arial" w:ascii="Arial" w:hAnsi="Arial"/>
          <w:i/>
          <w:iCs/>
          <w:color w:val="000000"/>
          <w:sz w:val="50"/>
          <w:szCs w:val="50"/>
        </w:rPr>
        <w:t xml:space="preserve"> </w:t>
      </w:r>
      <w:r>
        <w:rPr>
          <w:rFonts w:cs="Arial CYR" w:ascii="Arial CYR" w:hAnsi="Arial CYR"/>
          <w:i/>
          <w:iCs/>
          <w:color w:val="000000"/>
          <w:sz w:val="50"/>
          <w:szCs w:val="50"/>
        </w:rPr>
        <w:t>Маканин</w:t>
      </w:r>
    </w:p>
    <w:p>
      <w:pPr>
        <w:pStyle w:val="Normal"/>
        <w:widowControl w:val="false"/>
        <w:autoSpaceDE w:val="false"/>
        <w:jc w:val="center"/>
        <w:rPr>
          <w:rFonts w:ascii="Arial CYR" w:hAnsi="Arial CYR" w:cs="Arial CYR"/>
          <w:b/>
          <w:b/>
          <w:bCs/>
          <w:color w:val="000000"/>
          <w:sz w:val="74"/>
          <w:szCs w:val="74"/>
          <w:lang w:val="en-US"/>
        </w:rPr>
      </w:pPr>
      <w:r>
        <w:rPr>
          <w:rFonts w:cs="Arial CYR" w:ascii="Arial CYR" w:hAnsi="Arial CYR"/>
          <w:b/>
          <w:bCs/>
          <w:color w:val="000000"/>
          <w:sz w:val="74"/>
          <w:szCs w:val="74"/>
        </w:rPr>
        <w:t>Предтеча</w:t>
      </w:r>
    </w:p>
    <w:p>
      <w:pPr>
        <w:pStyle w:val="Normal"/>
        <w:widowControl w:val="false"/>
        <w:autoSpaceDE w:val="false"/>
        <w:jc w:val="center"/>
        <w:rPr>
          <w:color w:val="000000"/>
          <w:lang w:val="en-US"/>
        </w:rPr>
      </w:pPr>
      <w:r>
        <w:rPr>
          <w:rFonts w:cs="Arial CYR" w:ascii="Arial CYR" w:hAnsi="Arial CYR"/>
          <w:b/>
          <w:bCs/>
          <w:color w:val="000000"/>
          <w:sz w:val="74"/>
          <w:szCs w:val="74"/>
          <w:lang w:val="en-US"/>
        </w:rPr>
        <w:drawing>
          <wp:inline distT="0" distB="0" distL="0" distR="0">
            <wp:extent cx="2437765" cy="317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37765" cy="3173095"/>
                    </a:xfrm>
                    <a:prstGeom prst="rect">
                      <a:avLst/>
                    </a:prstGeom>
                  </pic:spPr>
                </pic:pic>
              </a:graphicData>
            </a:graphic>
          </wp:inline>
        </w:drawing>
      </w:r>
    </w:p>
    <w:p>
      <w:pPr>
        <w:pStyle w:val="Normal"/>
        <w:widowControl w:val="false"/>
        <w:numPr>
          <w:ilvl w:val="0"/>
          <w:numId w:val="0"/>
        </w:numPr>
        <w:autoSpaceDE w:val="false"/>
        <w:spacing w:before="240" w:after="0"/>
        <w:ind w:firstLine="397"/>
        <w:jc w:val="right"/>
        <w:outlineLvl w:val="0"/>
        <w:rPr>
          <w:i/>
          <w:i/>
          <w:iCs/>
          <w:color w:val="000000"/>
          <w:sz w:val="18"/>
          <w:szCs w:val="18"/>
        </w:rPr>
      </w:pPr>
      <w:r>
        <w:rPr>
          <w:i/>
          <w:iCs/>
          <w:color w:val="000000"/>
          <w:sz w:val="18"/>
          <w:szCs w:val="18"/>
        </w:rPr>
        <w:t>Основано на издании: В.Маканин Предтеча Роман-газета, №16 2002 г.</w:t>
      </w:r>
    </w:p>
    <w:p>
      <w:pPr>
        <w:pStyle w:val="Normal"/>
        <w:widowControl w:val="false"/>
        <w:autoSpaceDE w:val="false"/>
        <w:spacing w:before="240" w:after="240"/>
        <w:ind w:firstLine="397"/>
        <w:jc w:val="center"/>
        <w:rPr>
          <w:b/>
          <w:b/>
          <w:i/>
          <w:i/>
          <w:iCs/>
          <w:color w:val="000000"/>
          <w:sz w:val="28"/>
          <w:szCs w:val="28"/>
        </w:rPr>
      </w:pPr>
      <w:r>
        <w:rPr>
          <w:b/>
          <w:i/>
          <w:iCs/>
          <w:color w:val="000000"/>
          <w:sz w:val="28"/>
          <w:szCs w:val="28"/>
        </w:rPr>
        <w:t>Глава первая</w:t>
      </w:r>
    </w:p>
    <w:p>
      <w:pPr>
        <w:pStyle w:val="Normal"/>
        <w:widowControl w:val="false"/>
        <w:autoSpaceDE w:val="false"/>
        <w:ind w:firstLine="397"/>
        <w:jc w:val="center"/>
        <w:rPr>
          <w:b/>
          <w:b/>
          <w:color w:val="000000"/>
        </w:rPr>
      </w:pPr>
      <w:r>
        <w:rPr>
          <w:b/>
          <w:color w:val="000000"/>
        </w:rPr>
        <w:t>1</w:t>
      </w:r>
    </w:p>
    <w:p>
      <w:pPr>
        <w:pStyle w:val="Normal"/>
        <w:widowControl w:val="false"/>
        <w:autoSpaceDE w:val="false"/>
        <w:ind w:firstLine="397"/>
        <w:jc w:val="both"/>
        <w:rPr>
          <w:color w:val="000000"/>
        </w:rPr>
      </w:pPr>
      <w:r>
        <w:rPr>
          <w:color w:val="000000"/>
        </w:rPr>
        <w:t xml:space="preserve">Помимо своей чудовищной говорливости, Якушкин передавал энергию внешне совсем просто, и, может быть, слишком просто — из рук в руки; делалось же это втиранием, делалось не всегда и не направо-налево, а исключительно в кризисные ночи, когда умирающий — умирал. Но только чудо исцеления совершалось, </w:t>
      </w:r>
      <w:r>
        <w:rPr>
          <w:i/>
          <w:iCs/>
          <w:color w:val="000000"/>
        </w:rPr>
        <w:t xml:space="preserve">отчудивший </w:t>
      </w:r>
      <w:r>
        <w:rPr>
          <w:color w:val="000000"/>
        </w:rPr>
        <w:t>Якушкин тут же и по каким-то своим знахарским причинам вновь спешил отдалиться и уйти, оставив больного в одиночестве. Приезжая, он лишь навещал: через день и два и вот уже через три. Он входил, и, едва слышались его бухающие шаги, больной в постели трепетал и дергался, как трепещет и дергается телом молоденькая женщина перед объятьями; лежачий, он запрокидывал голову, чтобы видеть входящего Якушкина, и, слабо вскрикивая, уже тянул издалека руки к рукам. Якушкин, перетоптавшись возле постели, садился; он не спешил: минуту-две старый знахарь не видел больного и взгляд его застывал; упершийся глазами в паркетину пола или в стертый рисунок коврика, старик надувался: казалось, он выродит сейчас от натуги некое огромное яйцо, может быть, птенца. Глаза у него округлялись. Он багровел. Склоняясь к больному, мелко и зажданно подрагивающему от нетерпения, знахарь брал наконец ладони его в свои и ласково говорил, хотя в ласковости была и всегда таилась припрятанная угроза:</w:t>
      </w:r>
    </w:p>
    <w:p>
      <w:pPr>
        <w:pStyle w:val="Normal"/>
        <w:widowControl w:val="false"/>
        <w:autoSpaceDE w:val="false"/>
        <w:ind w:firstLine="397"/>
        <w:jc w:val="both"/>
        <w:rPr/>
      </w:pPr>
      <w:r>
        <w:rPr>
          <w:color w:val="000000"/>
        </w:rPr>
        <w:t xml:space="preserve">— </w:t>
      </w:r>
      <w:r>
        <w:rPr>
          <w:color w:val="000000"/>
        </w:rPr>
        <w:t>Ну, будешь за жизнь бороться? — и смеялся стариковским, погромыхивающим вдруг смешком.</w:t>
      </w:r>
    </w:p>
    <w:p>
      <w:pPr>
        <w:pStyle w:val="Normal"/>
        <w:widowControl w:val="false"/>
        <w:autoSpaceDE w:val="false"/>
        <w:ind w:firstLine="397"/>
        <w:jc w:val="both"/>
        <w:rPr/>
      </w:pPr>
      <w:r>
        <w:rPr>
          <w:color w:val="000000"/>
        </w:rPr>
        <w:t xml:space="preserve">Поначалу хватало ему и ласковости и такта: во всяком случае, не сразу напоминал он умирающему, что тот подонок и скот и что болезнь свою и беду не только заслужил, но еще и недобрал в ней: повезло. Неизменно доброжелательный в первые минуты, Якушкин не говорил умирающему, что тот, если уж по совести, давным-давно должен прикармливать собой червей. Знахарь кивал и даже подкупающе улыбался, показывая желтые стариковские зубы. Лишь после, расспросами вызвав и выманив (или же просто выждав) минуту человеческой слабости, он начинал орать и грубо тыкать. «Чего, чего, </w:t>
      </w:r>
      <w:r>
        <w:rPr>
          <w:i/>
          <w:iCs/>
          <w:color w:val="000000"/>
        </w:rPr>
        <w:t xml:space="preserve">сука, </w:t>
      </w:r>
      <w:r>
        <w:rPr>
          <w:color w:val="000000"/>
        </w:rPr>
        <w:t>хнычешь — думай-ка лучше, в чем перед природой провинился. Ну?.. Небось жрал чрезмерно? Небось на должности лез, отпихивая локтями? Блядовал? Пил?!» — орал Якушкин, а больной, застигнутый и доверившийся, в немощи наскоро соглашался: мол, виновен, такая, мол, жизнь, — однако признание кивком и спешной слезой не смягчало Якушкина; более того, добравшийся до души знахарь тут только и распалялся. Над больным, теперь уже неотрывно, нависал приблизившийся и огромный стариковский череп, на котором под седыми волосами тянулся, темнея, неровный зигзагообразный шрам (в период говорливости шрам зудел, и он скреб его). Знахарь теперь говорил, бубнил безостановочно, крича больному вдруг и прямо в лицо, — и тот терпел.</w:t>
      </w:r>
    </w:p>
    <w:p>
      <w:pPr>
        <w:pStyle w:val="Normal"/>
        <w:widowControl w:val="false"/>
        <w:autoSpaceDE w:val="false"/>
        <w:ind w:firstLine="397"/>
        <w:jc w:val="both"/>
        <w:rPr/>
      </w:pPr>
      <w:r>
        <w:rPr>
          <w:color w:val="000000"/>
        </w:rPr>
        <w:t>Без возможности встать, или же отодвинуться, или хотя бы зажать уши, распластанный, больной лишь дергался, выкрикивая наконец истерзанно и истерично: «… Уберите его от меня, прошу! Не могу</w:t>
        <w:noBreakHyphen/>
        <w:t>у-у, уберите же изверга!» Изверга, однако, не убирали, никто не входил. Никто даже не заглянул, не сунул, обеспокоившийся, головы в дверь, так как жесткая мера невмешательства непременно оговаривалась с родными перед врачеваньем. Лицо в лицо Якушкин бубнил и бубнил ему свое, пока истерика больного не сламывалась и не дробилась в хныканье, в жалобные стоны бессилья, после чего Якушкин сам же и отворачивался как бы с омерзением от жалкого и распластанного, уходя на кухню глотнуть чаю.</w:t>
      </w:r>
    </w:p>
    <w:p>
      <w:pPr>
        <w:pStyle w:val="Normal"/>
        <w:widowControl w:val="false"/>
        <w:autoSpaceDE w:val="false"/>
        <w:ind w:firstLine="397"/>
        <w:jc w:val="both"/>
        <w:rPr>
          <w:color w:val="000000"/>
        </w:rPr>
      </w:pPr>
      <w:r>
        <w:rPr>
          <w:color w:val="000000"/>
        </w:rPr>
        <w:t>Якушкин так и сидел, уставившись в хлебную крошку, в россыпь крошек на кухонном столе; он вроде бы надолго здесь расположился, но совсем скоро, как и было замыслено, больной из той комнаты («Сергей Степанович!.. Сергей Степанович!..») звал его расслабленно и моляще, потому что без знахаря становилось к вечеру жутко.</w:t>
      </w:r>
    </w:p>
    <w:p>
      <w:pPr>
        <w:pStyle w:val="Normal"/>
        <w:widowControl w:val="false"/>
        <w:autoSpaceDE w:val="false"/>
        <w:ind w:firstLine="397"/>
        <w:jc w:val="both"/>
        <w:rPr/>
      </w:pPr>
      <w:r>
        <w:rPr>
          <w:color w:val="000000"/>
        </w:rPr>
        <w:t xml:space="preserve">Внутренняя тяга, уже приковав (приговорив) больного к этому хаму и крикуну, срабатывала; тяга оказывалась зависимостью: жалок и, конечно же, в чем-то и впрямь «перед природой виновен»; выпивал, к примеру, женщины тоже, но ведь умирающий, больной ведь, и неужели же о той сослуживице опять рассказывать? «Сергей Степанович!..» — расслабленно звал он и кликал, однако Якушкин приблизительных покаяний не терпел, не принимал, что и выяснялось немедленно: «Знаю! Знаю!.. Уж слышал!» (выкладывай, мол, с донышка!) — грубо перебивал он, едва войдя с кухни бухающими шагами, не успевши допить там чай. Выслушав, Якушкин начинал </w:t>
      </w:r>
      <w:r>
        <w:rPr>
          <w:i/>
          <w:iCs/>
          <w:color w:val="000000"/>
        </w:rPr>
        <w:t xml:space="preserve">дергать </w:t>
      </w:r>
      <w:r>
        <w:rPr>
          <w:color w:val="000000"/>
        </w:rPr>
        <w:t>его вновь, и часа через четыре больной находился в состоянии, близком к обмороку. В околообморочной глубокой слабости больной и засыпал, тогда знахарь уходил. И заметно было — Якушкин уходил, пошатываясь, тоже опустошенный: мол, все свое отдал.</w:t>
      </w:r>
    </w:p>
    <w:p>
      <w:pPr>
        <w:pStyle w:val="Normal"/>
        <w:widowControl w:val="false"/>
        <w:autoSpaceDE w:val="false"/>
        <w:ind w:firstLine="397"/>
        <w:jc w:val="both"/>
        <w:rPr/>
      </w:pPr>
      <w:r>
        <w:rPr>
          <w:color w:val="000000"/>
        </w:rPr>
        <w:t xml:space="preserve">Отдал он много — но не все. В полосе активной говорливости (от полутора до двух месяцев) Якушкин рта как бы и не закрывал и после длительного, яростного врачеванья был в силах сразу же идти к остановке и втискиваться и ехать, стоя в тряском автобусе, к тем </w:t>
      </w:r>
      <w:r>
        <w:rPr>
          <w:i/>
          <w:iCs/>
          <w:color w:val="000000"/>
        </w:rPr>
        <w:t xml:space="preserve">своим и любимым, </w:t>
      </w:r>
      <w:r>
        <w:rPr>
          <w:color w:val="000000"/>
        </w:rPr>
        <w:t>кто не разбегался, кто верил и у кого тяга к Якушкину день ото дня уже переросла в некое нешумное родство: его ждали.</w:t>
      </w:r>
    </w:p>
    <w:p>
      <w:pPr>
        <w:pStyle w:val="Normal"/>
        <w:widowControl w:val="false"/>
        <w:autoSpaceDE w:val="false"/>
        <w:ind w:firstLine="397"/>
        <w:jc w:val="both"/>
        <w:rPr/>
      </w:pPr>
      <w:r>
        <w:rPr>
          <w:color w:val="000000"/>
        </w:rPr>
        <w:t xml:space="preserve">Они сидели у тихого студента Кузовкина и его тихой жены Люси в московской небольшой квартире со скромным уютом: ждали, и Якушкин, успевший набраться в автобусе новой ярости, появляясь, обрушивал голос чуть ли не из прихожей, продолжая произносить один и тот же, неведомо когда начатый для них и ради них монолог. Неслышным (среди раскатов якушкинского голоса) шагом, не тронув и не спугнув внимающего покоя, студент Кузовкин выходил на кухню, чтобы заварить там зверобой, — заварив, он вносил его тем же неслышным шагом, удерживая в руках выцветший жостовский поднос с чашками. Впрочем, Якушкин шаг его слышал, и чашки замечал, и подмигивал всем — малая, мол, разрядка, пауза в пять минут; первый же и шутил, шутки Якушкина были примитивно-детского уровня: </w:t>
      </w:r>
      <w:r>
        <w:rPr>
          <w:i/>
          <w:iCs/>
          <w:color w:val="000000"/>
        </w:rPr>
        <w:t xml:space="preserve">вот и зверобойчик </w:t>
      </w:r>
      <w:r>
        <w:rPr>
          <w:color w:val="000000"/>
        </w:rPr>
        <w:t xml:space="preserve">— </w:t>
      </w:r>
      <w:r>
        <w:rPr>
          <w:i/>
          <w:iCs/>
          <w:color w:val="000000"/>
        </w:rPr>
        <w:t xml:space="preserve">микробов убойчик!.. </w:t>
      </w:r>
      <w:r>
        <w:rPr>
          <w:color w:val="000000"/>
        </w:rPr>
        <w:t>С подноса разбирали чашки, после чего московская квартира становилась сама собой и традиционно теплела. Чашки с горячим целебным пойлом клубились легким парком на скатерти — вкруговую.</w:t>
      </w:r>
    </w:p>
    <w:p>
      <w:pPr>
        <w:pStyle w:val="Normal"/>
        <w:widowControl w:val="false"/>
        <w:autoSpaceDE w:val="false"/>
        <w:ind w:firstLine="397"/>
        <w:jc w:val="both"/>
        <w:rPr>
          <w:color w:val="000000"/>
        </w:rPr>
      </w:pPr>
      <w:r>
        <w:rPr>
          <w:color w:val="000000"/>
        </w:rPr>
        <w:t>Зверобой пили внаклад с небольшой дозой коричневого расплавленного сахара, в котором огонь разрушил химическую основу, — все беды шли, конечно, от химии; Якушкин, как бы выпрыгивая из передышки, из тихой, в пять минут, паузы, живо и тут же подхватывал. Химия — зло, но химия сама-то откуда?.. В том и боль, что химия проникла, так как человеки, хапая, забывали про совесть: человеки хотели все большего и большего, отчего и нужны им стали заменители, суррогаты и видимость продукта вместо продукта. Голос Якушкина вновь набирал рокота и крика — человек, мол, в погоне за благами хапает, жадничая и мельчая индивидуально; люди прощают себе пошлость, а зря. Хапанье, загнанное вглубь и совестью не выявленное, ведет изнутри свою разрушительную, хотя и невидимую, работу — там-то и возникает поторапливанье и подхлест в погоне за новыми и новыми благами. Там-то и разгоняется самый простейший наш клеточный материал — возникает рак: мщение природы за нашу гонку. Сделанные хапанья вы-то не сочли и забыли, однако же их не забыл изначально совестливый ваш организм — по счету платит, и чем больше оттесняли вы других локтями от общей кормушки, тем более мучительная ждет вас болезнь.</w:t>
      </w:r>
    </w:p>
    <w:p>
      <w:pPr>
        <w:pStyle w:val="Normal"/>
        <w:widowControl w:val="false"/>
        <w:autoSpaceDE w:val="false"/>
        <w:ind w:firstLine="397"/>
        <w:jc w:val="both"/>
        <w:rPr/>
      </w:pPr>
      <w:r>
        <w:rPr>
          <w:color w:val="000000"/>
        </w:rPr>
        <w:t xml:space="preserve">— </w:t>
      </w:r>
      <w:r>
        <w:rPr>
          <w:color w:val="000000"/>
        </w:rPr>
        <w:t>Сергей Степанович, но известно ведь и другое… — Сидевшие вокруг него на стульях мало-помалу начинали скрытно и по-грешному ерзать.</w:t>
      </w:r>
    </w:p>
    <w:p>
      <w:pPr>
        <w:pStyle w:val="Normal"/>
        <w:widowControl w:val="false"/>
        <w:autoSpaceDE w:val="false"/>
        <w:ind w:firstLine="397"/>
        <w:jc w:val="both"/>
        <w:rPr/>
      </w:pPr>
      <w:r>
        <w:rPr>
          <w:color w:val="000000"/>
        </w:rPr>
        <w:t xml:space="preserve">Не возражать они пытались, но хотя бы напомнить, вставив и ввернув словцо, чешущее язык, однако Якушкин им не отвечал и их не слышал: старик говорил сам с собой. Не отвечая, он, впрочем, учитывал: человеческая, мол, подлость себя не знает, став столь в изощрении истонченной, что человек не всегда и понимает, что подлость; тем-то больней и тем неожиданней непонимающему расплата. Природа выждет свой час и свой урок. Куда уж проще: человек хапнул квартиру, а более нуждающийся квартиру не получил, — человек в суете и не заметил, что нарушил равновесие совести. Однако же узелок завязали. Сочли. И не за такими уж горами и час и ночь, когда в прямоугольной белизне больничных стен человек, уже понимая — что, не поймет — за что. Непонимающий, будет он криком кричать, вспугивая тишь и длительность ночи, сонно-сварливой медсестре, которая не сразу и не задаром пришлепает к нему, обламывая ампулу, со шприцем в руках: </w:t>
      </w:r>
      <w:r>
        <w:rPr>
          <w:i/>
          <w:iCs/>
          <w:color w:val="000000"/>
        </w:rPr>
        <w:t xml:space="preserve">«Сестреночка, </w:t>
      </w:r>
      <w:r>
        <w:rPr>
          <w:color w:val="000000"/>
        </w:rPr>
        <w:t>за что же мне это?..» Старик, передавая интонацию обреченного, осклабился. За вычетом отдельных проблесков Якушкин говорил плохой, корявой речью малообразованного человека, — пожалуй, и без логики, скачками. Шести- или пятичасовая речь производила на неподготовленного слушателя впечатление сумбура, если не бреда, и лишь после многократного и с доверием слушанья можно было, уловив, свести его говоренье к той мысли, что беды человеческие — от самого человека; если отцедить, он говорил об этом.</w:t>
      </w:r>
    </w:p>
    <w:p>
      <w:pPr>
        <w:pStyle w:val="Normal"/>
        <w:widowControl w:val="false"/>
        <w:autoSpaceDE w:val="false"/>
        <w:ind w:firstLine="397"/>
        <w:jc w:val="both"/>
        <w:rPr>
          <w:color w:val="000000"/>
        </w:rPr>
      </w:pPr>
      <w:r>
        <w:rPr>
          <w:color w:val="000000"/>
        </w:rPr>
        <w:t xml:space="preserve">Начитавшийся того и не того, надергавший себе в запас и в помощь ученых словечек, он городил, а рассыпав, городил вновь, однако же после каждых примерно десяти минут сумбура искорка, что ли, проскакивала, убеждая привыкших и уже притерпевшихся к старику людей, что они </w:t>
      </w:r>
      <w:r>
        <w:rPr>
          <w:i/>
          <w:iCs/>
          <w:color w:val="000000"/>
        </w:rPr>
        <w:t xml:space="preserve">слышат </w:t>
      </w:r>
      <w:r>
        <w:rPr>
          <w:color w:val="000000"/>
        </w:rPr>
        <w:t>его. Вдруг и молнийка проскакивала: быть может, слабый отпечаток ветвистой молнии, что вспыхнула в его сознании впервые таежной зимой, когда он рыл ров. К концу шестого, иногда пятого, часа Якушкин выдыхался. Заметно сглатывающий слова и целые их связки, он бормотал все тише, тише, и клевал носом, и яростно вдруг всхрапывал, склонив голову на руки и засыпая, в благоговейном общем молчании. Возникала благоговейная же ясность исчерпанности — и что наконец-то огонь прогорел, печь остыла. «Поужинаете, Сергей Степанович, — покушаете?» — спрашивала, трогая, касаясь его плеча, тихая Люся — жена тихого Кузовкина, и это был знак всем им, тихим…</w:t>
      </w:r>
    </w:p>
    <w:p>
      <w:pPr>
        <w:pStyle w:val="Normal"/>
        <w:widowControl w:val="false"/>
        <w:autoSpaceDE w:val="false"/>
        <w:ind w:firstLine="397"/>
        <w:jc w:val="both"/>
        <w:rPr>
          <w:color w:val="000000"/>
        </w:rPr>
      </w:pPr>
      <w:r>
        <w:rPr>
          <w:color w:val="000000"/>
        </w:rPr>
        <w:t>Они поднимались с мест, а Люся уводила старикана, таращившего со сна глаза, на кухню. Там она придвигала суп с травами и чуть ли не вкладывала ложку ему в руку, осторожничая и дуя на гладь супа, не горяч ли; Якушкин ел, а они мало-помалу одевались в прихожей и расходились, шепотом вызнавая перед уходом, останется ли Якушкин ночевать здесь или же его пойдут провожать: и тогда по пути к метро старика можно будет о чем-то своем и совсем личном поспрашивать. Расходились, а он доедал суп, ссутулившийся и согнутый над тарелкой.</w:t>
      </w:r>
    </w:p>
    <w:p>
      <w:pPr>
        <w:pStyle w:val="Normal"/>
        <w:widowControl w:val="false"/>
        <w:autoSpaceDE w:val="false"/>
        <w:ind w:firstLine="397"/>
        <w:jc w:val="both"/>
        <w:rPr>
          <w:color w:val="000000"/>
        </w:rPr>
      </w:pPr>
      <w:r>
        <w:rPr>
          <w:color w:val="000000"/>
        </w:rPr>
        <w:t>Но огонь не прогорел, если Якушкин, сонливость вдруг превозмогший, вновь торопился и вновь, стоя и трясясь в городском транспорте, ехал, чтобы увидеться и говорить: чтобы выйти, по выражению Кузовкина, на контакт с медициной. Тихий Кузовкин был не из тех, кто может или способен вывести другого на орбиту, однако он пытался. И появившийся возле них начинающий журналист Коляня Аникеев тоже пытался, из задора.</w:t>
      </w:r>
    </w:p>
    <w:p>
      <w:pPr>
        <w:pStyle w:val="Normal"/>
        <w:widowControl w:val="false"/>
        <w:autoSpaceDE w:val="false"/>
        <w:ind w:firstLine="397"/>
        <w:jc w:val="both"/>
        <w:rPr/>
      </w:pPr>
      <w:r>
        <w:rPr>
          <w:color w:val="000000"/>
        </w:rPr>
        <w:t>Было так: с недели на неделю оба звонили, надоедая, упрашивая, а то и умоляя полузнакомого им врача о разговоре; дневные часы врач жалел или же просто не соглашался, занят; зевая и уже утомляясь, врач говорил: «Ладно. В ночь я дежурю в больнице, пусть ваш знахарь туда и приедет», — и Якушкин, подкрепившийся супцом с травками, приезжал. Якушкин приходил, и врач сразу и почти с первой минуты понимал все, и, как частность, понимал, что для разговора к нему привели, мягко выражаясь, монологиста и что никакого разговора не будет и не может быть. И точно: набрасываясь, знахарь для начала винил врача в приверженности к химии и химикатам, затем — в неумении лечить непростое и, наконец, в полном непонимании и недооценке «совести, именуемой также интуицией». Монолог крепчал; время же было то и особенное, когда больница впадает в чуткий сон и когда так хрупко слышны шаги в коридорах.</w:t>
      </w:r>
    </w:p>
    <w:p>
      <w:pPr>
        <w:pStyle w:val="Normal"/>
        <w:widowControl w:val="false"/>
        <w:autoSpaceDE w:val="false"/>
        <w:ind w:firstLine="397"/>
        <w:jc w:val="both"/>
        <w:rPr/>
      </w:pPr>
      <w:r>
        <w:rPr>
          <w:color w:val="000000"/>
        </w:rPr>
        <w:t>В ординаторской, опустевшей к ночи, вежливый и терпеливо слушающий врач, однако, не мог выдержать более часа: он морщился, он теребил рукава и тесемки белого халата, а затем совсем уж непроизвольно подернул шеей раз и другой. Наконец врач прервал: «… Интересное было сообщение. Благодарю вас. На сегодня, мне думается, хватит». Тик же, не унимаясь, продолжал мучить шею и щеку врача. Врач встал — протянул для пожатия руку.</w:t>
      </w:r>
    </w:p>
    <w:p>
      <w:pPr>
        <w:pStyle w:val="Normal"/>
        <w:widowControl w:val="false"/>
        <w:autoSpaceDE w:val="false"/>
        <w:ind w:firstLine="397"/>
        <w:jc w:val="both"/>
        <w:rPr/>
      </w:pPr>
      <w:r>
        <w:rPr>
          <w:color w:val="000000"/>
        </w:rPr>
        <w:t xml:space="preserve">Уловивший ядок иронии, Якушкин со сдержанным гневом отошел в сторонку, где надевал и долго-долго застегивал свое старенькое пальто. Молчал… Под занавес и вежливости ради врач пытался </w:t>
      </w:r>
      <w:r>
        <w:rPr>
          <w:i/>
          <w:iCs/>
          <w:color w:val="000000"/>
        </w:rPr>
        <w:t xml:space="preserve">поговорить </w:t>
      </w:r>
      <w:r>
        <w:rPr>
          <w:color w:val="000000"/>
        </w:rPr>
        <w:t xml:space="preserve">хотя бы с Кузовкиным или с Коляней, которые старикана сопровождали. Врач им высказывал (не сидя, а уже стоя и уже вполне сладив с шеей) — ну, с теорией, мол, все ясно, пусть ваш дед даст свои лекарственные смеси, я же подумаю и сведу его кой с кем из опытных в микроанализе, а там подумаем, а там посмотрим. «Сергей Степанович не дает свои смеси». — «Это почему же?» — «Сергей Степанович считает, что смеси — индивидуальны. (Пауза) Сергей Степанович для </w:t>
      </w:r>
      <w:r>
        <w:rPr>
          <w:i/>
          <w:iCs/>
          <w:color w:val="000000"/>
        </w:rPr>
        <w:t xml:space="preserve">каждого </w:t>
      </w:r>
      <w:r>
        <w:rPr>
          <w:color w:val="000000"/>
        </w:rPr>
        <w:t>больного подбирает, а также дозирует особо», — и тихий, с шелестом листьев голос Кузовкина сходил на нет.</w:t>
      </w:r>
    </w:p>
    <w:p>
      <w:pPr>
        <w:pStyle w:val="Normal"/>
        <w:widowControl w:val="false"/>
        <w:autoSpaceDE w:val="false"/>
        <w:ind w:firstLine="397"/>
        <w:jc w:val="both"/>
        <w:rPr/>
      </w:pPr>
      <w:r>
        <w:rPr>
          <w:color w:val="000000"/>
        </w:rPr>
        <w:t>Врач, искренне недоумевая, пожимал плечами: «Чего же он хочет от меня? — Тут возникала еще пауза, вопрос без ответа, ибо сам Якушкин ничего не хотел: в больничную тишь на контакт с врачишкой старик потащился и поехал, чертыхающийся, лишь после долгих уговоров. — Чего он, собственно, хочет?» И еще пауза, последняя, после которой Кузовкин, заалев, шелестел совсем тихо: «Сергей Степанович хочет, чтобы приняли его метод лечения». — «Какой метод?» — «Он вам только что рассказывал». — «Ну знаете!..» И врач шепотом, а иногда и не шепотом добавлял, что он лично обо всей этой галиматье думает. Якушкин же топтался в сторонке, все еще застегивая пуговицы старенького пальто, и недовольно, громко сопел. На том и расставались.</w:t>
      </w:r>
    </w:p>
    <w:p>
      <w:pPr>
        <w:pStyle w:val="Normal"/>
        <w:widowControl w:val="false"/>
        <w:autoSpaceDE w:val="false"/>
        <w:ind w:firstLine="397"/>
        <w:jc w:val="both"/>
        <w:rPr/>
      </w:pPr>
      <w:r>
        <w:rPr>
          <w:color w:val="000000"/>
        </w:rPr>
        <w:t>В ночь летела машина, — старик же, увозимый несолоно, бормотал и бубнил, что расплата за невежество врачишек придет неминуемо и неотвратимо, и придет она не завтра, а сегодня, расплата, мол, не бывает далеко: расплата всегда близко. Студент Кузовкин или же Коляня Аникеев предусмотрительно сажали Якушкина на заднее сиденье, с собой рядом. Таксисты, впрочем, к стариковскому бормотанью особенно не прислушивались, считая, что везут подпившего дедулю и что бормотанье его в порядке вещей; бывало, конечно, и так, что таксист, ошарашенный, полагал, что везет больного старика с сопровождающим на излеченье, и что дело швах, и что не худо бы поторопиться. Коробки и кубы домов, окраинные, стояли с почти полностью погашенными окнами, и машина как бы летела — ночью и в ночь.</w:t>
      </w:r>
    </w:p>
    <w:p>
      <w:pPr>
        <w:pStyle w:val="Normal"/>
        <w:widowControl w:val="false"/>
        <w:autoSpaceDE w:val="false"/>
        <w:ind w:firstLine="397"/>
        <w:jc w:val="both"/>
        <w:rPr/>
      </w:pPr>
      <w:r>
        <w:rPr>
          <w:color w:val="000000"/>
        </w:rPr>
        <w:t>Таксист и впрямь вез на излеченье, но не больного — врачевателя. Больной же, в постели, в эти самые минуты уже слышал, гипнотически чуял, через ночь улавливая звуки и шорох шин приближающейся, однако еще далекой машины. Истомившийся от тяги, вскрикивая и из-за всякого пустяка закатывая домашним ночную истерику, больной отворачивался к стене и мертво лежал; он подымал лицо в точную и ту самую секунду, когда старик входил («Сергей Степанович! Родной ты мой, добрый ты мой!..»); легонько трепеща, выворачиваясь в постели усохшим хилым телом, он тянул ладони, как две высохшие надежды, — и сам же, за ладонями, опережая миг, тянулся ради более скорого соприкосновения с жестоким, но и милосердным источником энергии. Старик брал ладони в свои, садился — тихонько их тер; больной покрикивал, повизгивал слабеньким голоском и стихал, стихал, стихал.</w:t>
      </w:r>
    </w:p>
    <w:p>
      <w:pPr>
        <w:pStyle w:val="Normal"/>
        <w:widowControl w:val="false"/>
        <w:autoSpaceDE w:val="false"/>
        <w:ind w:firstLine="397"/>
        <w:jc w:val="both"/>
        <w:rPr>
          <w:color w:val="000000"/>
        </w:rPr>
      </w:pPr>
      <w:r>
        <w:rPr>
          <w:color w:val="000000"/>
        </w:rPr>
        <w:t>Говорливость сменялась молчанием; именно в молчаливые, в спокойные его дни по старой дружбе и по старой памяти Молокаевы давали Якушкину подзаработать, жалея.</w:t>
      </w:r>
    </w:p>
    <w:p>
      <w:pPr>
        <w:pStyle w:val="Normal"/>
        <w:widowControl w:val="false"/>
        <w:autoSpaceDE w:val="false"/>
        <w:ind w:firstLine="397"/>
        <w:jc w:val="both"/>
        <w:rPr/>
      </w:pPr>
      <w:r>
        <w:rPr>
          <w:color w:val="000000"/>
        </w:rPr>
        <w:t>Когда в каменном флигельке на окраине Москвы, где он жил, появлялся свет (первый и вернейший признак якушкинского молчания и оседлости), Молокаев и его жена говорили кому-нибудь из заказчиков: «Советуем очень!.. очень! Прекрасный мастер — и берет недорого». Званый, Якушкин работал медлительно, но добротно, а бывший подмосковный поселок к этому времени уже превратился в длинную (с курсирующим автобусом) улицу незнакомых людей, в улицу Тополиную, которая бурно застраивалась. В шестнадцати- и в двадцатиэтажные башни селились люди, и, конечно же, нужен был ремонт. «… Но только учтите (на случай делалась иногда оговорка), он больной, может говорить глупости».</w:t>
      </w:r>
    </w:p>
    <w:p>
      <w:pPr>
        <w:pStyle w:val="Normal"/>
        <w:widowControl w:val="false"/>
        <w:autoSpaceDE w:val="false"/>
        <w:ind w:firstLine="397"/>
        <w:jc w:val="both"/>
        <w:rPr/>
      </w:pPr>
      <w:r>
        <w:rPr>
          <w:color w:val="000000"/>
        </w:rPr>
        <w:t>Люди только и знали, что старикан и что живет на инвалидную пенсию; если же заказчик был суров или слишком разборчив, Молокаев и его жена выдавали ему информацию о Якушкине в обратном, более мягком порядке: «Человек, мол, тихий и болезненный, может иной раз глупость сказать… Но мастер хороший и со вкусом. И берет недорого». И неудивительно, что через год-два уже для текущего ремонта хозяева вновь старикана звали, ища через Молокаевых. На время ремонта они, как повелось, съезжали к своим друзьям, наведываясь в дом редко, так что и задушевная беседа со стариканом им не грозила. К тому же потребность беседовать в Якушкине нарастала понемногу и не вдруг. Нет-нет и осторожно — и даже боязливо — он касался пальцами шрама на макушке; он где потирал, где гладил его, но прикасался бережными движениями пальцев.</w:t>
      </w:r>
    </w:p>
    <w:p>
      <w:pPr>
        <w:pStyle w:val="Normal"/>
        <w:widowControl w:val="false"/>
        <w:autoSpaceDE w:val="false"/>
        <w:ind w:firstLine="397"/>
        <w:jc w:val="both"/>
        <w:rPr/>
      </w:pPr>
      <w:r>
        <w:rPr>
          <w:color w:val="000000"/>
        </w:rPr>
        <w:t>Однако в самые первые день-два-три Якушкин (говорливость в нем только-только оборвалась) ремонтировать не мог; он лежал во флигельке и, обессиленный, постанывал. Он был жалкий и, конечно, никого не хотел видеть. Сами себя обманывая легко, верные якушкинцы объясняли в эти дни друг другу, что Сергей Степанович самоуглублен и что, уединившись, обдумывает новые лекарственные смеси, — он же ничего не обдумывал, был пуст и полумертв. Он был похож на больное животное. Он лежал сутки, и двое, и трое, затекая телом, на неряшливо прибранном топчанчике, который он соорудил себе из кровати, настелив доску к доске взамен прорвавшейся панцирной сетки. От беспрерывного полусна голова была тяжелая; еле переставляя ноги, он выходил, он был в силах доковылять только до близких кустов смородины.</w:t>
      </w:r>
    </w:p>
    <w:p>
      <w:pPr>
        <w:pStyle w:val="Normal"/>
        <w:widowControl w:val="false"/>
        <w:autoSpaceDE w:val="false"/>
        <w:ind w:firstLine="397"/>
        <w:jc w:val="both"/>
        <w:rPr/>
      </w:pPr>
      <w:r>
        <w:rPr>
          <w:color w:val="000000"/>
        </w:rPr>
        <w:t>Участочек, что вокруг флигелька, был игрушечен и мал, рядом же, и впритык, начинался и длился высокий светлый забор, за которым раскинулся участок куда больше: там в центре красиво смотрелась большая дача-дом, когда-то построенная его же руками. Там он жил, от той жизни ему остался каменный флигелек; он не думал об этом; может быть, и не помнил. В памяти его были (чернели?) провалы от и до — и вновь от и до.</w:t>
      </w:r>
    </w:p>
    <w:p>
      <w:pPr>
        <w:pStyle w:val="Normal"/>
        <w:widowControl w:val="false"/>
        <w:autoSpaceDE w:val="false"/>
        <w:ind w:firstLine="397"/>
        <w:jc w:val="both"/>
        <w:rPr/>
      </w:pPr>
      <w:r>
        <w:rPr>
          <w:color w:val="000000"/>
        </w:rPr>
        <w:t>Лаяла собака. Пока Якушкин, вялый и смурной, топтался у смородины, она лаяла беспрерывно из-за светлого того забора, — старик возвращался, валился на свой жесткий топчанчик, а собака, иссякая, все лаяла. Он вдруг подымал голову. Он зажигал тусклую лампу, вновь мучаясь. В такой или схожий вечер Молокаевы звонили чужим людям, что жили за высоким светлым забором; звонили они, конечно, наугад, извиняясь и спрашивая — мол, не появился ли сосед ваш?.. «Похоже, что он появился. Свет?.. Вот и сейчас (взгляд в окно) свет горит». — «Ну, спасибо, а то тут работка для него вроде как наметилась». И Молокаев с толстухой женой, поужинав и меж собой обговорив, звонили теперь какому-нибудь дядьке из торопливых: сами, мол, мы слишком загружены, работы под завязку, однако вот нашелся и есть для вас мастер, и, разумеется, неплохой, потому что плохого Молокаев не присоветует, что вы!.. На другой же или на третий день Молокаев появлялся; во флигелек ввалившись, он здоровался с Якушкиным, после чего тут же, без лишних зазывных бесед, сводил его, бессловесного, под руку на мокрую улицу, на чавкающий под сапогами перекресток и — дальше.</w:t>
      </w:r>
    </w:p>
    <w:p>
      <w:pPr>
        <w:pStyle w:val="Normal"/>
        <w:widowControl w:val="false"/>
        <w:autoSpaceDE w:val="false"/>
        <w:ind w:firstLine="397"/>
        <w:jc w:val="both"/>
        <w:rPr>
          <w:color w:val="000000"/>
        </w:rPr>
      </w:pPr>
      <w:r>
        <w:rPr>
          <w:color w:val="000000"/>
        </w:rPr>
        <w:t>Молчком (только сапоги громыхали) они подымались по ступенькам пока безлифтового нового дома на какой-нибудь восьмой этаж, и там, опять же без слов, Молокаев оставлял Сергея Степановича: говорить было нечего и работу он знал, так что ему только и нужно было показать место. У входа валялась тряпичная рвань, чтобы вытирать ноги. В прихожей (приходилось протискиваться боком) громоздилась горой паркетная доска, плинтуса, известь, краска и прочее. И вот, пробуя, Молокаев и Якушкин крутили краны, так как без воды не работа.</w:t>
      </w:r>
    </w:p>
    <w:p>
      <w:pPr>
        <w:pStyle w:val="Normal"/>
        <w:widowControl w:val="false"/>
        <w:autoSpaceDE w:val="false"/>
        <w:ind w:firstLine="397"/>
        <w:jc w:val="both"/>
        <w:rPr>
          <w:color w:val="000000"/>
        </w:rPr>
      </w:pPr>
      <w:r>
        <w:rPr>
          <w:color w:val="000000"/>
        </w:rPr>
        <w:t>Оставшийся один, он ложился на полу добрать час-другой своего непрекращающегося полусна: стелил газеты, бросал на них пальто и перед работой спал. Когда Якушкин просыпался, газеты на полу, и пальто, и пустые углы квартиры уже не гляделись холодными или слишком чужими.</w:t>
      </w:r>
    </w:p>
    <w:p>
      <w:pPr>
        <w:pStyle w:val="Normal"/>
        <w:widowControl w:val="false"/>
        <w:numPr>
          <w:ilvl w:val="0"/>
          <w:numId w:val="0"/>
        </w:numPr>
        <w:autoSpaceDE w:val="false"/>
        <w:spacing w:before="240" w:after="0"/>
        <w:ind w:firstLine="397"/>
        <w:jc w:val="center"/>
        <w:outlineLvl w:val="0"/>
        <w:rPr>
          <w:color w:val="000000"/>
        </w:rPr>
      </w:pPr>
      <w:r>
        <w:rPr>
          <w:b/>
          <w:bCs/>
          <w:color w:val="000000"/>
        </w:rPr>
        <w:t>2</w:t>
      </w:r>
    </w:p>
    <w:p>
      <w:pPr>
        <w:pStyle w:val="Normal"/>
        <w:widowControl w:val="false"/>
        <w:autoSpaceDE w:val="false"/>
        <w:ind w:firstLine="397"/>
        <w:jc w:val="both"/>
        <w:rPr>
          <w:color w:val="000000"/>
        </w:rPr>
      </w:pPr>
      <w:r>
        <w:rPr>
          <w:color w:val="000000"/>
        </w:rPr>
        <w:t>Вагон грохотал, и через каждые полчаса, заснуть не в силах, Дериглотов прикладывался к бутылке, а старик с нижней полки все шебаршил в тусклой желтизне вагонного освещения; старик то ворочался, то садился и долго бубнил, раздражая. Так началось; Дериглотов был из первых, кто испытал тягу и попал под влияние Якушкина.</w:t>
      </w:r>
    </w:p>
    <w:p>
      <w:pPr>
        <w:pStyle w:val="Normal"/>
        <w:widowControl w:val="false"/>
        <w:autoSpaceDE w:val="false"/>
        <w:ind w:firstLine="397"/>
        <w:jc w:val="both"/>
        <w:rPr>
          <w:color w:val="000000"/>
        </w:rPr>
      </w:pPr>
      <w:r>
        <w:rPr>
          <w:color w:val="000000"/>
        </w:rPr>
        <w:t xml:space="preserve">Якушкин и сам не мог спать в ту ночь: новоявленный приступ говорливости, накатывая, переполнял и уже распирал его изнутри, отчего тряслись пальцы, а с пальцами и кисти рук. «Чего ты вертишься, старый, — глотнешь водки?» — прикрикнул-спросил, свешивая голову вниз, Дериглотов, и почти тут же они разговорились, оба готовые. Дериглотов, жалуясь, даже и пококетничал своей болезнью </w:t>
      </w:r>
      <w:r>
        <w:rPr>
          <w:i/>
          <w:iCs/>
          <w:color w:val="000000"/>
        </w:rPr>
        <w:t xml:space="preserve">на три буквы, </w:t>
      </w:r>
      <w:r>
        <w:rPr>
          <w:color w:val="000000"/>
        </w:rPr>
        <w:t>а также скорой своей гибелью: осталось, мол, одно легкое и осталось какое-то количество времени похаркать кровью и попить водочки. Этот чудаковатый старик, от предложенной водки отказавшийся, вдруг встрепенулся; прихватив за рукав лежавшего на верхней полке Дериглотова, старик заговорил, в словах своих захлебываясь и брызжа слюной, — ты, мол, не о смерти сейчас думай, не о смерти.</w:t>
      </w:r>
    </w:p>
    <w:p>
      <w:pPr>
        <w:pStyle w:val="Normal"/>
        <w:widowControl w:val="false"/>
        <w:autoSpaceDE w:val="false"/>
        <w:ind w:firstLine="397"/>
        <w:jc w:val="both"/>
        <w:rPr/>
      </w:pPr>
      <w:r>
        <w:rPr>
          <w:color w:val="000000"/>
        </w:rPr>
        <w:t xml:space="preserve">— … </w:t>
      </w:r>
      <w:r>
        <w:rPr>
          <w:color w:val="000000"/>
        </w:rPr>
        <w:t xml:space="preserve">Ты не о том думаешь и не о том говоришь! Ты думай, как давать </w:t>
      </w:r>
      <w:r>
        <w:rPr>
          <w:i/>
          <w:iCs/>
          <w:color w:val="000000"/>
        </w:rPr>
        <w:t xml:space="preserve">другим </w:t>
      </w:r>
      <w:r>
        <w:rPr>
          <w:color w:val="000000"/>
        </w:rPr>
        <w:t>людям жить, — о любви к людям думай! — яростным шепотом взорвался старик, Дериглотов же на миг остолбенел, после чего фыркнул: стало смешно.</w:t>
      </w:r>
    </w:p>
    <w:p>
      <w:pPr>
        <w:pStyle w:val="Normal"/>
        <w:widowControl w:val="false"/>
        <w:autoSpaceDE w:val="false"/>
        <w:ind w:firstLine="397"/>
        <w:jc w:val="both"/>
        <w:rPr/>
      </w:pPr>
      <w:r>
        <w:rPr>
          <w:color w:val="000000"/>
        </w:rPr>
        <w:t xml:space="preserve">Дериглотову еще не раз в эту ночь пришлось фыркнуть. Спрыгнув вниз, он нашарил ногой ботинки и двинулся, мрачный, мимо спящих — вагон спал, и весь поезд, может быть, спал, а они, двое, вышли в тамбур и делились там, чем послал случай: один заклинаниями, другой чуть наигранной и уже привычной безнадежностью. В тамбуре стучало и лязгало, под их ногами подпрыгивал десяток окурков, а у двери погромыхивал огнетушитель, однако сорокалетний техник, слово за слово втягиваясь в разговор, считал, что коротает бессонницу: «… Ты, старичок, из ископаемых — да какой же мне смысл думать о всякой такой любви, если я обречен?» — «Да ты потому и обречен, что не думаешь». Старик, распалившийся, еще и сердился, вновь и вновь дудя в ухо, что и ныть, мол, забудешь, и о смерти забудешь, если решишься о главном, о человеческом, помнить и думать. «Думать, думать… — Дериглотов перебил. — Когда же мне думать, жизнь-то кончается. Смертник я». — «Ты со дня рождения смертник. Все мы смертники, — а ты сочти-ка, сколько ты хапал в жизни, сколько ты других локтями отпихивал, пьянствовал сколько!» Дериглотов, кривясь, усмехался: «Другие тоже отпихивают и тоже пьянствуют, однако вот рака у них нет». — «Придет другая расплата». — «Ну-у, знаешь, старичок, — я, может, тоже хочу </w:t>
      </w:r>
      <w:r>
        <w:rPr>
          <w:i/>
          <w:iCs/>
          <w:color w:val="000000"/>
        </w:rPr>
        <w:t xml:space="preserve">другую </w:t>
      </w:r>
      <w:r>
        <w:rPr>
          <w:color w:val="000000"/>
        </w:rPr>
        <w:t>расплату, а мне вот какой билетик выпал…» Дериглотов перешел на мат и тыкал пальцем в грудь, где не было легкого, бесстрашный от водки и горя. Все же к третьему часу ночи, под стук колес и болтанье вагона на стрелках, техник скис, деться ему было некуда: кривился он и фыркал, но сам же не прочь был ухватиться за соломинку и поверить. И поверил.</w:t>
      </w:r>
    </w:p>
    <w:p>
      <w:pPr>
        <w:pStyle w:val="Normal"/>
        <w:widowControl w:val="false"/>
        <w:autoSpaceDE w:val="false"/>
        <w:ind w:firstLine="397"/>
        <w:jc w:val="both"/>
        <w:rPr>
          <w:color w:val="000000"/>
        </w:rPr>
      </w:pPr>
      <w:r>
        <w:rPr>
          <w:color w:val="000000"/>
        </w:rPr>
        <w:t>Старик, с шрамом от щеки до макушки, ненаговорившийся и сопротивления собеседника теперь не встречавший, постепенно впадал в монолог, в нескончаемое вагонное поучение:</w:t>
      </w:r>
    </w:p>
    <w:p>
      <w:pPr>
        <w:pStyle w:val="Normal"/>
        <w:widowControl w:val="false"/>
        <w:numPr>
          <w:ilvl w:val="0"/>
          <w:numId w:val="0"/>
        </w:numPr>
        <w:autoSpaceDE w:val="false"/>
        <w:ind w:firstLine="397"/>
        <w:jc w:val="both"/>
        <w:outlineLvl w:val="0"/>
        <w:rPr/>
      </w:pPr>
      <w:r>
        <w:rPr>
          <w:color w:val="000000"/>
        </w:rPr>
        <w:t xml:space="preserve">— </w:t>
      </w:r>
      <w:r>
        <w:rPr>
          <w:color w:val="000000"/>
        </w:rPr>
        <w:t>Откажись от еды. Я научу как. Я знаю истину…</w:t>
      </w:r>
    </w:p>
    <w:p>
      <w:pPr>
        <w:pStyle w:val="Normal"/>
        <w:widowControl w:val="false"/>
        <w:autoSpaceDE w:val="false"/>
        <w:ind w:firstLine="397"/>
        <w:jc w:val="both"/>
        <w:rPr/>
      </w:pPr>
      <w:r>
        <w:rPr>
          <w:color w:val="000000"/>
        </w:rPr>
        <w:t xml:space="preserve">— </w:t>
      </w:r>
      <w:r>
        <w:rPr>
          <w:color w:val="000000"/>
        </w:rPr>
        <w:t>Голодать, что ли? — И старик сказал ему — да; сказал, что жрем много, и ведь жрем все больше химию, а выдержи, а поморись-ка голодом, глядишь, живая и здоровая клетка сама отвергнет все лишнее. Клетка станет чистой как стеклышко, как слезинка. Когда же клетка сытое и сумасшедшее свое размножение прекратит, тканевые излишки подохнут, отторгнувшись сами собой. Тут — выбор… Если не уйти (не уехать), то отказаться от городской напористой жизни, от излишеств — денег, выпивки, женщин, жратвы, должностей, — ты понял меня? — потрясал рукой Якушкин в тамбуре вагона и, упорный, как бы тряс и тряс этой своей рукой цветистую радугу соблазнов, осыпая ее на пол тамбура, полный плевков и окурков, — вагон был грязный, с проводником-мужчиной. Старик не умолкал. Поезд приходил в Москву рано утром; оба не сомкнули глаз, расставшись друг с другом лишь на перроне, где Дериглотов записал, как голодать и как, если что, найти знахаря.</w:t>
      </w:r>
    </w:p>
    <w:p>
      <w:pPr>
        <w:pStyle w:val="Normal"/>
        <w:widowControl w:val="false"/>
        <w:autoSpaceDE w:val="false"/>
        <w:ind w:firstLine="397"/>
        <w:jc w:val="both"/>
        <w:rPr>
          <w:color w:val="000000"/>
        </w:rPr>
      </w:pPr>
      <w:r>
        <w:rPr>
          <w:color w:val="000000"/>
        </w:rPr>
        <w:t>Он пришел к Якушкину две, что ли, недели спустя, похудевший от недоедания и пошатывающийся: он хотел повторения того разговора; новая жизнь, которую он с ходу и разом попробовал на себя взвалить, нуждалась теперь в поддержке, в дополнительном (со стороны!) впрыскивании энергии, хотя бы и словесной: включилась тяга.</w:t>
      </w:r>
    </w:p>
    <w:p>
      <w:pPr>
        <w:pStyle w:val="Normal"/>
        <w:widowControl w:val="false"/>
        <w:autoSpaceDE w:val="false"/>
        <w:ind w:firstLine="397"/>
        <w:jc w:val="both"/>
        <w:rPr/>
      </w:pPr>
      <w:r>
        <w:rPr>
          <w:color w:val="000000"/>
        </w:rPr>
        <w:t>На будущее Якушкин дал ему адресок появившегося и уже приспевшего к этим дням студента Кузовкина, на что Дериглотов, адрес списав, скривил лицо: обиделся. У болящих свой гонор; каждый из них поначалу думал, что его обделяют и что третьим сортом идет; и каждый же, обделению противясь, надеялся на разговоры со стариком с глазу на глаз. Превращение совершилось вскоре: Дериглотов лица не кривил и безропотно приходил куда велели; он стал вежлив с Якушкиным, затем совсем уж вежлив и далее, спустя еще время и проскочив некую черту, — боготворил. Он не дышал в присутствии знахаря.</w:t>
      </w:r>
    </w:p>
    <w:p>
      <w:pPr>
        <w:pStyle w:val="Normal"/>
        <w:widowControl w:val="false"/>
        <w:autoSpaceDE w:val="false"/>
        <w:ind w:firstLine="397"/>
        <w:jc w:val="both"/>
        <w:rPr/>
      </w:pPr>
      <w:r>
        <w:rPr>
          <w:color w:val="000000"/>
        </w:rPr>
        <w:t>За часом час слушал теперь притихший Дериглотов пророческую болтовню, — слушая, притихал еще больше; и вовсе исчез его наигранный, грубоватый смех. Он, надо думать, выуживал в стариковской болтовне что-то свое — и, скрытное, улавливал; что именно улавливал он и выуживал, выразить словами не умел, не мог, может быть — не хотел, как не хотят делиться чем-то своим и наконец найденным; молчаливый, он только слушал. Обращение «старикан» или «старик» исчезло, конечно, еще раньше — Сергей Степанович, так именно и только так, по отчеству. На пяти-шестичасовых посиделках у Кузовкина, если не хватало стульев, Дериглотов стоял поодаль у стены; он стоял, слушая и сложив на груди жилистые руки, тихий, но и готовый одернуть, если надо, хоть словом, хоть делом затесавшегося к ним случайно хама или, может быть, непонятливого новичка.</w:t>
      </w:r>
    </w:p>
    <w:p>
      <w:pPr>
        <w:pStyle w:val="Normal"/>
        <w:widowControl w:val="false"/>
        <w:autoSpaceDE w:val="false"/>
        <w:ind w:firstLine="397"/>
        <w:jc w:val="both"/>
        <w:rPr/>
      </w:pPr>
      <w:r>
        <w:rPr>
          <w:color w:val="000000"/>
        </w:rPr>
        <w:t>Растирки и дыхательные смеси, если уж о начале, появились, когда под влияние Якушкина попала Инна Галкина, работавшая в аптеке и подрабатывавшая в лаборатории дополнительно, знакомств ради. Инне было тридцать пять — тридцать восемь лет, вполне одинокая женщина: муж бросил и те, что после, бросили тоже.</w:t>
      </w:r>
    </w:p>
    <w:p>
      <w:pPr>
        <w:pStyle w:val="Normal"/>
        <w:widowControl w:val="false"/>
        <w:autoSpaceDE w:val="false"/>
        <w:ind w:firstLine="397"/>
        <w:jc w:val="both"/>
        <w:rPr/>
      </w:pPr>
      <w:r>
        <w:rPr>
          <w:color w:val="000000"/>
        </w:rPr>
        <w:t>Детей не было; жизнь в одиночку сделала Инну желчной, мало кому нужной и мало кому интересной, а неопрятный старик, тоже, по-видимому, никому не нужный и не интересный, стоял поодаль от окошек и от кассы, ждал, терпеливый, очередного привоза медикаментов. Старик и вчера ждал. Инна заметила. Она работала в самой глубине, в недрах аптеки, однако ведь вышла оттуда и прошагала мимо людей у окошечка и мимо кассы, — в заляпанном кляксами халате (цветы химии, бутоны на белом!) она приблизилась к старику, недружелюбно ему сообщив: «Не ждите — привоза сегодня не будет». Старик смолчал. Глаза у старика оказались совсем блеклые, с выцветшей голубизной. Начало же было, когда Инна переспросила вдруг, что за лекарства и травы ему нужны, — старик ткнул ей в лицо исписанный лоскут почтовой бумаги, блеклый и тоже выцветший. А Инна пообещала достать все, что в его списке, хотя не была и отнюдь не числилась в добреньких.</w:t>
      </w:r>
    </w:p>
    <w:p>
      <w:pPr>
        <w:pStyle w:val="Normal"/>
        <w:widowControl w:val="false"/>
        <w:autoSpaceDE w:val="false"/>
        <w:ind w:firstLine="397"/>
        <w:jc w:val="both"/>
        <w:rPr/>
      </w:pPr>
      <w:r>
        <w:rPr>
          <w:color w:val="000000"/>
        </w:rPr>
        <w:t>Страшным ничем не болея (если, впрочем, не считать сильнейших, большей частью ночных, нервных приступов), Инна стала аккуратнейшим образом ходить на их сборища, также переменившись: тихонькая, сломленно-сговорчивая, ловила она каждое словцо своего полубога, как ловили и другие, — соангел, тихо кивающий головой, когда полубог пять ли, шесть ли часов кряду пророчествовал и нес галиматью. В аптеке, заметив ее пришибленность, молодой насмешливый провизор спросил: «Инна, ты случаем не крестилась? Или, может быть, замуж собралась?» — «За старца из пустыни!» — кассирша съязвила; Инна же, смолчав, только чуть шевельнула губами — улыбнулась мягкой и кроткой, переснятой у Якушкина улыбкой. Они все, собиравшиеся у Кузовкина, так улыбались.</w:t>
      </w:r>
    </w:p>
    <w:p>
      <w:pPr>
        <w:pStyle w:val="Normal"/>
        <w:widowControl w:val="false"/>
        <w:autoSpaceDE w:val="false"/>
        <w:ind w:firstLine="397"/>
        <w:jc w:val="both"/>
        <w:rPr/>
      </w:pPr>
      <w:r>
        <w:rPr>
          <w:color w:val="000000"/>
        </w:rPr>
        <w:t xml:space="preserve">Чтобы он мог варить зелья, Инна отвела Якушкину свою квартиру, однокомнатную, наказав быть поосторожнее, когда она на работе. Инна же научила его перегонке трав и элементарным химическим опытам. Старик, оставшийся днем в квартире сам по себе, зашторивал окна (солнечный свет его раздражал), включал малую лампу и зажигал спиртовку: возгоняя травы, он занимался бесконечным их смешиванием: он сливал воедино и так и этак — после чего, недовольный, разделял вновь. Он пробовал зелье на вкус, а также на </w:t>
      </w:r>
      <w:r>
        <w:rPr>
          <w:i/>
          <w:iCs/>
          <w:color w:val="000000"/>
        </w:rPr>
        <w:t xml:space="preserve">рану: </w:t>
      </w:r>
      <w:r>
        <w:rPr>
          <w:color w:val="000000"/>
        </w:rPr>
        <w:t>надрезав лезвием бритвы руку у локтя, он мрачно смотрел, как свертывается кровь, — уставившийся на ранку и считающий секунды. Колдовал и химичил Якушкин без обычной для него яростности: неторопливо. В квартире, в чужой, ему нравилось. Квартира была тихая, дом — немодный, обычная пятиэтажка былых времен. Здесь или не здесь дочь Леночка его все же отыскивала.</w:t>
      </w:r>
    </w:p>
    <w:p>
      <w:pPr>
        <w:pStyle w:val="Normal"/>
        <w:widowControl w:val="false"/>
        <w:autoSpaceDE w:val="false"/>
        <w:ind w:firstLine="397"/>
        <w:jc w:val="both"/>
        <w:rPr>
          <w:color w:val="000000"/>
        </w:rPr>
      </w:pPr>
      <w:r>
        <w:rPr>
          <w:color w:val="000000"/>
        </w:rPr>
        <w:t>Увидев в полумраке горящую спиртовку и пахучие, наполненные черным пробирки в ряд, Лена вскрикивала:</w:t>
      </w:r>
    </w:p>
    <w:p>
      <w:pPr>
        <w:pStyle w:val="Normal"/>
        <w:widowControl w:val="false"/>
        <w:numPr>
          <w:ilvl w:val="0"/>
          <w:numId w:val="0"/>
        </w:numPr>
        <w:autoSpaceDE w:val="false"/>
        <w:ind w:firstLine="397"/>
        <w:jc w:val="both"/>
        <w:outlineLvl w:val="0"/>
        <w:rPr>
          <w:color w:val="000000"/>
        </w:rPr>
      </w:pPr>
      <w:r>
        <w:rPr>
          <w:color w:val="000000"/>
        </w:rPr>
        <w:t xml:space="preserve">— </w:t>
      </w:r>
      <w:r>
        <w:rPr>
          <w:color w:val="000000"/>
        </w:rPr>
        <w:t>Папа, папа, ты же задохнешься…</w:t>
      </w:r>
    </w:p>
    <w:p>
      <w:pPr>
        <w:pStyle w:val="Normal"/>
        <w:widowControl w:val="false"/>
        <w:autoSpaceDE w:val="false"/>
        <w:ind w:firstLine="397"/>
        <w:jc w:val="both"/>
        <w:rPr/>
      </w:pPr>
      <w:r>
        <w:rPr>
          <w:color w:val="000000"/>
        </w:rPr>
        <w:t>Она целовала его; в смраде, зажимая рукой ноздри, она плакала: «Папа, милый папочка, за что же тебя жизнь так покалечила?» — а милый папочка, седой и заросший старик, не отводя глаз от булькающей на огне колбы, немо шевелил губами и продолжал ведьмачить. Ее он почти не замечал. Когда кто-либо приходил, делу мешая, Якушкин, как скованный мыслью лунатик, открывал дверь, с вошедшим не здороваясь и в лицо его не глядя. Он только поднимал указательный (указующий) палец, повторяя всегда одно: «Тс-с. Тише… Соседи недовольны». Иногда же и этих обязательных слов он не произносил, потому что считал, что уже произнес их, не повторяться же: бессловесно тыкал он пальцем в потолок, в соседей, которые сверху, и, крадучись, тишины ради, возвращался к спиртовке, к своему делу, — глаза его не отрывались от языка огня и тихо бурлящей колбы.</w:t>
      </w:r>
    </w:p>
    <w:p>
      <w:pPr>
        <w:pStyle w:val="Normal"/>
        <w:widowControl w:val="false"/>
        <w:autoSpaceDE w:val="false"/>
        <w:ind w:firstLine="397"/>
        <w:jc w:val="both"/>
        <w:rPr/>
      </w:pPr>
      <w:r>
        <w:rPr>
          <w:color w:val="000000"/>
        </w:rPr>
        <w:t>Лена после смерти матери очень скоро вышла замуж, от одиночества, возможно, чуть поспешив. Она попала в семью к людям щепетильно-современным, которым не все равно и для которых щепетильно-мучительным приданым оказался Леночкин отец, — впрочем, не сразу.</w:t>
      </w:r>
    </w:p>
    <w:p>
      <w:pPr>
        <w:pStyle w:val="Normal"/>
        <w:widowControl w:val="false"/>
        <w:autoSpaceDE w:val="false"/>
        <w:ind w:firstLine="397"/>
        <w:jc w:val="both"/>
        <w:rPr/>
      </w:pPr>
      <w:r>
        <w:rPr>
          <w:color w:val="000000"/>
        </w:rPr>
        <w:t>Мать тоже могла не подойти им, но мать умерла и подошла — отец же отбывал в ИТК срок, где еще и свихнулся (в некотором смысле). Лена родила мальчика Вовочку. Как подсказывал опыт, Лена уверила мужа и новых своих щепетильных родственников, что милый папочка Сергей Степанович на далекой и холодной стройке в Сибири зашибает холодный, но длинный рубль. Выдумка не была гибкой. Отец появился; он действительно привез с собой рубли, скопившиеся за холодный срок, и плюс — объявилась кругленькая сумма, что дал в долг старый дружок Молокаев. Так что почти на равных паях с новыми родственниками отец помог построить молодоженам кооператив. А после жеребьевки, едва номер квартиры определился, он же сам впрок квартиру отремонтировал. Он вроде бы уравновесил и свою простоватость, и свое долгое сибирское отсутствие. Он вроде бы и с разговорами своими к родственникам не лез. Но картинку-акварель, с таким тщанием нарисованную, смазала одна и случайная собесовская бумажка, что пришла не по адресу Якушкина, а к молодым. Муж Лены, пустяка ради, отправился в собес, а принес оттуда так, что не унести: судимость в паре с шизофренией.</w:t>
      </w:r>
    </w:p>
    <w:p>
      <w:pPr>
        <w:pStyle w:val="Normal"/>
        <w:widowControl w:val="false"/>
        <w:autoSpaceDE w:val="false"/>
        <w:ind w:firstLine="397"/>
        <w:jc w:val="both"/>
        <w:rPr/>
      </w:pPr>
      <w:r>
        <w:rPr>
          <w:color w:val="000000"/>
        </w:rPr>
        <w:t xml:space="preserve">Якушкин жил в каменном флигельке на окраине и, помимо народных праздников, к молодым в гости в общем не ездил, но легче не было, — для щепетильных родственников мужа он жил </w:t>
      </w:r>
      <w:r>
        <w:rPr>
          <w:i/>
          <w:iCs/>
          <w:color w:val="000000"/>
        </w:rPr>
        <w:t xml:space="preserve">рядом: </w:t>
      </w:r>
      <w:r>
        <w:rPr>
          <w:color w:val="000000"/>
        </w:rPr>
        <w:t>он жил в том же городе. Он мог прийти (теоретически) в любую минуту. Он мог заночевать. Им не нравился его неопрятный вид и его голос, и уж совсем не нравилось, что он каждый раз, разговорившись, сулит им нехорошую болезнь и еще более жуткую кончину.</w:t>
      </w:r>
    </w:p>
    <w:p>
      <w:pPr>
        <w:pStyle w:val="Normal"/>
        <w:widowControl w:val="false"/>
        <w:autoSpaceDE w:val="false"/>
        <w:ind w:firstLine="397"/>
        <w:jc w:val="both"/>
        <w:rPr/>
      </w:pPr>
      <w:r>
        <w:rPr>
          <w:color w:val="000000"/>
        </w:rPr>
        <w:t>Родственники мужа — с одной, а с другой стороны и как бы из-за спины Лену дергали (звонили) бывшие отцовские дружки Молокаевы, тоже подбрасывая ей в душу, хоть и не часто, всякие приятные слова: «… Как это так и как же ты не знаешь, где отец сейчас? Слаб умом, а все же он твой отец!» И, конечно же, после таких слов, и брани, и угроз подать в милицию на всесоюзный розыск Лена вскинулась, кликнула мужа, и они колесили Москву, пока не отыскали. И, как обычно, найдя его и выплакавшись, она понимала, что искать-то не стоило. Якушкину что — отодвинувшийся чуть от спиртовки, он толок в полутемной комнате пустырник и зерна тмина, а Леночка глотала новые слезы, терзаясь теперь тем, что же это за лекарство варится и для кого: «Папочка, ты отравишь людей, тебя же посадят!» Якушкин, казалось, не слышал: весь в деле. Якушкин передал — она взяла из его рук небольшую ступку и терла теперь пестиком дурацкий этот тмин. Они не гляделись рядом как отец и дочь, они гляделись как старик-колдун и молоденькая его внучка.</w:t>
      </w:r>
    </w:p>
    <w:p>
      <w:pPr>
        <w:pStyle w:val="Normal"/>
        <w:widowControl w:val="false"/>
        <w:autoSpaceDE w:val="false"/>
        <w:ind w:firstLine="397"/>
        <w:jc w:val="both"/>
        <w:rPr/>
      </w:pPr>
      <w:r>
        <w:rPr>
          <w:color w:val="000000"/>
        </w:rPr>
        <w:t xml:space="preserve">Сергей Степанович, приборматывая, зажег вторую спиртовку; он нюхал варево и был, творец, </w:t>
      </w:r>
      <w:r>
        <w:rPr>
          <w:i/>
          <w:iCs/>
          <w:color w:val="000000"/>
        </w:rPr>
        <w:t xml:space="preserve">кальцием недоволен, </w:t>
      </w:r>
      <w:r>
        <w:rPr>
          <w:color w:val="000000"/>
        </w:rPr>
        <w:t>а Лена всхлипывала — когда же, папа, ты прекратишь, когда же дашь наконец нам жить спокойно? «… Сам того не зная, ты опасен для людей — пойми же». Руки были заняты растиранием тмина, и потому слезы возле губ Лена слизывала. В сотый раз объясняя отцу, что он — в пороховом погребе, а она — в каждодневном за него страхе, Лена напоминала ему, что есть же в березовом Подмосковье неплохие и даже ухоженные дома для таких вот переболевших стариков. «… Мог бы там жить, как все люди, — ходить в кино, в шашки играть», — всхлипывала Леночка, отлично, впрочем, зная, что шашечно-киношное царство надолго Якушкина не удержит, и что надеяться не на что, и что «папочка — это крест на всю жизнь». Но можно же было помечтать — и поплакать. На улице муж Лены прохаживался возле машины и курил. Он ждал. Они с Леной долго сегодня колесили, пока отыскали, и теперь он ее ждал, покуривая и нет-нет поднимая глаза к окнам, однако сам наверх не поднимаясь, потому что видеть спятившего тестюшку за колбами и пробирками было выше его молодых сил. Стоял морозец, и курить в перчатках было неудобно.</w:t>
      </w:r>
    </w:p>
    <w:p>
      <w:pPr>
        <w:pStyle w:val="Normal"/>
        <w:widowControl w:val="false"/>
        <w:autoSpaceDE w:val="false"/>
        <w:ind w:firstLine="397"/>
        <w:jc w:val="both"/>
        <w:rPr/>
      </w:pPr>
      <w:r>
        <w:rPr>
          <w:color w:val="000000"/>
        </w:rPr>
        <w:t xml:space="preserve">Варево вскипало; варево желто пенилось, обдавая комнату травным запахом, — Якушкин же, кальцием недовольный, шевелил губами — шептал самому себе: </w:t>
      </w:r>
      <w:r>
        <w:rPr>
          <w:i/>
          <w:iCs/>
          <w:color w:val="000000"/>
        </w:rPr>
        <w:t xml:space="preserve">«… Кальций лучше всего вводить в организм в чистом виде: очищенный мел, зубной порошок, а также толченая яичная скорлупа… Глюконат кальция, которым врачи пичкают больных, имеет, к сожалению, кислую реакцию». </w:t>
      </w:r>
      <w:r>
        <w:rPr>
          <w:color w:val="000000"/>
        </w:rPr>
        <w:t>В его бормотанье вклинивались высокой нотой Леночкины жалобы: «Папа, папа, как же ты жить дальше будешь?» При блеклом свете спиртовки Лена вглядывалась в стрелки часов: прикидывала, сколько томится и сколько уже высадил сигарет (на морозе) бедняга муж.</w:t>
      </w:r>
    </w:p>
    <w:p>
      <w:pPr>
        <w:pStyle w:val="Normal"/>
        <w:widowControl w:val="false"/>
        <w:autoSpaceDE w:val="false"/>
        <w:ind w:firstLine="397"/>
        <w:jc w:val="both"/>
        <w:rPr>
          <w:color w:val="000000"/>
        </w:rPr>
      </w:pPr>
      <w:r>
        <w:rPr>
          <w:i/>
          <w:iCs/>
          <w:color w:val="000000"/>
        </w:rPr>
        <w:t xml:space="preserve">«Кальций, </w:t>
      </w:r>
      <w:r>
        <w:rPr>
          <w:color w:val="000000"/>
        </w:rPr>
        <w:t xml:space="preserve">— бормотал и нашептывал Сергей Степанович, — </w:t>
      </w:r>
      <w:r>
        <w:rPr>
          <w:i/>
          <w:iCs/>
          <w:color w:val="000000"/>
        </w:rPr>
        <w:t xml:space="preserve">защищает наш организм: замечательное свойство кальция поглощать ионизирующие излучения, организм от радиации ограждая…» </w:t>
      </w:r>
      <w:r>
        <w:rPr>
          <w:color w:val="000000"/>
        </w:rPr>
        <w:t xml:space="preserve">Связки и целые блоки вычитанных мыслей толпились в его голове хаотически. Не сразу и лишь с постоянным нашептыванием (дегустация </w:t>
      </w:r>
      <w:r>
        <w:rPr>
          <w:i/>
          <w:iCs/>
          <w:color w:val="000000"/>
        </w:rPr>
        <w:t xml:space="preserve">на слух) </w:t>
      </w:r>
      <w:r>
        <w:rPr>
          <w:color w:val="000000"/>
        </w:rPr>
        <w:t>книжные мысли делались знакомыми и родными, были как свои, — Якушкин, однако, и тут что-то избирал, отделяя цепким умом самоучки. Некоторые мысли после длительного пробного шептанья он разлюбливал, другие — любил долго и верно.</w:t>
      </w:r>
    </w:p>
    <w:p>
      <w:pPr>
        <w:pStyle w:val="Normal"/>
        <w:widowControl w:val="false"/>
        <w:autoSpaceDE w:val="false"/>
        <w:ind w:firstLine="397"/>
        <w:jc w:val="both"/>
        <w:rPr/>
      </w:pPr>
      <w:r>
        <w:rPr>
          <w:color w:val="000000"/>
        </w:rPr>
        <w:t xml:space="preserve">— </w:t>
      </w:r>
      <w:r>
        <w:rPr>
          <w:color w:val="000000"/>
        </w:rPr>
        <w:t>До свиданья, папочка. До свиданья… — Пора было уходить.</w:t>
      </w:r>
    </w:p>
    <w:p>
      <w:pPr>
        <w:pStyle w:val="Normal"/>
        <w:widowControl w:val="false"/>
        <w:autoSpaceDE w:val="false"/>
        <w:ind w:firstLine="397"/>
        <w:jc w:val="both"/>
        <w:rPr/>
      </w:pPr>
      <w:r>
        <w:rPr>
          <w:color w:val="000000"/>
        </w:rPr>
        <w:t>Лена ушла — поплакав и отчаявшись, однако же лишний раз убедившись, что отец жив и здоров и без перемен. Лена чмокнула его в седую щетину и ушла, а он, тоже ее поцеловавший, нашептывал и колдовал у спиртовки. Он был похож на покинутого алхимика. Возврат тишины — потрескивание спиртовки.</w:t>
      </w:r>
    </w:p>
    <w:p>
      <w:pPr>
        <w:pStyle w:val="Normal"/>
        <w:widowControl w:val="false"/>
        <w:autoSpaceDE w:val="false"/>
        <w:ind w:firstLine="397"/>
        <w:jc w:val="both"/>
        <w:rPr>
          <w:color w:val="000000"/>
        </w:rPr>
      </w:pPr>
      <w:r>
        <w:rPr>
          <w:color w:val="000000"/>
        </w:rPr>
        <w:t>Соседи Инны Галкиной оказались людьми нелюбопытными, значит — терпеливыми, но и они начинали понемногу задумываться о природе вещей, обывательски беспокоясь, когда в ходе поиска (в ходе опыта) колбы Якушкина негромко взрывались — п-п-пах! — и раздавался небольшой взрывчик, и Якушкин, медлительный, запоздало подносил ладони к лицу. Прикрывши глаза, старик на время застывал в недвижной тишине чужой квартиры. Очнувшись, он образцово опускался на колени, полз по полу, собирая стекло и вытирая маслянистые разводы на паркете. П-п-пах! — раздавался следующий взрывчик, и он вновь прикрывал на случай глаза и после вновь полз, неторопливо собирая тряпкой. Он вовсе не спешил: он думал. Соседи вели себя прилично, они стучали по радиатору отопления только в том случае, если Инна, припозднившись, не приходила, а Якушкин варил и варил зелье, потеряв счет часам. Ночные взрывы не всем нравились; и, если стучали железом по радиатору, Якушкин прерывал наиболее острые и смелые опыты, взамен занимаясь чтением или же нешумным составлением смесей. Спешащая и как бы врывающаяся, Инна приходила после дежурства. «Сергей Сте-па-а-анович! — всплескивала руками. — Вы же пораниться могли!..» Она внимательно осматривала; убедившись, что ни ранений, ни царапин нет, — кормила. И только после выметала россыпь стекла и смывала кляксы с паркета. Самые же картинные кляксы были не на полу — на потолке.</w:t>
      </w:r>
    </w:p>
    <w:p>
      <w:pPr>
        <w:pStyle w:val="Normal"/>
        <w:widowControl w:val="false"/>
        <w:autoSpaceDE w:val="false"/>
        <w:ind w:firstLine="397"/>
        <w:jc w:val="both"/>
        <w:rPr/>
      </w:pPr>
      <w:r>
        <w:rPr>
          <w:color w:val="000000"/>
        </w:rPr>
        <w:t xml:space="preserve">— </w:t>
      </w:r>
      <w:r>
        <w:rPr>
          <w:color w:val="000000"/>
        </w:rPr>
        <w:t>Нда-а, Сергей Степанович, не скоро позову я кого-нибудь к себе в гости! — смеялась Инна, тем и счастливая, что полубог трудился у нее в доме и в доме же остался, а теперь вот поел и — если время позднее или устал если — ухоженный, переночует в тепле.</w:t>
      </w:r>
    </w:p>
    <w:p>
      <w:pPr>
        <w:pStyle w:val="Normal"/>
        <w:widowControl w:val="false"/>
        <w:autoSpaceDE w:val="false"/>
        <w:ind w:firstLine="397"/>
        <w:jc w:val="both"/>
        <w:rPr/>
      </w:pPr>
      <w:r>
        <w:rPr>
          <w:color w:val="000000"/>
        </w:rPr>
        <w:t xml:space="preserve">Напустив в ванну теплой воды, она, придерживая, вела старика туда. Почти сутки простоявший на жестких ногах возле колб и спиртовки, </w:t>
      </w:r>
      <w:r>
        <w:rPr>
          <w:i/>
          <w:iCs/>
          <w:color w:val="000000"/>
        </w:rPr>
        <w:t xml:space="preserve">он вдруг в ванне засыпал. Инна обмывала его. </w:t>
      </w:r>
      <w:r>
        <w:rPr>
          <w:color w:val="000000"/>
        </w:rPr>
        <w:t xml:space="preserve">Однажды только она подумала о нем как о мужчине, когда он спал в комнате, а она — на кухне: во сне он тогда стонал, одолеваемый черными мыслями о человечестве, которое сворачивает и сбивается с верного пути. Стоны не были глухими. Инна подумала, что он, может быть, мается без женщины: с пожилыми тоже бывает. Тут же и почти без колебаний, с истовой интеллигентностью она, как излагают в романах, вошла на цыпочках в комнату и скользнула к нему в постель, шурша ночной рубашкой: «Стонете вы, Сергей Степанович», — он же, в полусне, помяв тело, пробормотал вдруг угрюмо и даже грубо: нет, мол. Могу, мол, спать только с женой (он забыл, сонный, что жена умерла). «Понимаю…» Инна выскользнула; успокаивая его, она тихо и просто посидела с ним рядом, нисколько не обидевшись, лишь смутившись. Она еще больше зауважала его. Много от них хлебнув в свое время, Инна без иллюзий делила мужиков в их мужском проявлении надвое — отряд бабников и отряд деляг. Теперь оказалось, есть и святые; она так и поняла его. Стань Якушкин мучеником, она бы легкими шагами пошла за ним. Когда его взяли на лечение в психбольницу, именно Инна взывала ко всем знакомым ей медикам; она готова была бить в набат, напрочь забыв в рвении, что Якушкин и в самом деле, помимо своей одержимости, человек больной. Слова Якушкина, сказанные в больнице при свидании, — не плачь, мол, женщина, и не шуми, </w:t>
      </w:r>
      <w:r>
        <w:rPr>
          <w:i/>
          <w:iCs/>
          <w:color w:val="000000"/>
        </w:rPr>
        <w:t xml:space="preserve">инсулин </w:t>
      </w:r>
      <w:r>
        <w:rPr>
          <w:color w:val="000000"/>
        </w:rPr>
        <w:t>мне полезен, — собственные его слова только и убедили, удержав Инну от дальнейшей беготни и истерик в больших приемных.</w:t>
      </w:r>
    </w:p>
    <w:p>
      <w:pPr>
        <w:pStyle w:val="Normal"/>
        <w:widowControl w:val="false"/>
        <w:autoSpaceDE w:val="false"/>
        <w:ind w:firstLine="397"/>
        <w:jc w:val="both"/>
        <w:rPr/>
      </w:pPr>
      <w:r>
        <w:rPr>
          <w:color w:val="000000"/>
        </w:rPr>
        <w:t xml:space="preserve">На виду было, конечно, что — дилетант, когда Якушкин химичил, возясь с колбами и с пробирками в ее квартире. Но и тут все сходилось, — ища веры, Инна ставила на его порыв и интуицию; более того, она допускала, что истинный гений непременно и должен быть дилетантом. Во сне, слыша ночами с кухни его стоны, Инна с нежностью — с утонченной — думала, что ему и впрямь, может быть, хочется женщину, но причину стонов сам он не знает и незнание это чудесно: отсутствие (женщины) обяжет его работать на самых затаенных мощностях, энергия гения, не выплеснувшись и в распыл не пойдя, останется при нем же. Мучимый мыслью, Якушкин просыпался, спичкой чиркнув, он разводил под спиртовкой блеклое пламя и вновь химичил. Так и этак выпаривал он смеси трав, упорно сцепляя их в огне с мумие или же с толченым золотым корнем, который ценил особо. Спиртовка горела с легким шипеньем. Огромная тень старика ломалась на стене, а отсветы и отблески колб давали </w:t>
      </w:r>
      <w:r>
        <w:rPr>
          <w:iCs/>
          <w:color w:val="000000"/>
        </w:rPr>
        <w:t xml:space="preserve">цветовую радугу </w:t>
      </w:r>
      <w:r>
        <w:rPr>
          <w:color w:val="000000"/>
        </w:rPr>
        <w:t xml:space="preserve">— </w:t>
      </w:r>
      <w:r>
        <w:rPr>
          <w:iCs/>
          <w:color w:val="000000"/>
        </w:rPr>
        <w:t>край радужного коромысла,</w:t>
      </w:r>
      <w:r>
        <w:rPr>
          <w:i/>
          <w:iCs/>
          <w:color w:val="000000"/>
        </w:rPr>
        <w:t xml:space="preserve"> </w:t>
      </w:r>
      <w:r>
        <w:rPr>
          <w:color w:val="000000"/>
        </w:rPr>
        <w:t>покачиваясь, мало-помалу взбирался на потолок. И если верно, думала, засыпая, интеллигентная Инна, что гений, развиваясь, должен скорым шагом и чуть ли не бегом пройти этапность человечества, то Якушкин сейчас шел через Средневековье: прошедший слепоту пещерных шаманов и, как ступеньку, приобретший опыт говорунов-пророков, он вышел впрямую на труд алхимиков. Инна засыпала. Инне снились иконописные мужские лики.</w:t>
      </w:r>
    </w:p>
    <w:p>
      <w:pPr>
        <w:pStyle w:val="Normal"/>
        <w:widowControl w:val="false"/>
        <w:autoSpaceDE w:val="false"/>
        <w:ind w:firstLine="397"/>
        <w:jc w:val="both"/>
        <w:rPr/>
      </w:pPr>
      <w:r>
        <w:rPr>
          <w:color w:val="000000"/>
        </w:rPr>
        <w:t xml:space="preserve">Взрыв в восемь вечера следующего дня завершился пожаром: искры вместе с оплавленной смолкой мумие въелись в занавесь окон, — алхимик не заметил, хотя шторы занялись и стало трудно, а затем больно дышать. Затем дышать стало — нечем, и тогда только он увидел большой огонь. Вернулась, на его счастье, с работы Инна, которая </w:t>
      </w:r>
      <w:r>
        <w:rPr>
          <w:i/>
          <w:iCs/>
          <w:color w:val="000000"/>
        </w:rPr>
        <w:t xml:space="preserve">сначала </w:t>
      </w:r>
      <w:r>
        <w:rPr>
          <w:color w:val="000000"/>
        </w:rPr>
        <w:t>вытолкала старика на улицу («Быстрее вниз, Сергей Степанович! И не подымайтесь сюда больше!») — и, лишь убедившись, что старик, спускаясь по лестнице, затопал к выходу, метнулась к телефону и набрала две цифры. Пожарные приехали. Инна суетилась в квартире, задыхаясь от дыма, но не уходя. Она пыталась собрать разлетевшиеся листочки — коряво записанные смеси якушкинских зелий; пожарникам пришлось силой вытащить и выволочь ее оттуда, потому что в последнюю минуту Инна вспомнила и о своем: о камее шестнадцатого века в деревянной шкатулке. Якушкин же стоял внизу, где уже сбилась пестрая говорливая толпа, — люди глазели на два окна, из которых вспухал дым и рвалось пламя. Якушкин тоже глазел. Он не понял, что Инна велела уйти совсем и что к пожару ему не надо быть даже отдаленно причастным. Окна находились на третьем. Струи вперекрест били с земли; чумная и черная, Инна наконец выскочила с баночкой мумие, с листочками корявых записей, с паспортом, но без камеи. «Домой, домой!» — локтем подталкивала Инна старика, чтобы убирался, шептала и шипела, ибо соседи из сочувствующих уже охватывали ее плотным кольцом, а милиция начинала расспросы. Но обошлось. Кроме ее квартиры, дом не пострадал. В квартире кухня не очень, а комната выгорела дочиста, — Инна, перебравшаяся на время к своим богатым родичам, жила там и клянчила там деньги. В лаборатории аптекоуправления ей вынесли строгача «за неаккуратную и необязательную работу на дому», а кооператив уже своей заботой наложил звонкий штраф в счет починки дома. Но Инна улыбалась — обошлось.</w:t>
      </w:r>
    </w:p>
    <w:p>
      <w:pPr>
        <w:pStyle w:val="Normal"/>
        <w:widowControl w:val="false"/>
        <w:autoSpaceDE w:val="false"/>
        <w:ind w:firstLine="397"/>
        <w:jc w:val="both"/>
        <w:rPr/>
      </w:pPr>
      <w:r>
        <w:rPr>
          <w:color w:val="000000"/>
        </w:rPr>
        <w:t>Тем же вечером, отмывшая сажу и грязь, Инна сидела за столом, и после ужина богатые родичи выкладывали ей купюру к купюре в покрытие штрафа. Сглатывая слюну деловых людей, родичи тихо злились. Злились они тихо и сдержанно, потому что куда же денешься, и потому, что «очень любили милочку нашу Инну», — а милочка наша Инна смотрела на выкладываемые купюры и тоже глотала слюну, сладострастно думая, что так им, толстым, и надо и что наконец-то их деньги пойдут на святое дело, покрывая промах великого человека.</w:t>
      </w:r>
    </w:p>
    <w:p>
      <w:pPr>
        <w:pStyle w:val="Normal"/>
        <w:widowControl w:val="false"/>
        <w:numPr>
          <w:ilvl w:val="0"/>
          <w:numId w:val="0"/>
        </w:numPr>
        <w:autoSpaceDE w:val="false"/>
        <w:spacing w:before="240" w:after="0"/>
        <w:ind w:firstLine="397"/>
        <w:jc w:val="center"/>
        <w:outlineLvl w:val="0"/>
        <w:rPr>
          <w:color w:val="000000"/>
        </w:rPr>
      </w:pPr>
      <w:r>
        <w:rPr>
          <w:b/>
          <w:bCs/>
          <w:color w:val="000000"/>
        </w:rPr>
        <w:t>3</w:t>
      </w:r>
    </w:p>
    <w:p>
      <w:pPr>
        <w:pStyle w:val="Normal"/>
        <w:widowControl w:val="false"/>
        <w:autoSpaceDE w:val="false"/>
        <w:ind w:firstLine="397"/>
        <w:jc w:val="both"/>
        <w:rPr/>
      </w:pPr>
      <w:r>
        <w:rPr>
          <w:color w:val="000000"/>
        </w:rPr>
        <w:t>Отврачевав, великий человек впадал в жалкую расслабленность: он уходил, уползал в свой флигелек, где и лежал, уползший, ничком на топчанчике, одинокий; нет-нет да и подымал с трудом голову в сторону окна, а может быть, в сторону неба и тихо-пронзительно то ли стонал, то ли выл: уу</w:t>
      </w:r>
      <w:r>
        <w:rPr>
          <w:color w:val="000000"/>
          <w:lang w:val="en-US"/>
        </w:rPr>
        <w:noBreakHyphen/>
      </w:r>
      <w:r>
        <w:rPr>
          <w:color w:val="000000"/>
        </w:rPr>
        <w:t xml:space="preserve">ууу… — особенно же выл он ночами. Родничок, если его слишком уж вычерпывают до дна, с таким же, для других неслышным, воем и скрежетом песка тянет и собирает, подсасывая из земли, новую воду; песок тихо-пронзительно поет — это известно. Повыв, Якушкин один раз среди ночи садился. Не включая свет, чтобы глаза не утомлять, он ощупью зажигал газ и варил </w:t>
      </w:r>
      <w:r>
        <w:rPr>
          <w:i/>
          <w:iCs/>
          <w:color w:val="000000"/>
        </w:rPr>
        <w:t xml:space="preserve">на первое </w:t>
      </w:r>
      <w:r>
        <w:rPr>
          <w:color w:val="000000"/>
        </w:rPr>
        <w:t>зверобой в смеси с золотым корнем.</w:t>
      </w:r>
    </w:p>
    <w:p>
      <w:pPr>
        <w:pStyle w:val="Normal"/>
        <w:widowControl w:val="false"/>
        <w:autoSpaceDE w:val="false"/>
        <w:ind w:firstLine="397"/>
        <w:jc w:val="both"/>
        <w:rPr/>
      </w:pPr>
      <w:r>
        <w:rPr>
          <w:color w:val="000000"/>
        </w:rPr>
        <w:t>Газ полыхал голубым пламенем, обрисовывая флигелек — комнатку в пятнадцать квадратных метров и плюс просторную прихожую, отчасти и строго занятую (не заваленную вразброс) инструментом, так что отвертки лежали в ряд в опрятном ящике, а набор молотков и клещи, видные сразу, висели на стене слева. Были еще, как две провинции, две емкие ниши у входа, сохранявшие погребной холод: там, прикупаемые, хранились овощи. Там же, но не сбоку, а над, нависали полки из дуба — с банками, склянками, утварью, запасом тмина, зубного порошка и высушенных трав… Газ горел — старик пил зверобой в голубоватой полутьме, и варево в ослабевших его руках понемногу проливалось — выплескивалось горячим на бороду, на руки и вдруг на колени.</w:t>
      </w:r>
    </w:p>
    <w:p>
      <w:pPr>
        <w:pStyle w:val="Normal"/>
        <w:widowControl w:val="false"/>
        <w:autoSpaceDE w:val="false"/>
        <w:ind w:firstLine="397"/>
        <w:jc w:val="both"/>
        <w:rPr/>
      </w:pPr>
      <w:r>
        <w:rPr>
          <w:color w:val="000000"/>
        </w:rPr>
        <w:t>«Съезди к нему», — просила Люся своего Кузовкина, но Кузовкин к нему не ехал (Якушкин стыдился, что ли, этих расслабленных дней и ночей), — Кузовкин слишком хорошо помнил тот</w:t>
      </w:r>
      <w:r>
        <w:rPr>
          <w:color w:val="000000"/>
          <w:lang w:val="en-US"/>
        </w:rPr>
        <w:t xml:space="preserve"> </w:t>
      </w:r>
      <w:r>
        <w:rPr>
          <w:color w:val="000000"/>
        </w:rPr>
        <w:t>единственный раз, когда он, ослушавшись, прибыл, а валявшийся ничком старик, казалось, полумертвый, через бессилие и немочь поднялся и орал на Кузовкина, пошатывающийся, с красными безумными глазами. Нет — значило нет.</w:t>
      </w:r>
    </w:p>
    <w:p>
      <w:pPr>
        <w:pStyle w:val="Normal"/>
        <w:widowControl w:val="false"/>
        <w:autoSpaceDE w:val="false"/>
        <w:ind w:firstLine="397"/>
        <w:jc w:val="both"/>
        <w:rPr>
          <w:color w:val="000000"/>
        </w:rPr>
      </w:pPr>
      <w:r>
        <w:rPr>
          <w:color w:val="000000"/>
        </w:rPr>
        <w:t xml:space="preserve">Звонившим и спрашивающим Кузовкин отвечал, что Сергей Степанович самоуглублен, занят, выколдовывает, может быть, новые смеси. В разреженном воздухе отсутствия Кузовкин времени не терял и переписывал с отдельных тетрадок в общую: сводил говоренье и мысли Сергея Степановича воедино. Копаясь в откровениях полубога, он вглядывался в каждое слово, пусть случайное, так как в случайных словах, конечно же, мог таиться свой неслучайный и жданный смысл, — Кузовкин искал истину. </w:t>
      </w:r>
      <w:r>
        <w:rPr>
          <w:i/>
          <w:iCs/>
          <w:color w:val="000000"/>
        </w:rPr>
        <w:t xml:space="preserve">«… Как защита организма от патологии. С каждым следующим годом жизни человек пропитывается кальцием все больше, человек известкуется, известкуются и кости его, и сосуды, </w:t>
      </w:r>
      <w:r>
        <w:rPr>
          <w:color w:val="000000"/>
        </w:rPr>
        <w:t xml:space="preserve">— </w:t>
      </w:r>
      <w:r>
        <w:rPr>
          <w:i/>
          <w:iCs/>
          <w:color w:val="000000"/>
        </w:rPr>
        <w:t xml:space="preserve">врачи против, но природа за», </w:t>
      </w:r>
      <w:r>
        <w:rPr>
          <w:color w:val="000000"/>
        </w:rPr>
        <w:t>— аккуратно переписывал студент, и его свойство постоянного переписчика становилось со временем чем-то большим: как бы репутацией. Хотя и редко, однако вполне самостоятельно он собирал у себя в эти вялые дни наиболее преданных якушкинцев: Дериглотова, Инну, мужа и жену Шевелиновых, чтобы могли они посидеть, поговорить о недугах, а также поделиться добытым за это время женьшенем. Общение — без. Проведя несколько вечеров в негромком застолье, они расходились за полночь просветленные, самим фактом общенья поддержавшие каждый в каждом надежду, что, несколько еще дней и пусть даже неделя, и тогда в этой самой комнате они его увидят… и услышат. Конечно, они перезванивались. Проводив тихих гостей, а затем не спеша перемыв чашки из</w:t>
      </w:r>
      <w:r>
        <w:rPr>
          <w:color w:val="000000"/>
          <w:lang w:val="en-US"/>
        </w:rPr>
        <w:noBreakHyphen/>
      </w:r>
      <w:r>
        <w:rPr>
          <w:color w:val="000000"/>
        </w:rPr>
        <w:t>под зверобоя, заглянув и проверив, спокойно ли спит в другой комнате годовалая дочка, Кузовкины ложились в постель. Подушка была тепла и мягка; свет погашен. Тут именно (по времени) Люся и просила шепотом: «Все-таки съезди к нему… навести его». Просьба Люси не была просьбой. Это было как бы еще одной их привычкой: поговорить о Сергее Степановиче на ночь глядя. Кузовкин отвечал ей, как отвечал всегда:</w:t>
      </w:r>
    </w:p>
    <w:p>
      <w:pPr>
        <w:pStyle w:val="Normal"/>
        <w:widowControl w:val="false"/>
        <w:autoSpaceDE w:val="false"/>
        <w:ind w:firstLine="397"/>
        <w:jc w:val="both"/>
        <w:rPr>
          <w:color w:val="000000"/>
        </w:rPr>
      </w:pPr>
      <w:r>
        <w:rPr>
          <w:color w:val="000000"/>
        </w:rPr>
        <w:t xml:space="preserve">— </w:t>
      </w:r>
      <w:r>
        <w:rPr>
          <w:color w:val="000000"/>
        </w:rPr>
        <w:t>Сергей Степанович сейчас самоуглублен — ты же знаешь.</w:t>
      </w:r>
    </w:p>
    <w:p>
      <w:pPr>
        <w:pStyle w:val="Normal"/>
        <w:widowControl w:val="false"/>
        <w:autoSpaceDE w:val="false"/>
        <w:ind w:firstLine="397"/>
        <w:jc w:val="both"/>
        <w:rPr>
          <w:color w:val="000000"/>
        </w:rPr>
      </w:pPr>
      <w:r>
        <w:rPr>
          <w:color w:val="000000"/>
        </w:rPr>
        <w:t xml:space="preserve">— </w:t>
      </w:r>
      <w:r>
        <w:rPr>
          <w:color w:val="000000"/>
        </w:rPr>
        <w:t>Знаю… Какой человек! — вздыхала Люся.</w:t>
      </w:r>
    </w:p>
    <w:p>
      <w:pPr>
        <w:pStyle w:val="Normal"/>
        <w:widowControl w:val="false"/>
        <w:autoSpaceDE w:val="false"/>
        <w:ind w:firstLine="397"/>
        <w:jc w:val="both"/>
        <w:rPr>
          <w:color w:val="000000"/>
        </w:rPr>
      </w:pPr>
      <w:r>
        <w:rPr>
          <w:color w:val="000000"/>
        </w:rPr>
        <w:t xml:space="preserve">— </w:t>
      </w:r>
      <w:r>
        <w:rPr>
          <w:color w:val="000000"/>
        </w:rPr>
        <w:t>Нам в жизни повезло, правда?</w:t>
      </w:r>
    </w:p>
    <w:p>
      <w:pPr>
        <w:pStyle w:val="Normal"/>
        <w:widowControl w:val="false"/>
        <w:autoSpaceDE w:val="false"/>
        <w:ind w:firstLine="397"/>
        <w:jc w:val="both"/>
        <w:rPr/>
      </w:pPr>
      <w:r>
        <w:rPr>
          <w:color w:val="000000"/>
        </w:rPr>
        <w:t xml:space="preserve">— </w:t>
      </w:r>
      <w:r>
        <w:rPr>
          <w:color w:val="000000"/>
        </w:rPr>
        <w:t>Еще бы. — Так они перешептывались…</w:t>
      </w:r>
    </w:p>
    <w:p>
      <w:pPr>
        <w:pStyle w:val="Normal"/>
        <w:widowControl w:val="false"/>
        <w:autoSpaceDE w:val="false"/>
        <w:ind w:firstLine="397"/>
        <w:jc w:val="both"/>
        <w:rPr/>
      </w:pPr>
      <w:r>
        <w:rPr>
          <w:color w:val="000000"/>
        </w:rPr>
        <w:t>Когда-то Кузовкин, маявшийся головными болями, прослышал о Якушкине и, едва отыскав, поверил тут же и влюбился в него, как только может поверить и влюбиться в пророка болезненный студент. Тогда Кузовкин настолько болел, что не мог учиться; он брал отпуск за отпуском. Маясь головой, он не мог жить в шуме общежития, — родители присылали деньги, и, решившийся, на ежемесячную их толику студент, снимая комнату, жил на отшибе и, конечно, при первом же удобном случае зазывал к себе Якушкина.</w:t>
      </w:r>
    </w:p>
    <w:p>
      <w:pPr>
        <w:pStyle w:val="Normal"/>
        <w:widowControl w:val="false"/>
        <w:autoSpaceDE w:val="false"/>
        <w:ind w:firstLine="397"/>
        <w:jc w:val="both"/>
        <w:rPr/>
      </w:pPr>
      <w:r>
        <w:rPr>
          <w:color w:val="000000"/>
        </w:rPr>
        <w:t xml:space="preserve">Приглашал он скромным и тихим голосом (громкость отдавала в виски), он шелестел, как деревце шелестит листьями, — он звал, сначала из вежливости, и тех, кто хотели бы знахаря послушать: он собирал. Однако продавщица Люся из углового гастронома на него, тихого и шелестящего, теперь — орала. Она сдала комнату болезненному студенту (студентику), чтобы иметь </w:t>
      </w:r>
      <w:r>
        <w:rPr>
          <w:i/>
          <w:iCs/>
          <w:color w:val="000000"/>
        </w:rPr>
        <w:t xml:space="preserve">кое-что </w:t>
      </w:r>
      <w:r>
        <w:rPr>
          <w:color w:val="000000"/>
        </w:rPr>
        <w:t>на лишнюю красивую тряпку, — она знать ничего не желала. Вернувшись из гастронома, она желала, может быть, безлюдья и орала, грубоватая, чтобы не смел он водить сюда всякий шепчущийся сброд. За их сборища она требовала дополнительные рубли, подарки, а то и луну с неба, вдруг и неожиданно она запрещала в течение всех пяти-шести часов пользоваться этому сброду уборной, непосильно их изнуряя. Она орала, пока на ее крохотной двухкомнатной площади не задействовал великий сюжет.</w:t>
      </w:r>
    </w:p>
    <w:p>
      <w:pPr>
        <w:pStyle w:val="Normal"/>
        <w:widowControl w:val="false"/>
        <w:autoSpaceDE w:val="false"/>
        <w:ind w:firstLine="397"/>
        <w:jc w:val="both"/>
        <w:rPr/>
      </w:pPr>
      <w:r>
        <w:rPr>
          <w:color w:val="000000"/>
        </w:rPr>
        <w:t>Все раны оживают весной, и весной Люся особенно неистовствовала. «Что за идиотская фамилия — Кузовкин? Ты что, из деревни? Мне охламоны не нужны, убирайся!» Она кричала вечером и к ночи, но хуже и всего больнее (для его головы) она кричала ранним утром через хлипкую дверь комнаты. Студент, сонный, откликался с постели слабо и тихо: «Но мы же говорили, Людмила… Мы ведь уже говорили на эту тему». — «Убирайся. Вчера опять приводил всякий сброд!» Ее ранние житейские боли и обиды как-то уж слишком вылезали весной наружу, вымещаясь. Она, конечно, знала, что его не выгонит, деньги нужны, студентик тихий, чего еще, — однако кричала. Весна била в окна. Студентик разлеплял глаза и морщился от забиравшей с утра головной боли. Началось, может быть, с жалости, когда Люся, снисходя, надумала как-то пожалеть болезного малого, что не знает ни радости денег, ни радостей постели, и сладкого, по-видимому, вообще не знает, связавшись в одно с говорунами, по которым давненько скучают санитары, — ясное ж и зримое дело… Заодно она приревновала к Инне Галкиной, приносившей время от времени для передачи Якушкину те или иные порошки и травы, — Инна уходила, а в хлипких дверях тут же возникала Люся. С расстояния, не дыша на студента вчерашним, она укоряла: «Смазливенький, симпатичненький — и ведь на какую носатую страхолюдину клюнул, а?» Иногда, подделываясь под ее тон, тихий Кузовкин, вздохнув, отвечал: «А что ж — любви не прикажешь!» — «Любви?.. Да ты знаешь ли, моль, что такое любовь?!» Она похохатывала: помимо опыта, она была старше Кузовкина — на шесть лет. Теперь, что такое любовь, они, надо полагать, знали оба.</w:t>
      </w:r>
    </w:p>
    <w:p>
      <w:pPr>
        <w:pStyle w:val="Normal"/>
        <w:widowControl w:val="false"/>
        <w:autoSpaceDE w:val="false"/>
        <w:ind w:firstLine="397"/>
        <w:jc w:val="both"/>
        <w:rPr/>
      </w:pPr>
      <w:r>
        <w:rPr>
          <w:color w:val="000000"/>
        </w:rPr>
        <w:t>Люся не вломилась однажды к студенту в постель — она только стала чаще заходить к нему в комнату в свеженьком и цветастом халатике: что-то она советовала и что-то она выспрашивала, пока не увязла в его шелестящих разговорах, а потом и в якушкинской словесной патоке. Родилась дочка. За два года Люся стала такая же тихая, как Кузовкин.</w:t>
      </w:r>
    </w:p>
    <w:p>
      <w:pPr>
        <w:pStyle w:val="Normal"/>
        <w:widowControl w:val="false"/>
        <w:autoSpaceDE w:val="false"/>
        <w:ind w:firstLine="397"/>
        <w:jc w:val="both"/>
        <w:rPr/>
      </w:pPr>
      <w:r>
        <w:rPr>
          <w:color w:val="000000"/>
        </w:rPr>
        <w:t xml:space="preserve">Когда Якушкин начал свой очередной выход на умирание, или, как они называли, </w:t>
      </w:r>
      <w:r>
        <w:rPr>
          <w:i/>
          <w:iCs/>
          <w:color w:val="000000"/>
        </w:rPr>
        <w:t xml:space="preserve">выход на смерть, </w:t>
      </w:r>
      <w:r>
        <w:rPr>
          <w:color w:val="000000"/>
        </w:rPr>
        <w:t>Кузовкин дежурил больше и чаще других; дежурство происходило в кустах смородины или же в кустах малины — втайне от старика. Было лето. Было тепло. Но легко — не было.</w:t>
      </w:r>
    </w:p>
    <w:p>
      <w:pPr>
        <w:pStyle w:val="Normal"/>
        <w:widowControl w:val="false"/>
        <w:autoSpaceDE w:val="false"/>
        <w:ind w:firstLine="397"/>
        <w:jc w:val="both"/>
        <w:rPr>
          <w:color w:val="000000"/>
        </w:rPr>
      </w:pPr>
      <w:r>
        <w:rPr>
          <w:color w:val="000000"/>
        </w:rPr>
        <w:t xml:space="preserve">На состояние умирания Якушкин выходил знания ради: с тем, чтобы, прожив его, уяснить, какие </w:t>
      </w:r>
      <w:r>
        <w:rPr>
          <w:i/>
          <w:iCs/>
          <w:color w:val="000000"/>
        </w:rPr>
        <w:t xml:space="preserve">там </w:t>
      </w:r>
      <w:r>
        <w:rPr>
          <w:color w:val="000000"/>
        </w:rPr>
        <w:t>жизненные резервы и какие из опасных провалы, — и конечно, близость края пугала якушкинцев. Сначала в помощь Кузовкину был врач, притом бессребреник, которого уговорила Инна Галкина и который по доброй воле приехал; однако, узнавший, что ни осмотреть старика, ни даже войти во флигелек нельзя, потому что старик, видите ли, не хочет, врач осердился и отбыл с первой же электричкой: чего ради он, врач, будет сидеть в кустах смородины, к тому же прячась?.. Инна и Дериглотов подменяли Кузовкина, после чего отоспавшийся студент приезжал дежурить вновь. Шел шестой день голодания, и было не так уж страшно, но пошел десятый день, одиннадцатый, пятнадцатый…</w:t>
      </w:r>
    </w:p>
    <w:p>
      <w:pPr>
        <w:pStyle w:val="Normal"/>
        <w:widowControl w:val="false"/>
        <w:autoSpaceDE w:val="false"/>
        <w:ind w:firstLine="397"/>
        <w:jc w:val="both"/>
        <w:rPr/>
      </w:pPr>
      <w:r>
        <w:rPr>
          <w:color w:val="000000"/>
        </w:rPr>
        <w:t>Дежурство состояло в том, что Кузовкин изредка подходил к флигельку; опасливо заглянув в окошко и увидев старика лежащим в забытьи, его недвижное лицо, возвращался в кусты. Дежурство состояло также и в том, чтобы наблюдать за флигельком с расстояния: слышать и видеть, как хлопает ставней ветер и как бездомный кот, бродивший по участку и осмелевший, вдруг впрыгивает через окно внутрь, а потом — еды во флигельке не найдя — уходит, тоже через окно. Кузовкин позволял себе держаться и на большем расстоянии — из кустов он выбирался за калитку, сидел там на скамье под тополями, в пятнадцати — двадцати шагах от флигелька. Неподалеку белел магазинчик, и там Кузовкин покупал себе немного колбасы, сыра, хлеба и застарелой фруктовой воды с мучнистым осадком на дне. Через каждые полчаса, пройдя осторожным шагом по краю участочка, он на миг заглядывал в окна.</w:t>
      </w:r>
    </w:p>
    <w:p>
      <w:pPr>
        <w:pStyle w:val="Normal"/>
        <w:widowControl w:val="false"/>
        <w:autoSpaceDE w:val="false"/>
        <w:ind w:firstLine="397"/>
        <w:jc w:val="both"/>
        <w:rPr/>
      </w:pPr>
      <w:r>
        <w:rPr>
          <w:color w:val="000000"/>
        </w:rPr>
        <w:t>Покупая фруктовую воду и размышляя, пить или не пить, Кузовкин и привспомнил вдруг, что возле постели Якушкина не громоздится обычный облупленный его чайник. Очередь покинув, а он был уже в шаге от прилавка, Кузовкин метнулся к флигельку — заглянул: убедившись, он метнулся еще, на этот раз к телефону-автомату, и позвонил Инне Галкиной: Якушкин, мол, живет без воды, совсем не пьет. «О господи!» — вскрикнула Инна, а Кузовкин, голосом дрожа, настаивал, чтобы Инна поговорила с врачом и попросила: пусть приедет. «… Он больше не приедет». — «Объясни ему, Инна. Объясни еще. Ведь опасно. Ведь останемся без Якушкина». Инна побежала вновь отыскивать и уговаривать оскорбившегося врача, а того, как водится, нигде не было, ни в поликлинике, ни дома.</w:t>
      </w:r>
    </w:p>
    <w:p>
      <w:pPr>
        <w:pStyle w:val="Normal"/>
        <w:widowControl w:val="false"/>
        <w:autoSpaceDE w:val="false"/>
        <w:ind w:firstLine="397"/>
        <w:jc w:val="both"/>
        <w:rPr/>
      </w:pPr>
      <w:r>
        <w:rPr>
          <w:color w:val="000000"/>
        </w:rPr>
        <w:t>Когда врач, наконец появившийся, отказался наотрез, Инна побежала к другому врачу — другой тоже был ее приятелем и тоже отказался, накричав на нее, едва она стала настаивать, и обругав: он не сомневался, что в таких интересных случаях к старикам зовут не терапевта, а психиатра. И только тогда Инна, побагровевшая от просьб и суетного бега, кинулась, уже плачущая, еще к одному, как кидаются к последнему, — и тот сказал: да. Врач этот когда-то жил с Инной, вытягивая из нее всякие там знакомства и связи («…жуткий циник!»), — он жил с ней и над ней же подсмеивался. Он превратил ее квартирку в хлев и, конечно, грубо и немедленно бросил Инну, как только прошла в ней, а точнее, в ее небольших знакомствах и связях нужда. Однако именно он наблюдать за голодающим стариком согласился. Он тут же и в охотку приехал. Его не пугали (Инна предупредила) возможные оскорбления спятившего старца, ни игры с дедулей в прятки, ни сиденье в засаде под тополями или даже в кустах смородины: его ничто не пугало, были бы деньги. Они были, и он взял их вперед.</w:t>
      </w:r>
    </w:p>
    <w:p>
      <w:pPr>
        <w:pStyle w:val="Normal"/>
        <w:widowControl w:val="false"/>
        <w:autoSpaceDE w:val="false"/>
        <w:ind w:firstLine="397"/>
        <w:jc w:val="both"/>
        <w:rPr>
          <w:color w:val="000000"/>
        </w:rPr>
      </w:pPr>
      <w:r>
        <w:rPr>
          <w:color w:val="000000"/>
        </w:rPr>
        <w:t>Шел уже неизвестно какой день голодания и четвертый день без воды.</w:t>
      </w:r>
    </w:p>
    <w:p>
      <w:pPr>
        <w:pStyle w:val="Normal"/>
        <w:widowControl w:val="false"/>
        <w:autoSpaceDE w:val="false"/>
        <w:ind w:firstLine="397"/>
        <w:jc w:val="both"/>
        <w:rPr/>
      </w:pPr>
      <w:r>
        <w:rPr>
          <w:color w:val="000000"/>
        </w:rPr>
        <w:t>Глаза старика, запавшие и втянувшиеся в череп, совсем исчезли с белой маски его лица, — втянувшись, исчезли также спекшиеся губы. Провал рта, безгубый, все же несколько означался. Циник врач подошел и смотрел в окошко ровно одну минуту, после чего сказал коротко: «Дело — дрова!» С холодной кровью профессионала, на все охи и ахи (как, мол, теперь быть и чем помочь) он отвечал: «Во</w:t>
        <w:noBreakHyphen/>
        <w:t>первых, надо меня, врача, к нему впустить». — «Нет-нет… Невозможно». — «Тогда просите место на кладбище. В жару неплохо сделать это заблаговременно». Циник уселся, ожидая исхода, на той самой скамейке под тополями, и Кузовкин теперь приносил ему из беленького магазинчика колбасу, сыр и вино, потому что фруктовую местную воду он пить не желал. Время, если и пить, не двигалось: зной.</w:t>
      </w:r>
    </w:p>
    <w:p>
      <w:pPr>
        <w:pStyle w:val="Normal"/>
        <w:widowControl w:val="false"/>
        <w:autoSpaceDE w:val="false"/>
        <w:ind w:firstLine="397"/>
        <w:jc w:val="both"/>
        <w:rPr/>
      </w:pPr>
      <w:r>
        <w:rPr>
          <w:color w:val="000000"/>
        </w:rPr>
        <w:t>Ближе к вечеру белая маска лица задергалась, старик бредил; когда Кузовкин кинулся за циником врачом, выяснилось, что тот пьян: он хихикал, пел популярные песни, подняться же со скамейки под тополями никак не мог. Кузовкин просил. Кузовкин умолял. Врач наконец встал и двинулся к флигельку, плетя ногами, но оказалось, что у него возникла любопытная, на его же взгляд, идея — что, мол, если в вашего маньяка влить бутылку-две портвейна? Врач (идея эксперимента ошеломила его) как-то мгновенно пришел (перешел) в новое настроение, он стал боевит, у него и ноги уже не так заплетались, — воспылавший, он рвался с початой бутылкой во флигелек. К счастью, идею сменила, и почти тут же, другая, куда более могучая: с двухкопеечными монетами, нет-нет их роняя, он влез в будку телефона-автомата и названивал знакомым женщинам. Язык у него не вязал. В будке он время от времени сгибался — выуживая, выбирая у себя из-под ног выроненную двухкопеечную — и вновь звонил; кто-то из знакомиц, наконец, разрешил ему нагрянуть в гости, пусть сейчас, пусть даже пьяному, о чем он предупреждал честно и с первого же слова. «Ур-ра, — вскрикнул он, — по коням!» — и, конечно, пошел к электричке, отмахиваясь от умоляющего и шелестящего голосом Кузовкина. Кузовкин вернулся к старику. Якушкин бредил.</w:t>
      </w:r>
    </w:p>
    <w:p>
      <w:pPr>
        <w:pStyle w:val="Normal"/>
        <w:widowControl w:val="false"/>
        <w:autoSpaceDE w:val="false"/>
        <w:ind w:firstLine="397"/>
        <w:jc w:val="both"/>
        <w:rPr/>
      </w:pPr>
      <w:r>
        <w:rPr>
          <w:color w:val="000000"/>
        </w:rPr>
        <w:t>Отчаявшийся Кузовкин попробовал дать ему воды, но Якушкин метался — выбивал воду или расплескивал. Кузовкин сидел, прижав к груди пустой граненый стакан: не знал, что делать. К вечеру, настигнув, старая знакомая боль прихватила виски: студент не спал слишком долго, а на смену ему, хотя и сговаривались, Инна не приехала. Телефон Инны не отвечал.</w:t>
      </w:r>
    </w:p>
    <w:p>
      <w:pPr>
        <w:pStyle w:val="Normal"/>
        <w:widowControl w:val="false"/>
        <w:autoSpaceDE w:val="false"/>
        <w:ind w:firstLine="397"/>
        <w:jc w:val="both"/>
        <w:rPr/>
      </w:pPr>
      <w:r>
        <w:rPr>
          <w:color w:val="000000"/>
        </w:rPr>
        <w:t>Бедный Кузовкин разрыдался от горя: он оставлял умирающего старика одного. Вялый, он сел в электричку; голова разламывалась. Он прибыл на Белорусский вокзал и случайно, возле железного строя телефонных будок, увидел циника врача: покачиваясь и роняя двухкопеечные, неугомонный опять кому</w:t>
        <w:noBreakHyphen/>
        <w:t>то названивал. «А-а, — он тоже увидел, узнал Кузовкина, — похоронили маньяка? Ну и прекрасно, давно пора…» — и названивал, веселый и пьяный, дальше. Студент вдруг остро засовестился, застыдившись своего бегства, — телефон Инны вновь не ответил, и тогда Кузовкин вернулся к той же самой, поднявшей уже дуги электричке и поехал назад, к Сергею Степановичу. В электричке, уснув, он проехал нужную остановку. Он очнулся чуть ли не в Можайске. Жаркий, перегретый сном, влетев спешно на мост, он пересел в обратную электричку… Прибыл он только к вечеру. Он вошел во флигелек, трясущийся: думал, что увидит мертвого. Якушкин был жив. Старик, в беспамятстве, лежал на боку, лицо Якушкина было красно от лучей; закат показался студенту багровым и зловещим.</w:t>
      </w:r>
    </w:p>
    <w:p>
      <w:pPr>
        <w:pStyle w:val="Normal"/>
        <w:widowControl w:val="false"/>
        <w:autoSpaceDE w:val="false"/>
        <w:ind w:firstLine="397"/>
        <w:jc w:val="both"/>
        <w:rPr/>
      </w:pPr>
      <w:r>
        <w:rPr>
          <w:color w:val="000000"/>
        </w:rPr>
        <w:t>К ночи начались хрипы, нехорошие, с рыком и с неправдоподобным привизгиваньем, как у рваной гармошки. Хрипы выходили — отделяясь, как освобождаясь от стариковского тела, и Кузовкин, сникший, думал, что в воздух и в небо уходит сейчас его жизнь. Студент то звал («Сергей Степанович!.. Сергей Степанович!..»), то, обхватив руками болезненную свою голову, качал ею из стороны в сторону, как китайская игрушка-болванчик. Заплакал. Он плакал, отстраняясь и думая о дальнейшем, о маленькой дочке, что ли, о тихой Люсе; смаргивая, он увидел, как старик вытянулся, суставы в его ногах хрустнули, стрельнув слабеньким треском, — миг мелькнул, и теперь старик лежал вытянутый, плоский, с заострившимся носом. Кузовкин не смог кинуться к нему, не смог и закричать — сидел, как и сидел. Не шевельнувшись, он так и уснул, в робости, и внутренней немоте, весь сжавшись и боясь мелькнувшего мига; уснул, сидя на стуле и при свете. Свет во флигельке горел. Только утром (ударило солнце) проснувшийся студент машинальным движением руки выключил бледную лампу.</w:t>
      </w:r>
    </w:p>
    <w:p>
      <w:pPr>
        <w:pStyle w:val="Normal"/>
        <w:widowControl w:val="false"/>
        <w:autoSpaceDE w:val="false"/>
        <w:ind w:firstLine="397"/>
        <w:jc w:val="both"/>
        <w:rPr/>
      </w:pPr>
      <w:r>
        <w:rPr>
          <w:color w:val="000000"/>
        </w:rPr>
        <w:t>Он выключил и стоял: был запах; тонкое и острое гниение накатывалось на него, сомнений не вызывая, — и тогда Кузовкин пошел прочь. Он шел под тополями.</w:t>
      </w:r>
    </w:p>
    <w:p>
      <w:pPr>
        <w:pStyle w:val="Normal"/>
        <w:widowControl w:val="false"/>
        <w:autoSpaceDE w:val="false"/>
        <w:ind w:firstLine="397"/>
        <w:jc w:val="both"/>
        <w:rPr>
          <w:color w:val="000000"/>
        </w:rPr>
      </w:pPr>
      <w:r>
        <w:rPr>
          <w:color w:val="000000"/>
        </w:rPr>
        <w:t>Ему навстречу, прибывшие с электричкой, шли Инна Галкина и Дериглотов, люди пусть не пожилые, но пожившие; во флигелек войдя, Инна первая и сразу же метнулась к пульсу. Пульс не прослушивался, но Сергей Степанович был теплый, живой. Инна закатала ему штанины и высвободила рубашку, — найдя сначала ощупью, она и воочию увидела пролежни, от которых густо поплыл запах. Спирт и вата, стариком загодя подготовленные, были на полке — и на виду, но едва Инна стала пролежни протирать, Якушкин замычал: н-н-ны… — не хотел. Инна оглянулась на мужчин, взглядом спрашивая; те смолчали; она решительно полезла ватой под рубашку и под туловище старика. «Н</w:t>
        <w:noBreakHyphen/>
        <w:t>н</w:t>
        <w:noBreakHyphen/>
        <w:t>нны!» — выкрикнул Якушкин.</w:t>
      </w:r>
    </w:p>
    <w:p>
      <w:pPr>
        <w:pStyle w:val="Normal"/>
        <w:widowControl w:val="false"/>
        <w:autoSpaceDE w:val="false"/>
        <w:ind w:firstLine="397"/>
        <w:jc w:val="both"/>
        <w:rPr>
          <w:color w:val="000000"/>
        </w:rPr>
      </w:pPr>
      <w:r>
        <w:rPr>
          <w:color w:val="000000"/>
        </w:rPr>
        <w:t xml:space="preserve">— </w:t>
      </w:r>
      <w:r>
        <w:rPr>
          <w:color w:val="000000"/>
        </w:rPr>
        <w:t>Не хочет, — проговорил глухо Дериглотов, — оставь его и не трогай. Значит, так надо…</w:t>
      </w:r>
    </w:p>
    <w:p>
      <w:pPr>
        <w:pStyle w:val="Normal"/>
        <w:widowControl w:val="false"/>
        <w:autoSpaceDE w:val="false"/>
        <w:ind w:firstLine="397"/>
        <w:jc w:val="both"/>
        <w:rPr/>
      </w:pPr>
      <w:r>
        <w:rPr>
          <w:color w:val="000000"/>
        </w:rPr>
        <w:t xml:space="preserve">Они наскоро обменялись мнениями; они шептались. Но он же сгниет заживо, говорила Инна. Не сгниет, уверял Дериглотов, убежденный чуть ли не в бессмертии иссохшего, лежащего пластом на топчане старика. Дериглотов не дал Инне его протереть. И вовсе не советовал трогать, опасаясь, не спихнут ли они его невольно своей помощью и стараниями в </w:t>
      </w:r>
      <w:r>
        <w:rPr>
          <w:i/>
          <w:iCs/>
          <w:color w:val="000000"/>
        </w:rPr>
        <w:t xml:space="preserve">ту яму, </w:t>
      </w:r>
      <w:r>
        <w:rPr>
          <w:color w:val="000000"/>
        </w:rPr>
        <w:t>возле которой старик замыслил близко пройти… Дериглотов и недоспавший, валившийся с ног Кузовкин уехали; а Инна осталась.</w:t>
      </w:r>
    </w:p>
    <w:p>
      <w:pPr>
        <w:pStyle w:val="Normal"/>
        <w:widowControl w:val="false"/>
        <w:autoSpaceDE w:val="false"/>
        <w:ind w:firstLine="397"/>
        <w:jc w:val="both"/>
        <w:rPr>
          <w:color w:val="000000"/>
        </w:rPr>
      </w:pPr>
      <w:r>
        <w:rPr>
          <w:color w:val="000000"/>
        </w:rPr>
        <w:t>К ночи запах стал сильным и остро смердящим, Инна уже не смогла сидеть около: она сидела на бревне возле флигелька, но и здесь, забивая траву и забивая смородину, запах душил. Среди ночи Инна легла подремать, отыскав покореженную раскладушку и перетащив ее волоком к самым кустам; чуткая и каждую минуту готовая встать, одетая, она только сняла лифчик, который давил ей грудь на прогнутом ложе.</w:t>
      </w:r>
    </w:p>
    <w:p>
      <w:pPr>
        <w:pStyle w:val="Normal"/>
        <w:widowControl w:val="false"/>
        <w:autoSpaceDE w:val="false"/>
        <w:ind w:firstLine="397"/>
        <w:jc w:val="both"/>
        <w:rPr>
          <w:color w:val="000000"/>
        </w:rPr>
      </w:pPr>
      <w:r>
        <w:rPr>
          <w:color w:val="000000"/>
        </w:rPr>
        <w:t>К утру в сгустке с легким туманом запах переполз забор, и по соседству завыла собака; вой был характерный, с протяжными нотами ожесточения. Узнавшие звук, печальную его окраску, теперь уже остальные (три или четыре) собаки, сохранившиеся на Тополиной улице, нет-нет и принимались за коллективный вой. Запах нарастал; Инну вытошнило прямо в куст смородины, ее рвало долго, и она вскрикивала. Приехал наконец Дериглотов.</w:t>
      </w:r>
    </w:p>
    <w:p>
      <w:pPr>
        <w:pStyle w:val="Normal"/>
        <w:widowControl w:val="false"/>
        <w:autoSpaceDE w:val="false"/>
        <w:ind w:firstLine="397"/>
        <w:jc w:val="both"/>
        <w:rPr/>
      </w:pPr>
      <w:r>
        <w:rPr>
          <w:color w:val="000000"/>
        </w:rPr>
        <w:t>В аптеке Инна дежурила с утра, она маялась: преследовал запах — преследовало подвыванье собак.</w:t>
      </w:r>
    </w:p>
    <w:p>
      <w:pPr>
        <w:pStyle w:val="Normal"/>
        <w:widowControl w:val="false"/>
        <w:autoSpaceDE w:val="false"/>
        <w:ind w:firstLine="397"/>
        <w:jc w:val="both"/>
        <w:rPr/>
      </w:pPr>
      <w:r>
        <w:rPr>
          <w:color w:val="000000"/>
        </w:rPr>
        <w:t xml:space="preserve">И только к вечеру Дериглотов позвонил ей, сообщив, что Сергей Степанович начал выходить («…всплывает!») из своего опыта. Поднимался или </w:t>
      </w:r>
      <w:r>
        <w:rPr>
          <w:i/>
          <w:iCs/>
          <w:color w:val="000000"/>
        </w:rPr>
        <w:t xml:space="preserve">всплывал </w:t>
      </w:r>
      <w:r>
        <w:rPr>
          <w:color w:val="000000"/>
        </w:rPr>
        <w:t>из глубины опыта Якушкин вполне самостоятельно: он сам захотел воды и сам же, не вставая (теснота флигелька), дотянулся рукой до крана; набрав полчашки, он выпил два или три глотка. Через час он выпил еще три глотка. Инна, узнавшая, тут же возле телефона расплакалась. На следующий день Якушкин пил воду чаще и чаще, к вечеру он принял немного пищи; не в силах жевать, он заглатывал кашицу из хлебных мелких крошек, залитых кипятком и разбухших; через каждый час он пил, добавляя черно-густой, как кофе, навар своих трав. Он ни разу не разрешил себе помочь. Он встал только на пятый день своего всплывания; он добрался, пошатываясь, до плиты и сготовил себе первую горячую пищу. От него попахивало, но пролежни он уже обрабатывал; затягиваясь, пролежни оставили мощные симметричные рубцы на теле.</w:t>
      </w:r>
    </w:p>
    <w:p>
      <w:pPr>
        <w:pStyle w:val="Normal"/>
        <w:widowControl w:val="false"/>
        <w:autoSpaceDE w:val="false"/>
        <w:ind w:firstLine="397"/>
        <w:jc w:val="both"/>
        <w:rPr/>
      </w:pPr>
      <w:r>
        <w:rPr>
          <w:color w:val="000000"/>
        </w:rPr>
        <w:t>В том же августе приспел срок, и Якушкину предложили курс лечения инсулином в психбольнице — о голодании его они не знали и были стариковской худобой откровенно напуганы. «Может быть, на некоторое время отложим?» — спросили. Хотя и обладая высшим знанием, Якушкин не относился к врачам свысока: он жалел их. Его переспросили: не отложить ли лечение инсулином хоть на месяц? И старик, участливый, мягчея голосом, ответил: «Нет… Тянуть зачем же — если уж надо». Он попросил взять в больничную палату с собой — травы; получив отказ, улыбнулся: пусть так.</w:t>
      </w:r>
    </w:p>
    <w:p>
      <w:pPr>
        <w:pStyle w:val="Normal"/>
        <w:widowControl w:val="false"/>
        <w:autoSpaceDE w:val="false"/>
        <w:ind w:firstLine="397"/>
        <w:jc w:val="both"/>
        <w:rPr>
          <w:color w:val="000000"/>
        </w:rPr>
      </w:pPr>
      <w:r>
        <w:rPr>
          <w:color w:val="000000"/>
        </w:rPr>
        <w:t>Больной, с которым Якушкин должен был делить палату, тоже испугался высохшего старика. Якушкин как раз вошел, и они впервые посмотрели друг на друга.</w:t>
      </w:r>
    </w:p>
    <w:p>
      <w:pPr>
        <w:pStyle w:val="Normal"/>
        <w:widowControl w:val="false"/>
        <w:autoSpaceDE w:val="false"/>
        <w:ind w:firstLine="397"/>
        <w:jc w:val="both"/>
        <w:rPr/>
      </w:pPr>
      <w:r>
        <w:rPr>
          <w:color w:val="000000"/>
        </w:rPr>
        <w:t xml:space="preserve">Больной взволновался: он решил, что, может быть, в палату вошла смерть, то есть не сама смерть, а ее прообраз, — лежачие больные впечатлительны и с прообразами накоротке. Однако больной не вскрикнул, он был молчун. Он только отвернулся от иссохшего старика к стене и не стал смотреть. Якушкин же, улыбнувшись, поздоровался и сопровождавшему врачу сказал про отвернувшегося к стене — это, мол, </w:t>
      </w:r>
      <w:r>
        <w:rPr>
          <w:i/>
          <w:iCs/>
          <w:color w:val="000000"/>
        </w:rPr>
        <w:t xml:space="preserve">братан мой по духу. </w:t>
      </w:r>
      <w:r>
        <w:rPr>
          <w:color w:val="000000"/>
        </w:rPr>
        <w:t>«Кто, кто?» — переспросил врач.</w:t>
      </w:r>
    </w:p>
    <w:p>
      <w:pPr>
        <w:pStyle w:val="Normal"/>
        <w:widowControl w:val="false"/>
        <w:autoSpaceDE w:val="false"/>
        <w:ind w:firstLine="397"/>
        <w:jc w:val="both"/>
        <w:rPr/>
      </w:pPr>
      <w:r>
        <w:rPr>
          <w:color w:val="000000"/>
        </w:rPr>
        <w:t>Лечение Якушкину предстояло несложное — профилактики ради; его случай считался из легких.</w:t>
      </w:r>
    </w:p>
    <w:p>
      <w:pPr>
        <w:pStyle w:val="Normal"/>
        <w:widowControl w:val="false"/>
        <w:numPr>
          <w:ilvl w:val="0"/>
          <w:numId w:val="0"/>
        </w:numPr>
        <w:autoSpaceDE w:val="false"/>
        <w:spacing w:before="240" w:after="0"/>
        <w:ind w:firstLine="397"/>
        <w:jc w:val="center"/>
        <w:outlineLvl w:val="0"/>
        <w:rPr>
          <w:color w:val="000000"/>
        </w:rPr>
      </w:pPr>
      <w:r>
        <w:rPr>
          <w:b/>
          <w:bCs/>
          <w:color w:val="000000"/>
        </w:rPr>
        <w:t>4</w:t>
      </w:r>
    </w:p>
    <w:p>
      <w:pPr>
        <w:pStyle w:val="Normal"/>
        <w:widowControl w:val="false"/>
        <w:autoSpaceDE w:val="false"/>
        <w:ind w:firstLine="397"/>
        <w:jc w:val="both"/>
        <w:rPr/>
      </w:pPr>
      <w:r>
        <w:rPr>
          <w:color w:val="000000"/>
        </w:rPr>
        <w:t>Леночка не помнила те золотые, как говаривала мать, времена, когда в каменном этом флигельке они только хранили продукты; детская память, впрочем, все еще удерживала именно там бочку с солеными огурцами, и еще бочку с помидорами, и как вершину солений — бочку с солеными арбузами. Жить же во флигельке, конечно, не жили.</w:t>
      </w:r>
    </w:p>
    <w:p>
      <w:pPr>
        <w:pStyle w:val="Normal"/>
        <w:widowControl w:val="false"/>
        <w:autoSpaceDE w:val="false"/>
        <w:ind w:firstLine="397"/>
        <w:jc w:val="both"/>
        <w:rPr/>
      </w:pPr>
      <w:r>
        <w:rPr>
          <w:color w:val="000000"/>
        </w:rPr>
        <w:t>Но иногда Якушкин, вернувшись из города, не хотел будить жену и дом среди ночи и к тому же (или даже — более того) хотел побыть во хмелю один, не сбивая, а, напротив, сладостно удерживая в себе состояние крепкой выпивки; сам с собой говоря и покуривая, он располагался во флигельке, на дерюжке, где и засыпал (утром разбудят птицы), зная, что ночь жаркая и что холодное пиво рядом. Да, пиво, загодя закупив, он тоже во флигельке держал — в прохладе. А жили они в возвышающейся рядом с флигельком даче: это и была их дача-дом, четырехкомнатная, просторная и еще с комнаткой наверху. Большой дом с участком требовал усилий и постоянного глаза хозяйки, и потому мать Лены, Марья Ивановна, работавшая в магазине, разрывалась меж и меж.</w:t>
      </w:r>
    </w:p>
    <w:p>
      <w:pPr>
        <w:pStyle w:val="Normal"/>
        <w:widowControl w:val="false"/>
        <w:autoSpaceDE w:val="false"/>
        <w:ind w:firstLine="397"/>
        <w:jc w:val="both"/>
        <w:rPr/>
      </w:pPr>
      <w:r>
        <w:rPr>
          <w:color w:val="000000"/>
        </w:rPr>
        <w:t>Жили тихо, тем звучнее был гром с неба, когда Сергей Степанович, с Молокаевым заодно, пошел под суд. После конфискации Леночке с матерью остался только флигелек; в нем и жили, в нем мать и умерла, Якушкина с сибирских работ не дождавшись, бедная.</w:t>
      </w:r>
    </w:p>
    <w:p>
      <w:pPr>
        <w:pStyle w:val="Normal"/>
        <w:widowControl w:val="false"/>
        <w:autoSpaceDE w:val="false"/>
        <w:ind w:firstLine="397"/>
        <w:jc w:val="both"/>
        <w:rPr/>
      </w:pPr>
      <w:r>
        <w:rPr>
          <w:color w:val="000000"/>
        </w:rPr>
        <w:t xml:space="preserve">Подолгу, и ведь без музыки, сидели на веранде они вечерами (осенью, весной, летом), общаясь и счастливо выпивая вдвоем, как выпивают вдвоем мать и отец; говорили — о жизни, о деньгах, о пустяках вперемежку. Якушкин уже зевал. Марья Ивановна, тоже наговорившаяся (так начитавшиеся роняют к ночи из рук книжку), как бы роняла зовущие слова: «Пойдем, что ли?» — оглаживая пышные бока, и, вроде бы спохватившись, звала мужа в постель, звала всегда первая, словно выждав свою и определенную женскую минуту. Однако и перед самым сном Марья Ивановна не забывала, истому осилив, встать и посмотреть, укрыта ли и как спит Леночка. Свет на веранде вновь зажигался — ненадолго. Щуря глаза, Марья Ивановна подшивала </w:t>
      </w:r>
      <w:r>
        <w:rPr>
          <w:i/>
          <w:iCs/>
          <w:color w:val="000000"/>
        </w:rPr>
        <w:t xml:space="preserve">доченьке </w:t>
      </w:r>
      <w:r>
        <w:rPr>
          <w:color w:val="000000"/>
        </w:rPr>
        <w:t>школьную форму, присев к столу и водя сонной иглой. Сергей Степанович тоже вылезал на свет просто так. Курил с той же целью.</w:t>
      </w:r>
    </w:p>
    <w:p>
      <w:pPr>
        <w:pStyle w:val="Normal"/>
        <w:widowControl w:val="false"/>
        <w:autoSpaceDE w:val="false"/>
        <w:ind w:firstLine="397"/>
        <w:jc w:val="both"/>
        <w:rPr/>
      </w:pPr>
      <w:r>
        <w:rPr>
          <w:color w:val="000000"/>
        </w:rPr>
        <w:t xml:space="preserve">А то вдруг слышался поздний стук в дверь, и забегал на минуту-три Молокаев; наскоро обсудив их завтрашние совместные дела и делишки, шутя, но и не совсем шутя, Молокаев говорил всегдашнюю присказку: «Надвигается наша погибель!» — и тыкал пальцем из уюта веранды в сторону огней высоких городских башен. Башни были далеко — сначала; Москва, поглощая, расширялась незаметно и неспешно, однако после каждого по пути проглоченного поселка московские башни, удивляя, становились крупнее и выше, огни окон — ярче, ночи — светлее. Молокаевы наезжали часто; они приезжали семьей, пели здесь и пили — хорошая такая вчетвером дружба; у детей же, как водится, тоже оказался свой участок, свой, что ли, осколок их дружбы. Клавдия Молокаева пела, подражая Зыкиной. Если же вчетвером, то, как бы скрепленные тайным сговором, начинали с обязательного «Ермака», постепенно добираясь до тех и самых горьких, где </w:t>
      </w:r>
    </w:p>
    <w:p>
      <w:pPr>
        <w:pStyle w:val="Normal"/>
        <w:widowControl w:val="false"/>
        <w:numPr>
          <w:ilvl w:val="0"/>
          <w:numId w:val="0"/>
        </w:numPr>
        <w:autoSpaceDE w:val="false"/>
        <w:spacing w:before="240" w:after="0"/>
        <w:ind w:left="3600" w:firstLine="397"/>
        <w:jc w:val="both"/>
        <w:outlineLvl w:val="0"/>
        <w:rPr>
          <w:color w:val="000000"/>
          <w:sz w:val="22"/>
          <w:szCs w:val="22"/>
        </w:rPr>
      </w:pPr>
      <w:r>
        <w:rPr>
          <w:color w:val="000000"/>
          <w:sz w:val="22"/>
          <w:szCs w:val="22"/>
        </w:rPr>
        <w:t>…</w:t>
      </w:r>
      <w:r>
        <w:rPr>
          <w:color w:val="000000"/>
          <w:sz w:val="22"/>
          <w:szCs w:val="22"/>
        </w:rPr>
        <w:t xml:space="preserve">пил солдат из медной кружки </w:t>
      </w:r>
    </w:p>
    <w:p>
      <w:pPr>
        <w:pStyle w:val="Normal"/>
        <w:widowControl w:val="false"/>
        <w:autoSpaceDE w:val="false"/>
        <w:ind w:left="3600" w:firstLine="397"/>
        <w:jc w:val="both"/>
        <w:rPr>
          <w:color w:val="000000"/>
          <w:sz w:val="22"/>
          <w:szCs w:val="22"/>
        </w:rPr>
      </w:pPr>
      <w:r>
        <w:rPr>
          <w:color w:val="000000"/>
          <w:sz w:val="22"/>
          <w:szCs w:val="22"/>
        </w:rPr>
        <w:t xml:space="preserve">Вино с слезою пополам, — </w:t>
      </w:r>
    </w:p>
    <w:p>
      <w:pPr>
        <w:pStyle w:val="Normal"/>
        <w:widowControl w:val="false"/>
        <w:autoSpaceDE w:val="false"/>
        <w:spacing w:before="240" w:after="0"/>
        <w:jc w:val="both"/>
        <w:rPr/>
      </w:pPr>
      <w:r>
        <w:rPr>
          <w:color w:val="000000"/>
        </w:rPr>
        <w:t>и было уже поздно; детей к этому времени успевали уложить (благо места много). Молокаевские пацан и девчонка вместе с Леночкой шептались и в темноте комнат хихикали, бегали, обливаясь водой, до минуты, когда кто-то из взрослых, входя из напетой и накуренной комнаты, цыкал: «Ну-ка, спать немедля — счас же по домам отправитесь!» — и дети притихали, как мыши.</w:t>
      </w:r>
    </w:p>
    <w:p>
      <w:pPr>
        <w:pStyle w:val="Normal"/>
        <w:widowControl w:val="false"/>
        <w:autoSpaceDE w:val="false"/>
        <w:ind w:firstLine="397"/>
        <w:jc w:val="both"/>
        <w:rPr>
          <w:color w:val="000000"/>
        </w:rPr>
      </w:pPr>
      <w:r>
        <w:rPr>
          <w:color w:val="000000"/>
        </w:rPr>
        <w:t>«Прогуляй, — говорит как-то Молокаев, — мою красавицу по морозу», — а выпила тогда лишнего Клавдия, пить умевшая. Бледную и вдруг белую, они, веселые, гнали ее на мороз. Якушкин встал, как и положено вставать из-за стола хозяину, неважно, пьян ли, не пьян ли. Он повел ее, придерживая за плечи; крикливее же всех торопил фальцетом Молокаев, изрядно набравшийся и не в силах встать: «Прогуляй, прогуляй мою красавицу!». Накинув на перепившую женщину пальто, Якушкин, жаркий, полушубка не набросил. Снег хрустел, тропка была узка, и Клавдия все сбивалась с шага, цепляясь. Ночь была темная, без звезд; да и отошли они шагов на пятьдесят — участок огромный. Впрочем, из окон дома доплескивался слабый свет. «Вот так и дыши… дыши глубже», — учил-советовал Якушкин. Клавдия же стала хватать его и прижиматься; она уж слишком смело пустила в ход руки, когда отошли за флигелек, за темные флигельковые окна, за разбросанные детьми там и сям лопаты. Она повалилась в снег, резко его притянув. Якушкин на ногах не удержался, однако он тут же встал и сильно, ответно резко захватив Клавдию под мышки, рывком поставил ее на снег. «Что ты, что ты!.. Это ж я — не мужик твой», — втолковывал Сергей Степанович, делая вид, что ничего такого не понял, что обозналась она спьяну и что ей, конечно, простительно. Клавдия мигом же поняла и приняла игру: «Ой, Сереженька, Сергей Степаныч, — ну боже мой, ну вот… ну вот… а теперь уже хорошо, — она охала. — Ну вот, и прогулял ты меня. Ну вот, теперь и ноги идут», — шла по тропинке она легко и почти без сбоев. Наклоняясь, прихватывала в горсть мягкий снег и терла лицо. «И ушки надо бы потереть, — приговаривала Клавдия себе самой. — И ушки обязательно…» Утром, уже из внутреннего уюта веранды, Молокаев, пальцем тыча, вновь показывал Сергею Степановичу надвигающиеся высокие дома и повторял, похмельно мрачный, что надвигается их погибель.</w:t>
      </w:r>
    </w:p>
    <w:p>
      <w:pPr>
        <w:pStyle w:val="Normal"/>
        <w:widowControl w:val="false"/>
        <w:autoSpaceDE w:val="false"/>
        <w:ind w:firstLine="397"/>
        <w:jc w:val="both"/>
        <w:rPr/>
      </w:pPr>
      <w:r>
        <w:rPr>
          <w:color w:val="000000"/>
        </w:rPr>
        <w:t xml:space="preserve">— </w:t>
      </w:r>
      <w:r>
        <w:rPr>
          <w:color w:val="000000"/>
        </w:rPr>
        <w:t>Да почему же погибель? — не соглашался Якушкин.</w:t>
      </w:r>
    </w:p>
    <w:p>
      <w:pPr>
        <w:pStyle w:val="Normal"/>
        <w:widowControl w:val="false"/>
        <w:autoSpaceDE w:val="false"/>
        <w:ind w:firstLine="397"/>
        <w:jc w:val="both"/>
        <w:rPr>
          <w:color w:val="000000"/>
        </w:rPr>
      </w:pPr>
      <w:r>
        <w:rPr>
          <w:color w:val="000000"/>
        </w:rPr>
        <w:t>Со сна с хрустом потягиваясь, Якушкин не соглашался; даже и настаивал — работягами, мол, пойдем в СУ, если уж и здесь город окажется. Еще и выгоднее, потому как дешевле; стройматериалы же — под рукой. Будем по-прежнему дачи строить.</w:t>
      </w:r>
    </w:p>
    <w:p>
      <w:pPr>
        <w:pStyle w:val="Normal"/>
        <w:widowControl w:val="false"/>
        <w:autoSpaceDE w:val="false"/>
        <w:ind w:firstLine="397"/>
        <w:jc w:val="both"/>
        <w:rPr>
          <w:color w:val="000000"/>
        </w:rPr>
      </w:pPr>
      <w:r>
        <w:rPr>
          <w:color w:val="000000"/>
        </w:rPr>
        <w:t xml:space="preserve">— </w:t>
      </w:r>
      <w:r>
        <w:rPr>
          <w:color w:val="000000"/>
        </w:rPr>
        <w:t>Где ж их строить-то?</w:t>
      </w:r>
    </w:p>
    <w:p>
      <w:pPr>
        <w:pStyle w:val="Normal"/>
        <w:widowControl w:val="false"/>
        <w:autoSpaceDE w:val="false"/>
        <w:ind w:firstLine="397"/>
        <w:jc w:val="both"/>
        <w:rPr>
          <w:color w:val="000000"/>
        </w:rPr>
      </w:pPr>
      <w:r>
        <w:rPr>
          <w:color w:val="000000"/>
        </w:rPr>
        <w:t xml:space="preserve">— </w:t>
      </w:r>
      <w:r>
        <w:rPr>
          <w:color w:val="000000"/>
        </w:rPr>
        <w:t>А что?</w:t>
      </w:r>
    </w:p>
    <w:p>
      <w:pPr>
        <w:pStyle w:val="Normal"/>
        <w:widowControl w:val="false"/>
        <w:autoSpaceDE w:val="false"/>
        <w:ind w:firstLine="397"/>
        <w:jc w:val="both"/>
        <w:rPr>
          <w:color w:val="000000"/>
        </w:rPr>
      </w:pPr>
      <w:r>
        <w:rPr>
          <w:color w:val="000000"/>
        </w:rPr>
        <w:t xml:space="preserve">— </w:t>
      </w:r>
      <w:r>
        <w:rPr>
          <w:color w:val="000000"/>
        </w:rPr>
        <w:t>Какие ж тебе дачи в городе! — фальцетом выкрикнул Молокаев, потирая раннюю свою лысину. Якушкин рассудил легко:</w:t>
      </w:r>
    </w:p>
    <w:p>
      <w:pPr>
        <w:pStyle w:val="Normal"/>
        <w:widowControl w:val="false"/>
        <w:autoSpaceDE w:val="false"/>
        <w:ind w:firstLine="397"/>
        <w:jc w:val="both"/>
        <w:rPr/>
      </w:pPr>
      <w:r>
        <w:rPr>
          <w:color w:val="000000"/>
        </w:rPr>
        <w:t xml:space="preserve">— </w:t>
      </w:r>
      <w:r>
        <w:rPr>
          <w:color w:val="000000"/>
        </w:rPr>
        <w:t>Мы их подальше строить будем: Москва сдвинется — и дачки сдвинутся. Денежным людям дачи станут еще нужнее.</w:t>
      </w:r>
    </w:p>
    <w:p>
      <w:pPr>
        <w:pStyle w:val="Normal"/>
        <w:widowControl w:val="false"/>
        <w:autoSpaceDE w:val="false"/>
        <w:ind w:firstLine="397"/>
        <w:jc w:val="both"/>
        <w:rPr>
          <w:color w:val="000000"/>
        </w:rPr>
      </w:pPr>
      <w:r>
        <w:rPr>
          <w:color w:val="000000"/>
        </w:rPr>
        <w:t>И Якушкин прикрикнул в сторону кухни:</w:t>
      </w:r>
    </w:p>
    <w:p>
      <w:pPr>
        <w:pStyle w:val="Normal"/>
        <w:widowControl w:val="false"/>
        <w:autoSpaceDE w:val="false"/>
        <w:ind w:firstLine="397"/>
        <w:jc w:val="both"/>
        <w:rPr/>
      </w:pPr>
      <w:r>
        <w:rPr>
          <w:color w:val="000000"/>
        </w:rPr>
        <w:t xml:space="preserve">— </w:t>
      </w:r>
      <w:r>
        <w:rPr>
          <w:color w:val="000000"/>
        </w:rPr>
        <w:t>Ну скоро, что ль?! — Они оба, люди не без нервов, ждали, пока женщины приготовят поутру горячее мясо и опохмел. Из флигелька мимо них уже пронесли большой вяло-багровый арбуз, — Клавдия Молокаева несла миску соленых огурцов, покрытых копной укропа; молчала. Клавдия свое взяла позднее.</w:t>
      </w:r>
    </w:p>
    <w:p>
      <w:pPr>
        <w:pStyle w:val="Normal"/>
        <w:widowControl w:val="false"/>
        <w:autoSpaceDE w:val="false"/>
        <w:ind w:firstLine="397"/>
        <w:jc w:val="both"/>
        <w:rPr>
          <w:color w:val="000000"/>
        </w:rPr>
      </w:pPr>
      <w:r>
        <w:rPr>
          <w:color w:val="000000"/>
        </w:rPr>
        <w:t xml:space="preserve">Как-то (мать была на работе) Леночка вернулась из школы; войдя и уже на пороге, она услышала с родительской половины плачущий и смеющийся одновременно голос: «Ой, Сереженька… Ой-ей-ей… Ну вот, ну вот», — и вроде бы притихло, а потом этот ее тонкий, чуть ли не поросячий, визгливый писк: иииии-й!.. Простота происходящего была совершенной, присущей не им — их времени. Бухало там и било что-то; поворачивалось, с поселковой простотой вдруг грохотно падая и проламывая, как падает и проламывает тяжелое тело. Леночка же ходила в своей комнате, — книжки бросившая, портфель бросившая, выйдя на кухню, она поставила чайник. У нее побаливали тогда зубы. Слепо да и смело разгуливая, Леночка к ним, неутомимо грохочущим, так и не заглянула, не поинтересовалась, даже и в рассеянности ее не привлекло — ну, возня и возня, хотя и заканчивала уже восьмой, да, восьмой класс и соответствующие фильмы не пропускала. Позднее она, конечно, припомнила и восстановила заглохшие звуки, как припоминают их и восстанавливают обычно подростки. Возникло неприятие. Лена не принимала их жизнь не по какой-то причине и, уж конечно, не из-за тех грохотных звуков, — не осуждая и не оправдывая, она ушла именно в сторону; припоминания лишь добавляли по капле к уже существующему. Сменился уклад, если не время. Легко ушедшая в сторону (современная молодая женщина, инженер-программист), Лена и знать не желала, было там у них или не было оправданное свое бытие и свои страсти, — жизнь та была для нее жизнью прошлой, </w:t>
      </w:r>
      <w:r>
        <w:rPr>
          <w:i/>
          <w:iCs/>
          <w:color w:val="000000"/>
        </w:rPr>
        <w:t xml:space="preserve">деревенской </w:t>
      </w:r>
      <w:r>
        <w:rPr>
          <w:color w:val="000000"/>
        </w:rPr>
        <w:t>и даже хуже — пригородско-мещанской; в ряду бочек с соленьями, именно среди прочего, удерживался в памяти и тот чуть ли не поросячий визг, свинство какое; такая, говорит, хорошая дружба была, работали вместе, пили и пели вместе и даже под суд пошли вместе. «Прогуляй, — говорит, — прогуляй мою красавицу по морозу».</w:t>
      </w:r>
    </w:p>
    <w:p>
      <w:pPr>
        <w:pStyle w:val="Normal"/>
        <w:widowControl w:val="false"/>
        <w:autoSpaceDE w:val="false"/>
        <w:spacing w:before="240" w:after="0"/>
        <w:ind w:firstLine="397"/>
        <w:jc w:val="both"/>
        <w:rPr/>
      </w:pPr>
      <w:r>
        <w:rPr>
          <w:color w:val="000000"/>
        </w:rPr>
        <w:t xml:space="preserve">— </w:t>
      </w:r>
      <w:r>
        <w:rPr>
          <w:color w:val="000000"/>
        </w:rPr>
        <w:t>Папа! — Леночка еще раз окликнула; она еще и еще обошла флигелек. Никого.</w:t>
      </w:r>
    </w:p>
    <w:p>
      <w:pPr>
        <w:pStyle w:val="Normal"/>
        <w:widowControl w:val="false"/>
        <w:autoSpaceDE w:val="false"/>
        <w:ind w:firstLine="397"/>
        <w:jc w:val="both"/>
        <w:rPr>
          <w:color w:val="000000"/>
        </w:rPr>
      </w:pPr>
      <w:r>
        <w:rPr>
          <w:color w:val="000000"/>
        </w:rPr>
        <w:t>Дверь флигелька, которую Якушкин, конечно же, забыл запереть, телепалась туда-сюда от ветра. Пустота отчасти уже и тревожила. Однако Леночка знала, что Якушкин сейчас в полосе молчания и, молчащий, должен быть не где-нибудь, а здесь: во флигельке. У Леночки была более или менее свежая идея (с ней она и приехала): не заставить ли отца хотя бы иногда сидеть дома с ее сынишкой, с внучонком то есть.</w:t>
      </w:r>
    </w:p>
    <w:p>
      <w:pPr>
        <w:pStyle w:val="Normal"/>
        <w:widowControl w:val="false"/>
        <w:autoSpaceDE w:val="false"/>
        <w:ind w:firstLine="397"/>
        <w:jc w:val="both"/>
        <w:rPr/>
      </w:pPr>
      <w:r>
        <w:rPr>
          <w:color w:val="000000"/>
        </w:rPr>
        <w:t xml:space="preserve">— </w:t>
      </w:r>
      <w:r>
        <w:rPr>
          <w:color w:val="000000"/>
        </w:rPr>
        <w:t>Папа!..</w:t>
      </w:r>
    </w:p>
    <w:p>
      <w:pPr>
        <w:pStyle w:val="Normal"/>
        <w:widowControl w:val="false"/>
        <w:autoSpaceDE w:val="false"/>
        <w:ind w:firstLine="397"/>
        <w:jc w:val="both"/>
        <w:rPr/>
      </w:pPr>
      <w:r>
        <w:rPr>
          <w:color w:val="000000"/>
        </w:rPr>
        <w:t>Идея (когда она ехала сюда в электричке — идеи тоже перемещаются) росла и выросла в целый куст, нравясь Леночке все больше. Якушкин мог бы сидеть с внуком хотя бы по субботам и воскресным дням — не совсем как дед и не только в помощь. Очень могло быть, что, привыкнув (привыкание!..) и втянувшись в бытовые обязанности, отец мало-помалу впадет в нормальную старость. Любящий, он попритихнет, получив себе, пусть в нагрузку, долю живой жизни, а внук и сама идея внучатости станут на него исподволь влиять и благотворно в итоге подействуют, разве нет?.. В ожидании, отчасти же в раздражении Леночка обогнула смородину, глянула вдоль светло-серого забора, вошла, хлопнув дверью, — и вновь вышла из провонявшего старостью флигелька.</w:t>
      </w:r>
    </w:p>
    <w:p>
      <w:pPr>
        <w:pStyle w:val="Normal"/>
        <w:widowControl w:val="false"/>
        <w:autoSpaceDE w:val="false"/>
        <w:ind w:firstLine="397"/>
        <w:jc w:val="both"/>
        <w:rPr/>
      </w:pPr>
      <w:r>
        <w:rPr>
          <w:color w:val="000000"/>
        </w:rPr>
        <w:t>Тут ее окликнули. «Здравствуйте. Вы ведь дочка Сергея Степановича, я не ошибся?..» — послышался голос; и вот, в спортивном костюме с лампасами, появился из-за забора той дачи неошибшийся сосед.</w:t>
      </w:r>
    </w:p>
    <w:p>
      <w:pPr>
        <w:pStyle w:val="Normal"/>
        <w:widowControl w:val="false"/>
        <w:autoSpaceDE w:val="false"/>
        <w:ind w:firstLine="397"/>
        <w:jc w:val="both"/>
        <w:rPr/>
      </w:pPr>
      <w:r>
        <w:rPr>
          <w:color w:val="000000"/>
        </w:rPr>
        <w:t>Сосед увидел Лену из окна — пришел же на помощь он охотно и быстро. Он сказал, слова подбирая, что он полон жалости — отца Лены забрали в психушку, и что будут, кажется, лечить. Там-то и там-то находится. От длительного ожидания Лена поняла соседа не сразу, — поняв, она, как бы полусонная, притихшая, заходила возле флигелька взад-вперед, сжимая виски руками: «Папа, папочка мой!..» Идея-куст, так выросшая и высветившаяся в электричке, померкла. Надо было перестраиваться, притом тут же. Лена была только Лена, и, обнажая боль кровного родства, она считала, что отец — достукался. Она считала, что попасть в психушку ему все равно что и попасть вновь в тюрьму: беда как беда, и неважно, как читается на воротах беды казенная вывеска. Однако взад-вперед возле флигелька, отчаиваясь и стискивая виски руками, Лена ходила чуть позже, первое же движение было четким и вполне современным — Лена пошла следом за спортивным костюмом с лампасами и, извинившись, из увешанной коврами многокомнатной тишины (дачу перестроили, угла не узнать) позвонила — мужу.</w:t>
      </w:r>
    </w:p>
    <w:p>
      <w:pPr>
        <w:pStyle w:val="Normal"/>
        <w:widowControl w:val="false"/>
        <w:autoSpaceDE w:val="false"/>
        <w:ind w:firstLine="397"/>
        <w:jc w:val="both"/>
        <w:rPr/>
      </w:pPr>
      <w:r>
        <w:rPr>
          <w:color w:val="000000"/>
        </w:rPr>
        <w:t xml:space="preserve">Кто же, если в слезах и вот так застигнут, не хочет сразу — и потому Лена тоже хотела сразу кинуться за отцом и примчаться, поцеловать, если допустят, его седую голову, его безумные и вылинявшие от жизни глазоньки. Однако простое непросто, и, чтобы примчаться и поцеловать седую голову и глазоньки, нужно было такси, а такси здесь не поймаешь и не найдешь, да ведь и заломит таксист, хотя и не о том речь — сколько. Леночка позвонила мужу: приезжай срочно — она нажала на слово и сказала в телефонную трубку </w:t>
      </w:r>
      <w:r>
        <w:rPr>
          <w:i/>
          <w:iCs/>
          <w:color w:val="000000"/>
        </w:rPr>
        <w:t xml:space="preserve">срочно, </w:t>
      </w:r>
      <w:r>
        <w:rPr>
          <w:color w:val="000000"/>
        </w:rPr>
        <w:t>хотя с дней тех и посейчас, почти не встречаясь, они находились в вяло текущей ссоре; даже и ночевал он, вернувшийся из командировки, не дома, а у своей маман. Использовать и потребить его время, лихо домчавшись до психушки на его же машине, было разумно, адрес в руки — и молча, и, конечно, вежливо. Это не обяжет, не станет малым даже их примирением, он довезет, а она бацнет там дверью машины и пойдет к отцу, а он со своим временем и со своей машиной пусть проваливает куда хочет, самолюбивый и положительный, эгоистичный и милый. «Папа, папочка…» Лена плакала. Она ходила теперь возле флигелька расширяющимися кругами.</w:t>
      </w:r>
    </w:p>
    <w:p>
      <w:pPr>
        <w:pStyle w:val="Normal"/>
        <w:widowControl w:val="false"/>
        <w:autoSpaceDE w:val="false"/>
        <w:ind w:firstLine="397"/>
        <w:jc w:val="both"/>
        <w:rPr/>
      </w:pPr>
      <w:r>
        <w:rPr>
          <w:color w:val="000000"/>
        </w:rPr>
        <w:t>Но не ее муж. Хотя и милый, хотя и болван, однако именно сгоряча он не полезет; он станет в сторонке и будет повторять: «Я же предупреждал…» — такие вот пошли мужчины теперь, вдруг вспомнившие, что они — умные. Он и впрямь предупреждал: первый же, мол, больной, которому станет худо от якушкинских сметан и растирок и который пожалуется, окажется человеком кстати, после чего, мол, папу-папочку тут же упекут, — накаркал! Однако не конец же, и Лена не баба Глаша, законы знает: не цапают больных людей за здорово живешь. Ну, это она поищет. У них в НИИ немало людей дотошных и знающих. И юрист, кстати, на первом этаже без дела болтается, немного дурачок и глазки ей строит, что тоже кстати… Лена наконец расслышала с участка шум подъезжающей машины — быстрая, вышла, села к мужу: не сказав ни одним словом больше, назвала улицу и дом, куда ехать.</w:t>
      </w:r>
    </w:p>
    <w:p>
      <w:pPr>
        <w:pStyle w:val="Normal"/>
        <w:widowControl w:val="false"/>
        <w:autoSpaceDE w:val="false"/>
        <w:ind w:firstLine="397"/>
        <w:jc w:val="both"/>
        <w:rPr/>
      </w:pPr>
      <w:r>
        <w:rPr>
          <w:color w:val="000000"/>
        </w:rPr>
        <w:t>Муж вел машину и более ничего не спрашивал, умея молчать. Что умел — то умел. Тут еще и почерк: он считал (от большого ума, конечно), что сдержанностью и таким вот нудным молчаньем он много выигрывает, день ко дню набирая психологические очки в их ссоре, болван. Лена молчала. Лена тоже умела молчать. Она не сказала ему об отце именно и хотя бы только для того, чтобы не слышать, как молодой муженек, придерживая руль левой, правой рукой начнет шершаво скрестись в заднике своих джинсов, после чего, не спеша выудивший сигарету и не спеша разинувший пасть, знакомо скажет: «Я же предупреждал…»</w:t>
      </w:r>
    </w:p>
    <w:p>
      <w:pPr>
        <w:pStyle w:val="Normal"/>
        <w:widowControl w:val="false"/>
        <w:autoSpaceDE w:val="false"/>
        <w:ind w:firstLine="397"/>
        <w:jc w:val="both"/>
        <w:rPr>
          <w:color w:val="000000"/>
        </w:rPr>
      </w:pPr>
      <w:r>
        <w:rPr>
          <w:color w:val="000000"/>
        </w:rPr>
        <w:t>Ему в пику Леночка, так и не шелохнув красоту обоюдного их молчания, без слова вышла из машины у больничных ворот, только там махнула рукой — проваливай, милый; пока, милый, пока. Едва машина отъехала, Леночка сбросила маску и спешно устремилась в ворота — в подъезд — на лестницу, — набрав разгон, она уже рвалась в нутро психушки, не желая ни слушать, ни знать, есть ли и когда приемные часы, или часы передач, или как там по-человечески этот просвет у них называется; она только повторяла в слезах: «Папа!., папа!..» И, конечно же, няньки и врачи, а также прибежавший на шум здоровенный медбрат (для Леночки — внеранговая мельтешня белых халатов) пропустили ее и свиданье дали, потому что она была Леночка, и потому что она была красивая и плачущая, и еще потому отчасти, что арифметика подсказывала не будоражить всех больных из-за одного. Получив пятиминутное, она через лифты и лестницы ворвалась в какой-то коридорный закуток, куда его уже привели. Он переминался с ноги на ногу: вроде как он ее здесь, в закутке, назначенно и уже давно ждал, а она опаздывала. Увидевшая его в халате и в тапочках, грубо постриженного, она стала клясться, что вырвет его отсюда, вызволит, было тихо, и было большой неожиданностью услышать от него в ответ, что вовсе, мол, не нужно его вызволять — инсулин полезен, он, мол, сам решил, что не худо бы подлечиться.</w:t>
      </w:r>
    </w:p>
    <w:p>
      <w:pPr>
        <w:pStyle w:val="Normal"/>
        <w:widowControl w:val="false"/>
        <w:autoSpaceDE w:val="false"/>
        <w:ind w:firstLine="397"/>
        <w:jc w:val="both"/>
        <w:rPr>
          <w:color w:val="000000"/>
        </w:rPr>
      </w:pPr>
      <w:r>
        <w:rPr>
          <w:color w:val="000000"/>
        </w:rPr>
        <w:t xml:space="preserve">— </w:t>
      </w:r>
      <w:r>
        <w:rPr>
          <w:color w:val="000000"/>
        </w:rPr>
        <w:t>Папа, папочка, — Лена, целуя его в вылинявшие глаза, плакала теперь от растерянности, а также от вида этих добровольно надетых тапок.</w:t>
      </w:r>
    </w:p>
    <w:p>
      <w:pPr>
        <w:pStyle w:val="Normal"/>
        <w:widowControl w:val="false"/>
        <w:autoSpaceDE w:val="false"/>
        <w:ind w:firstLine="397"/>
        <w:jc w:val="both"/>
        <w:rPr/>
      </w:pPr>
      <w:r>
        <w:rPr>
          <w:color w:val="000000"/>
        </w:rPr>
        <w:t xml:space="preserve">— </w:t>
      </w:r>
      <w:r>
        <w:rPr>
          <w:color w:val="000000"/>
        </w:rPr>
        <w:t xml:space="preserve">Да что ты! Да перестань же, перестань, </w:t>
      </w:r>
      <w:r>
        <w:rPr>
          <w:i/>
          <w:iCs/>
          <w:color w:val="000000"/>
        </w:rPr>
        <w:t xml:space="preserve">моя… </w:t>
      </w:r>
      <w:r>
        <w:rPr>
          <w:color w:val="000000"/>
        </w:rPr>
        <w:t>— Якушкин, ее успокаивая, хотел назвать, как называл в детстве: моя, мол, травиночка. Но он осекся и только замычал, побоявшись лишних ее слез.</w:t>
      </w:r>
    </w:p>
    <w:p>
      <w:pPr>
        <w:pStyle w:val="Normal"/>
        <w:widowControl w:val="false"/>
        <w:autoSpaceDE w:val="false"/>
        <w:spacing w:before="240" w:after="0"/>
        <w:ind w:firstLine="397"/>
        <w:jc w:val="both"/>
        <w:rPr/>
      </w:pPr>
      <w:r>
        <w:rPr>
          <w:color w:val="000000"/>
        </w:rPr>
        <w:t>Палата была как палата и даже лучше, чем в обычной больнице, потому что сестры оказались душевнее, а няньки не грубили; конечно, ножки кроватей были привинчены к полу заметно и намертво — не сдвинуть, и тумбочки личные тоже к полу намертво, но ведь не кататься же на них. «Добрый день, — непременно и приветливо говорила сестра, входя в палату. — Как спали?» — «Спасибо. Спали неплохо», — отвечал ей Якушкин; отвечал он и за себя, и за своего, с кем делил палату, товарища.</w:t>
      </w:r>
    </w:p>
    <w:p>
      <w:pPr>
        <w:pStyle w:val="Normal"/>
        <w:widowControl w:val="false"/>
        <w:autoSpaceDE w:val="false"/>
        <w:ind w:firstLine="397"/>
        <w:jc w:val="both"/>
        <w:rPr/>
      </w:pPr>
      <w:r>
        <w:rPr>
          <w:color w:val="000000"/>
        </w:rPr>
        <w:t xml:space="preserve">Товарищ по палате молчал; был это задумчивый угрюмец, как выяснилось, не желавший говорить и совсем уж не желавший (боявшийся) мочиться. Судно, что предлагала нянька, он молча отпихивал, отталкивал, встать же и пойти самостоятельно тоже не желал: он боялся, что может так случиться, что из него вытечет все </w:t>
      </w:r>
      <w:r>
        <w:rPr>
          <w:i/>
          <w:iCs/>
          <w:color w:val="000000"/>
        </w:rPr>
        <w:t xml:space="preserve">до последней молекулы, </w:t>
      </w:r>
      <w:r>
        <w:rPr>
          <w:color w:val="000000"/>
        </w:rPr>
        <w:t>после чего он, конечно, погибнет. Он был из средней конторы с самой средней зарплатой, средних лет служащий, не богатый ни деньгами, ни родней. Он был из одиноких в большом городе: из безликих, однако с невытравленной гордыней, и Якушкин понимал, что бедняге, конечно, повезло в том, что сестры здесь душевные, няньки не орут, а если кровать и тумбочки намертво привинчены к полу, то и впрямь не кататься же на них.</w:t>
      </w:r>
    </w:p>
    <w:p>
      <w:pPr>
        <w:pStyle w:val="Normal"/>
        <w:widowControl w:val="false"/>
        <w:autoSpaceDE w:val="false"/>
        <w:ind w:firstLine="397"/>
        <w:jc w:val="both"/>
        <w:rPr/>
      </w:pPr>
      <w:r>
        <w:rPr>
          <w:color w:val="000000"/>
        </w:rPr>
        <w:t xml:space="preserve">Свиданья не полагались без сговора с врачом, но Леночка являлась с емкими передачами, и отец, пусть без свиданий, почти ежедневно видел ее в окно, внизу, где она с земли махала рукой и, несмотря на дождь, выстаивала и кричала неслышные беспокойные слова. «Пока, пока! Иди домой, — бубнил через сдвоенное стекло Якушкин, для нее также неслышный. — Иди… Я уж как-нибудь… Я уж </w:t>
      </w:r>
      <w:r>
        <w:rPr>
          <w:i/>
          <w:iCs/>
          <w:color w:val="000000"/>
        </w:rPr>
        <w:t xml:space="preserve">с братаном по духу», </w:t>
      </w:r>
      <w:r>
        <w:rPr>
          <w:color w:val="000000"/>
        </w:rPr>
        <w:t>— - и, сделав отмашку рукой, Якушкин переходил от окна к кровати напротив. Отвернувшегося к стене братана он гладил по голове, мягко, ласково, как ребенка, и довольно долго, а то и приподымал вдруг за плечи, после чего вел братана в коридор и затем к сортиру — делали там свое дело вместе, в одно время.</w:t>
      </w:r>
    </w:p>
    <w:p>
      <w:pPr>
        <w:pStyle w:val="Normal"/>
        <w:widowControl w:val="false"/>
        <w:autoSpaceDE w:val="false"/>
        <w:ind w:firstLine="397"/>
        <w:jc w:val="both"/>
        <w:rPr>
          <w:color w:val="000000"/>
        </w:rPr>
      </w:pPr>
      <w:r>
        <w:rPr>
          <w:color w:val="000000"/>
        </w:rPr>
        <w:t>Няньки и врачи, да и санитары, в пространстве коридора уже доверяли Якушкину, Конечно же, послеживали: видели. Хотя и грубовато, но весьма терпеливо Якушкин уговаривал — давай, мол, милый, вынимай инструмент и трудись: уверен, мол, и гарантирую, и даже клянусь тебе, что сегодня до последней молекулы все из тебя не вытечет. С ухмылкой же он пошучивал: сортир, мол, и зловещее журчание в трубах не так страшны, милый, как кажутся. При этом свободной рукой (слова словами, а дело делом) Якушкин крепенько держал больного за ухо, подчеркивая, что страхует и удерживает по крайней мере какую-то материальную, из молекул, часть тела от полного в писсуар истечения.</w:t>
      </w:r>
    </w:p>
    <w:p>
      <w:pPr>
        <w:pStyle w:val="Normal"/>
        <w:widowControl w:val="false"/>
        <w:autoSpaceDE w:val="false"/>
        <w:ind w:firstLine="397"/>
        <w:jc w:val="both"/>
        <w:rPr/>
      </w:pPr>
      <w:r>
        <w:rPr>
          <w:color w:val="000000"/>
        </w:rPr>
        <w:t xml:space="preserve">— </w:t>
      </w:r>
      <w:r>
        <w:rPr>
          <w:color w:val="000000"/>
        </w:rPr>
        <w:t>А ты изобретателен, старик! — говорил Якушкину (говорил между прочим, но поощрительно) рябоватый пятидесятилетний врач, по фамилии Потяничев.</w:t>
      </w:r>
    </w:p>
    <w:p>
      <w:pPr>
        <w:pStyle w:val="Normal"/>
        <w:widowControl w:val="false"/>
        <w:autoSpaceDE w:val="false"/>
        <w:ind w:firstLine="397"/>
        <w:jc w:val="both"/>
        <w:rPr>
          <w:color w:val="000000"/>
        </w:rPr>
      </w:pPr>
      <w:r>
        <w:rPr>
          <w:color w:val="000000"/>
        </w:rPr>
        <w:t>Он говорил нехотя и именно между прочим и, однако, на слова свои как бы ждал ответа. Якушкин на похвалу нехотя же ему отвечал — есть, мол, немножко: стараемся.</w:t>
      </w:r>
    </w:p>
    <w:p>
      <w:pPr>
        <w:pStyle w:val="Normal"/>
        <w:widowControl w:val="false"/>
        <w:autoSpaceDE w:val="false"/>
        <w:ind w:firstLine="397"/>
        <w:jc w:val="both"/>
        <w:rPr/>
      </w:pPr>
      <w:r>
        <w:rPr>
          <w:color w:val="000000"/>
        </w:rPr>
        <w:t xml:space="preserve">— … </w:t>
      </w:r>
      <w:r>
        <w:rPr>
          <w:color w:val="000000"/>
        </w:rPr>
        <w:t>Изобретателен! — повторял, поощряя, лечащий их врач Потяничев, и теперь (можно было заметить) он не просто так повторял, а уже навязывался, впрочем аккуратно, Якушкину в разговор, невольно вроде бы сходясь со своим больным поближе, что практикой больничной одобряется и, кроме известных случаев, идет больному на пользу.</w:t>
      </w:r>
    </w:p>
    <w:p>
      <w:pPr>
        <w:pStyle w:val="Normal"/>
        <w:widowControl w:val="false"/>
        <w:autoSpaceDE w:val="false"/>
        <w:ind w:firstLine="397"/>
        <w:jc w:val="both"/>
        <w:rPr>
          <w:color w:val="000000"/>
        </w:rPr>
      </w:pPr>
      <w:r>
        <w:rPr>
          <w:color w:val="000000"/>
        </w:rPr>
        <w:t>До Потяничева, разумеется, уже дошли, и не только от рыдающей Леночки, слухи о знахарстве Якушкина, о его некоей системе, и, конечно же, у врача не мог не возникнуть и уже возник интерес и род любопытства на этот сам подвернувшийся ему случай. Кстати, у него был и повод. «Слышал я о тебе. Немало слышал…» — говорил, а потом и повторял Потяничев, насасывая таблетку (застарелый астматик). Исключительно повода и предлога ради, на миг показав таблетку, подрагивающую на языке, Потяничев спросил, точно ли Якушкин знахарь и не вылечит ли астму. Потяничев добавил, что врачи — такие же люди. Врачи, мол, тоже болеют и тоже не все о себе знают. Он сказал эти слова вширь и немного в туман, пробуя тему и чтобы не смутить; сказал, как говорят тертые люди, полжизни прожившие и уже сами собой допускающие разные, в том числе и меркантильные, зигзаги начатого на ощупь разговора. Якушкин все же смутился. Пообещал. Но (он никому не отказывал), пообещав, Якушкин тут же и честно оговорился: сейчас, мол, он не может и не в состоянии, не в активном, стало быть, периоде, а когда будет в активном — излечит. «Почему же не сейчас?» — настаивал Потяничев из того же разжигающегося чем дальше любопытства. В Потяничеве отчасти и профессионал был задет: врач ведь и зачем же врачу врач темнит; если же вялость Якушкина от инъекций инсулина, то Потяничев сам же ему с ночи (был вечер) инсулин отменит. «Закавыка не в инсулине, инсулин-то мне, может, как раз полезен — просто я вялый…»</w:t>
      </w:r>
    </w:p>
    <w:p>
      <w:pPr>
        <w:pStyle w:val="Normal"/>
        <w:widowControl w:val="false"/>
        <w:autoSpaceDE w:val="false"/>
        <w:ind w:firstLine="397"/>
        <w:jc w:val="both"/>
        <w:rPr>
          <w:color w:val="000000"/>
        </w:rPr>
      </w:pPr>
      <w:r>
        <w:rPr>
          <w:color w:val="000000"/>
        </w:rPr>
        <w:t xml:space="preserve">— </w:t>
      </w:r>
      <w:r>
        <w:rPr>
          <w:color w:val="000000"/>
        </w:rPr>
        <w:t>Ах, брось ты это. «Вялый»! — передразнил, с мягким укором, Потяничев. — Ну расскажи, хотя бы на словах, как ты лечишь.</w:t>
      </w:r>
    </w:p>
    <w:p>
      <w:pPr>
        <w:pStyle w:val="Normal"/>
        <w:widowControl w:val="false"/>
        <w:autoSpaceDE w:val="false"/>
        <w:ind w:firstLine="397"/>
        <w:jc w:val="both"/>
        <w:rPr/>
      </w:pPr>
      <w:r>
        <w:rPr>
          <w:color w:val="000000"/>
        </w:rPr>
        <w:t xml:space="preserve">— </w:t>
      </w:r>
      <w:r>
        <w:rPr>
          <w:color w:val="000000"/>
        </w:rPr>
        <w:t>Рассказать не могу. Вылечить могу.</w:t>
      </w:r>
    </w:p>
    <w:p>
      <w:pPr>
        <w:pStyle w:val="Normal"/>
        <w:widowControl w:val="false"/>
        <w:autoSpaceDE w:val="false"/>
        <w:ind w:firstLine="397"/>
        <w:jc w:val="both"/>
        <w:rPr>
          <w:color w:val="000000"/>
        </w:rPr>
      </w:pPr>
      <w:r>
        <w:rPr>
          <w:color w:val="000000"/>
        </w:rPr>
        <w:t>Палата погружалась в сумерки; но после паузы Потяничев скоро и умело вновь выравнялся в глазах Якушкина — и как бы в чьих-то третьих, объективных глазах: чему-то он поучил и в чем-то старика приободрил; так они и сидели, не зажигая света, — Якушкин в сером и крепком халате больного и Потяничев в халате врача. Был, впрочем, и третий. Угрюмец, лежавший в своей постели, нет-нет и вслушивался в неожиданную изнанку их разговора (больной — врач, а врач — больной?) и не понимал. Вертя огурцовообразной головой, угрюмец опасливо смотрел именно на Потяничева, он не доверял ему. Он боялся, что тут подвох и что старик подвоха не чувствует, за что его и выгонят, — и не станет тогда в палате человека, который так ласково гладил по голове, помогая бороться с ненавистным журчаньем в сортире. Угрюмец делал Потяничеву грозную гримасу недоверия, после чего надолго отворачивал лицо к стене, потом, вслушиваясь, не выдерживал и вновь поворачивался: он жил своей жизнью. Потяничев тем временем любопытствовал, трогал мышцы рук Якушкина и спрашивал:</w:t>
      </w:r>
    </w:p>
    <w:p>
      <w:pPr>
        <w:pStyle w:val="Normal"/>
        <w:widowControl w:val="false"/>
        <w:autoSpaceDE w:val="false"/>
        <w:ind w:firstLine="397"/>
        <w:jc w:val="both"/>
        <w:rPr>
          <w:color w:val="000000"/>
        </w:rPr>
      </w:pPr>
      <w:r>
        <w:rPr>
          <w:color w:val="000000"/>
        </w:rPr>
        <w:t xml:space="preserve">— </w:t>
      </w:r>
      <w:r>
        <w:rPr>
          <w:color w:val="000000"/>
        </w:rPr>
        <w:t>Откуда у тебя силища такая, Сергей Степанович? У старика не должно быть таких рук.</w:t>
      </w:r>
    </w:p>
    <w:p>
      <w:pPr>
        <w:pStyle w:val="Normal"/>
        <w:widowControl w:val="false"/>
        <w:autoSpaceDE w:val="false"/>
        <w:ind w:firstLine="397"/>
        <w:jc w:val="both"/>
        <w:rPr>
          <w:color w:val="000000"/>
        </w:rPr>
      </w:pPr>
      <w:r>
        <w:rPr>
          <w:color w:val="000000"/>
        </w:rPr>
        <w:t xml:space="preserve">— </w:t>
      </w:r>
      <w:r>
        <w:rPr>
          <w:color w:val="000000"/>
        </w:rPr>
        <w:t xml:space="preserve">От системы моей. — Якушкину необыкновенно понравилось слово </w:t>
      </w:r>
      <w:r>
        <w:rPr>
          <w:b/>
          <w:color w:val="000000"/>
          <w:spacing w:val="48"/>
        </w:rPr>
        <w:t>система</w:t>
      </w:r>
      <w:r>
        <w:rPr>
          <w:color w:val="000000"/>
        </w:rPr>
        <w:t>, он и узнал слово из разговов с Потяничевым, узнав же, немедленно его приобрел; прежде он именовал сумму своих надерганных отовсюду знаний громоздко и кустарно — «порядком правильной жизни».</w:t>
      </w:r>
    </w:p>
    <w:p>
      <w:pPr>
        <w:pStyle w:val="Normal"/>
        <w:widowControl w:val="false"/>
        <w:autoSpaceDE w:val="false"/>
        <w:ind w:firstLine="397"/>
        <w:jc w:val="both"/>
        <w:rPr>
          <w:color w:val="000000"/>
        </w:rPr>
      </w:pPr>
      <w:r>
        <w:rPr>
          <w:color w:val="000000"/>
        </w:rPr>
        <w:t xml:space="preserve">— </w:t>
      </w:r>
      <w:r>
        <w:rPr>
          <w:color w:val="000000"/>
        </w:rPr>
        <w:t>И никаких зарядок, никакой гимнастики ты не делаешь?</w:t>
      </w:r>
    </w:p>
    <w:p>
      <w:pPr>
        <w:pStyle w:val="Normal"/>
        <w:widowControl w:val="false"/>
        <w:autoSpaceDE w:val="false"/>
        <w:ind w:firstLine="397"/>
        <w:jc w:val="both"/>
        <w:rPr>
          <w:color w:val="000000"/>
        </w:rPr>
      </w:pPr>
      <w:r>
        <w:rPr>
          <w:color w:val="000000"/>
        </w:rPr>
        <w:t xml:space="preserve">— </w:t>
      </w:r>
      <w:r>
        <w:rPr>
          <w:color w:val="000000"/>
        </w:rPr>
        <w:t>Нет.</w:t>
      </w:r>
    </w:p>
    <w:p>
      <w:pPr>
        <w:pStyle w:val="Normal"/>
        <w:widowControl w:val="false"/>
        <w:autoSpaceDE w:val="false"/>
        <w:ind w:firstLine="397"/>
        <w:jc w:val="both"/>
        <w:rPr/>
      </w:pPr>
      <w:r>
        <w:rPr>
          <w:color w:val="000000"/>
        </w:rPr>
        <w:t xml:space="preserve">— </w:t>
      </w:r>
      <w:r>
        <w:rPr>
          <w:color w:val="000000"/>
        </w:rPr>
        <w:t>Чудеса! — посмеивался Потяничев, а выспрашиваемый Якушкин по-человечески, молча и высокогуманно Потяничеву сочувствовал; ему было жаль врача, сколько ж лет человек потратил! И ведь учился и других лечил — и так мало знает: не талантливый, Бог не дал… Якушкин испытал тогда острый приступ жалости и среди разговора о системе и о кальции в чистом виде, протянув руку, погладил Потяничева по голове, как гладил боящегося истечь до последней молекулы.</w:t>
      </w:r>
    </w:p>
    <w:p>
      <w:pPr>
        <w:pStyle w:val="Normal"/>
        <w:widowControl w:val="false"/>
        <w:autoSpaceDE w:val="false"/>
        <w:ind w:firstLine="397"/>
        <w:jc w:val="both"/>
        <w:rPr/>
      </w:pPr>
      <w:r>
        <w:rPr>
          <w:color w:val="000000"/>
        </w:rPr>
        <w:t>Однако время шло, и Якушкин все чаще стал поглаживать не чужие головы — свою: шрам зудел.</w:t>
      </w:r>
    </w:p>
    <w:p>
      <w:pPr>
        <w:pStyle w:val="Normal"/>
        <w:widowControl w:val="false"/>
        <w:autoSpaceDE w:val="false"/>
        <w:ind w:firstLine="397"/>
        <w:jc w:val="both"/>
        <w:rPr/>
      </w:pPr>
      <w:r>
        <w:rPr>
          <w:color w:val="000000"/>
        </w:rPr>
        <w:t>Хотя и подспудно, активность Якушкина нарастала, и однажды он уже ввязался в долгий ночной разговор о совести с нянькой (она сидела напротив и, боясь за постель, уговаривала угрюмца сходить в судно перед сном — и плохо же просила, неумелая!); когда Якушкин заговорил — нянька так и замерла, застыла с судном в руках; замер тоже и угрюмец. Нянька слушала, рот разинув и впервые допуская, что, может быть, и правда старик немного того и, может быть, не зря его здесь лечат (а Якушкин все говорил, не останавливаясь). До этого ночного и вдруг обрушившегося разговора о совести, иначе именуемой интуицией, нянька была убеждена, что лукавый старик просто-напросто отдыхает, валяя тут ваньку и прячась, быть может, от крикливой дочки своей или же от хитростей собеса. Нянька до этого разговора считала, что именно она, толстая и больная старуха, исключительно из доброты помогает ему, тоже старому, здесь скрываться, нет-нет и свежо подыгрывая ему в его хитрой игре.</w:t>
      </w:r>
    </w:p>
    <w:p>
      <w:pPr>
        <w:pStyle w:val="Normal"/>
        <w:widowControl w:val="false"/>
        <w:autoSpaceDE w:val="false"/>
        <w:ind w:firstLine="397"/>
        <w:jc w:val="both"/>
        <w:rPr/>
      </w:pPr>
      <w:r>
        <w:rPr>
          <w:color w:val="000000"/>
        </w:rPr>
        <w:t>Курс инсулина был закончен; говорливость уже вовсю распирала Якушкина, и, помнивший обещания, он как-то сказал Потяничеву, что пора — можно, мол, теперь поврачевать, полечить, если по</w:t>
        <w:noBreakHyphen/>
        <w:t>прежнему есть охота. Потяничев, уже не ждавший, вдруг заколебался, однако сказал, что охота есть. Якушкин осмотрел его горло. Это происходило в палате, поздним вечером.</w:t>
      </w:r>
    </w:p>
    <w:p>
      <w:pPr>
        <w:pStyle w:val="Normal"/>
        <w:widowControl w:val="false"/>
        <w:autoSpaceDE w:val="false"/>
        <w:ind w:firstLine="397"/>
        <w:jc w:val="both"/>
        <w:rPr/>
      </w:pPr>
      <w:r>
        <w:rPr>
          <w:color w:val="000000"/>
        </w:rPr>
        <w:t>Выяснилось, что врачеванье нехитрое и что знахарь занят процедурно не столько больным, сколько самим собой: Якушкин, предварительно покашлявший, стянул себе горло полотенцем, создавая сужение. Он едва не задохнулся, и тогда он чуть ослабил, добиваясь того, чтобы дышать не хуже, но и не лучше Потяничева — в точности так. Создавая (как именовал Потяничев) модель ночного приступа астмы, Якушкин попросил принести с улицы кирпич; тут же, правда, он заменил на полкирпича и вот уже клал себе на грудь бурую половину, примеряя и прикидывая перегруз. Потяничев наблюдал за приготовлениями с понятной улыбкой: было забавно. Сам же Потяничев и сбежал вниз, и отыскал ему этот кирпич в просторах больничного двора. Знахарь без труда и, надо признать, без шума разломил кирпич о колено.</w:t>
      </w:r>
    </w:p>
    <w:p>
      <w:pPr>
        <w:pStyle w:val="Normal"/>
        <w:widowControl w:val="false"/>
        <w:autoSpaceDE w:val="false"/>
        <w:ind w:firstLine="397"/>
        <w:jc w:val="both"/>
        <w:rPr/>
      </w:pPr>
      <w:r>
        <w:rPr>
          <w:color w:val="000000"/>
        </w:rPr>
        <w:t xml:space="preserve">Угрюмый сосед Якушкина спал, а медсестры, покончившие с вечерними инъекциями, не шныряли из палаты в палату, так что и Потяничев был спокоен и очень тем доволен, что разговор их — вдвоем и что действо с глазу на глаз. Перетянув себе горло и уместив полкирпича на груди, Якушкин на постели в лежачем положении пробовал говорить — басил и фальцетил, перебирая от и до, подыскивая в подмену набор звуков. Якушкин не суетился, но и не медлил; он не первый раз лечил астму, — выявивший более или менее характерное напряжение связок, он выудил наконец из гортани звуки и велел Потяничеву произнести, убыстряя, </w:t>
      </w:r>
      <w:r>
        <w:rPr>
          <w:i/>
          <w:iCs/>
          <w:color w:val="000000"/>
        </w:rPr>
        <w:t xml:space="preserve">трактор трещал ах-ох-ух-ох. </w:t>
      </w:r>
      <w:r>
        <w:rPr>
          <w:color w:val="000000"/>
        </w:rPr>
        <w:t>Тот произнес. Потом произнес вновь, шепотом. Якушкин попросил, чтобы с хрипом, — произнес и с хрипом. «Двести раз в день повторять», — сказал Якушкин. «Как долго?» — «Неделю-две». И чем ближе, мол, к вечеру, к ночному приступу, тем повторять чаще. В подмогу он дал Потяничеву, обучив пользованию, дыхательную смесь. Все еще забавляясь, Потяничев спросил — что за смесь? что, мол, за основа и что входит в состав? Старик же ответил, что туда входит много чего. «И мумие есть?» — «И мумие есть. Ты не спрашивай лучше. Ты лучше лечись». Утром Потяничев выписал Якушкина домой. Особенно же Потяничева забавляло и умиляло, что знахарь, светлый лицом, велел ему не думать о сложных, если сложные, отношениях с начальством, не думать о зарплате и не думать о квартирном вопросе. «Живи хотя бы одну неделю так». — «И о зарплате, значит, не думать?» — «Ни в коем случае. О детстве думай. О матери».</w:t>
      </w:r>
    </w:p>
    <w:p>
      <w:pPr>
        <w:pStyle w:val="Normal"/>
        <w:widowControl w:val="false"/>
        <w:autoSpaceDE w:val="false"/>
        <w:ind w:firstLine="397"/>
        <w:jc w:val="both"/>
        <w:rPr>
          <w:color w:val="000000"/>
        </w:rPr>
      </w:pPr>
      <w:r>
        <w:rPr>
          <w:color w:val="000000"/>
        </w:rPr>
        <w:t>Через три дня Потяничев, как и было условлено, ближе к ночи явился к Якушкину во флигелек, где старик сначала и без спешки напоил его чаем, а затем, совсем уж медлительный, уложил Потяничева на раскладушку вблизи себя. Потяничев полеживал и ждал. Якушкин приборматывал свою ахинею и тоже ждал.</w:t>
      </w:r>
    </w:p>
    <w:p>
      <w:pPr>
        <w:pStyle w:val="Normal"/>
        <w:widowControl w:val="false"/>
        <w:autoSpaceDE w:val="false"/>
        <w:ind w:firstLine="397"/>
        <w:jc w:val="both"/>
        <w:rPr/>
      </w:pPr>
      <w:r>
        <w:rPr>
          <w:color w:val="000000"/>
        </w:rPr>
        <w:t xml:space="preserve">В шаге от приступа, прислушивающийся к череде и нарастанию спазмов, знахарь увязал себе горло полотенцем, вторым же полотенцем, взамен того полукирпича, сдавил себе грудь. Сев на табурет рядом, он давал лежащему Потяничеву нюхать дыхательную смесь примерно на каждый третий вдох. Потом на каждый второй. В пик приступа и скорее, чем Потяничев ожидал, возникла недостаточность, он начал задыхаться и просить: «Хватит-хватит-хватит…» — но выяснилось, что Якушкин, присевший возле, намертво удерживает его в железных своих лапах, не давая Потяничеву ни встать, ни даже приподнять головы. Дышать же было нечем. Удерживая, Якушкин еще и успевал движением пальцев подносить к ноздрям лежащего едкую смесь на </w:t>
      </w:r>
      <w:r>
        <w:rPr>
          <w:i/>
          <w:iCs/>
          <w:color w:val="000000"/>
        </w:rPr>
        <w:t xml:space="preserve">каждый </w:t>
      </w:r>
      <w:r>
        <w:rPr>
          <w:color w:val="000000"/>
        </w:rPr>
        <w:t>теперь вдох. Потяничев задыхался; он забился, вздергивая ногами. «Лежи, су-у-ка!» — рявкнул Якушкин, отчего оконные стекла флигелька, дрогнув, задребезжали. Потяничев бился теперь и метался, выгибая спину, однако голова его оставалась на подушке, как припаянная, и облегчить жуткое свое положение он не мог. Он хватал ртом воздух. «Дыши, говорю!» — вновь рявкнул Якушкин, Потяничев же впал в поплывшее и вдруг неотчетливое состояние. Было полутемно.</w:t>
      </w:r>
    </w:p>
    <w:p>
      <w:pPr>
        <w:pStyle w:val="Normal"/>
        <w:widowControl w:val="false"/>
        <w:autoSpaceDE w:val="false"/>
        <w:ind w:firstLine="397"/>
        <w:jc w:val="both"/>
        <w:rPr/>
      </w:pPr>
      <w:r>
        <w:rPr>
          <w:color w:val="000000"/>
        </w:rPr>
        <w:t>В свете настольной лампы худое длинное тело знахаря отбрасывало тень, и боковым, единственно возможным зрением Потяничев, кроме зловещей тени, ничего не видел. С повязанным на горле полотенцем старик был как нежить из чужого кошмара, он хрипел: «Я же терплю!» — терпи, мол, и ты, но ни равенство (их глоток), ни жесткий смысл терпения в этом равенстве не доходили до Потяничева; хриплые его приказы он слышал, как слышат во сне или из сна. Приступ миновал. Знахарь дал Потяничеву встать и дал отдышаться; скоро похлопотав, он сунул ему в руки чашку со слабенько заваренным зверобоем. Потяничев прихлебывать из чашки не хотел, не мог, однако прихлебывал, он был вял, он сделался лишенным маломальской воли, желая только одного — уйти. «Потерпи, родной, — знаешь ведь, приступ сейчас повторится», — уже иным и мягким голосом уговаривал его Якушкин, тоже на время расслабивший на своей глотке полотенце и отдувавшийся. Едва Потяничев стал прихватывать воздух (приступ накатывал), знахарь уложил его вновь, вновь же стянул свою глотку. Теперь он стянул вторично и туже, глаза знахаря выкатились, он не хрипел, а сипел.</w:t>
      </w:r>
    </w:p>
    <w:p>
      <w:pPr>
        <w:pStyle w:val="Normal"/>
        <w:widowControl w:val="false"/>
        <w:autoSpaceDE w:val="false"/>
        <w:ind w:firstLine="397"/>
        <w:jc w:val="both"/>
        <w:rPr>
          <w:color w:val="000000"/>
        </w:rPr>
      </w:pPr>
      <w:r>
        <w:rPr>
          <w:color w:val="000000"/>
        </w:rPr>
        <w:t>В этот приступ жизнь для Потяничева почти сразу перестала быть жизнью. «Дыши», — сипел старик рядом, на каждый вдох поднося дыхательную смесь то к левой ноздре Потяничева, то к правой. Дыхательная смесь помещалась в небольшом пузырьке, обтянутом от улетучивания детской соской, с надрезом сбоку: оттягивая и приоткрывая надрез большим пальцем руки, знахарь выпускал облако смеси непосредственно в ноздри, нанося резкие спазмовые удары по дыхательному аппарату лежащего. Когда (для полного вбирания облака через нос) он заткнул платком распахнутый рот Потяничева, дышать стало больно; рябоватое лицо астматика покрылось каплями, в колени ударил жар; заплясав, тело дергалось и выгибалось, пока не изошло наконец темным оргазмом, и слабеющий Потяничев, находясь как бы в отдалении над собой, понял, что поплыл и что это — конец — на большее его не хватит. Укачивало, но и на плаву он повторял себе и повторял, что конец. Когда приступ кончился, когда руки знахаря расслабились, Потяничев встал, весь мокрый, жалкий, и в полубессознании побрел к дверям.</w:t>
      </w:r>
    </w:p>
    <w:p>
      <w:pPr>
        <w:pStyle w:val="Normal"/>
        <w:widowControl w:val="false"/>
        <w:autoSpaceDE w:val="false"/>
        <w:ind w:firstLine="397"/>
        <w:jc w:val="both"/>
        <w:rPr>
          <w:color w:val="000000"/>
        </w:rPr>
      </w:pPr>
      <w:r>
        <w:rPr>
          <w:color w:val="000000"/>
        </w:rPr>
        <w:t xml:space="preserve">— … </w:t>
      </w:r>
      <w:r>
        <w:rPr>
          <w:color w:val="000000"/>
        </w:rPr>
        <w:t xml:space="preserve">Родной. Ты же понимать должен, ты ж врач, — мы </w:t>
      </w:r>
      <w:r>
        <w:rPr>
          <w:i/>
          <w:iCs/>
          <w:color w:val="000000"/>
        </w:rPr>
        <w:t>только начали.</w:t>
      </w:r>
    </w:p>
    <w:p>
      <w:pPr>
        <w:pStyle w:val="Normal"/>
        <w:widowControl w:val="false"/>
        <w:autoSpaceDE w:val="false"/>
        <w:ind w:firstLine="397"/>
        <w:jc w:val="both"/>
        <w:rPr>
          <w:color w:val="000000"/>
        </w:rPr>
      </w:pPr>
      <w:r>
        <w:rPr>
          <w:color w:val="000000"/>
        </w:rPr>
        <w:t>Потяничев не ответил; он брел к дверям флигелька; улыбающемуся и тихому, ему казалось, что идет он эти несколько шагов до дверей уже час или полтора, — на вопрос же он только неживо затряс головой, что истолковывалось однозначно: нет-нет…</w:t>
      </w:r>
    </w:p>
    <w:p>
      <w:pPr>
        <w:pStyle w:val="Normal"/>
        <w:widowControl w:val="false"/>
        <w:autoSpaceDE w:val="false"/>
        <w:ind w:firstLine="397"/>
        <w:jc w:val="both"/>
        <w:rPr>
          <w:color w:val="000000"/>
        </w:rPr>
      </w:pPr>
      <w:r>
        <w:rPr>
          <w:color w:val="000000"/>
        </w:rPr>
        <w:t>На улице он все еще улыбался, хотя и в темноте.</w:t>
      </w:r>
    </w:p>
    <w:p>
      <w:pPr>
        <w:pStyle w:val="Normal"/>
        <w:widowControl w:val="false"/>
        <w:autoSpaceDE w:val="false"/>
        <w:ind w:firstLine="397"/>
        <w:jc w:val="both"/>
        <w:rPr>
          <w:color w:val="000000"/>
        </w:rPr>
      </w:pPr>
      <w:r>
        <w:rPr>
          <w:color w:val="000000"/>
        </w:rPr>
        <w:t>Он ушел в ночь, брел и брел, обгоняемый и объезжаемый поздними машинами, и только в самой глубине ночи, в третьем часу, молодой таксист, план недовыполнивший, сам сжалился над тихим пешеходом и, тормознув около, подобрал. Потяничев, прощаясь, сунул таксисту вместо денег пузырек с якушкинской смесью, который, оказывается, сжимал он всю дорогу в запотевшей ладони; так и было, он шел и шел к подъезду дома, пока таксист, рассмотрев дар, не окликнул.</w:t>
      </w:r>
    </w:p>
    <w:p>
      <w:pPr>
        <w:pStyle w:val="Normal"/>
        <w:widowControl w:val="false"/>
        <w:autoSpaceDE w:val="false"/>
        <w:ind w:firstLine="397"/>
        <w:jc w:val="both"/>
        <w:rPr/>
      </w:pPr>
      <w:r>
        <w:rPr>
          <w:color w:val="000000"/>
        </w:rPr>
        <w:t>А результат был: приступы практически сошли на нет. Астма стала едва заметной и приемлемо малой, «съежившаяся там, во флигельке, от пещерного ужаса», — так объяснял Потяничев про свою астму, когда с некоторым запозданием к нему вернулся юмор.</w:t>
      </w:r>
    </w:p>
    <w:p>
      <w:pPr>
        <w:pStyle w:val="Normal"/>
        <w:widowControl w:val="false"/>
        <w:autoSpaceDE w:val="false"/>
        <w:ind w:firstLine="397"/>
        <w:jc w:val="both"/>
        <w:rPr/>
      </w:pPr>
      <w:r>
        <w:rPr>
          <w:color w:val="000000"/>
        </w:rPr>
        <w:t>В пик приступа он самостоятельно проделывал теперь все эти открывания-закрывания пузырька, вдыхая облако смеси через три, потом через два вдоха. К этому времени Потяничев уже понимал, что знахарь сламывает пациента; смесь смесью, но выявлялось и духовное давление, навязываемое больному с грубой неумолимостью. Потяничев допускал, что, рискнув, он сможет, пожалуй, напрочь избавиться от астмы, однако о продолжении лечения не заикался. О флигельке он вспоминал не иначе как с пещерным же ужасом: дважды, пока временем не отодвинулось, преследовало его в снах это узенькое, пропахшее старостью, захламленное пространство и раскладушка, чтобы лежать, и, конечно, тень — костлявая, худая фигура с полотенцем вокруг горла. Более месяца, прежде чем истаять, на его лице, плечах, руках удерживались желто-шафранные следы, где пятерню старика можно было бы различить и, скажем, без труда опознать. Потяничев, надо думать, тяги к Якушкину не испытывал (не попал в психополе, по терминологии Кузовкина), однако он остался знахарю благодарен. Было бы, нет ли — неизвестно, но ведь сказал же он старику, что где бы и кто бы к Якушкину ни прицепился или пусть без прицепа, а просто отдыха ради, он, Потяничев, на неопределенный срок и сразу же положит Якушкина к себе в отделение, и Якушкин будет лежать в палате и отдыхать без забот и даже без инсулина.</w:t>
      </w:r>
    </w:p>
    <w:p>
      <w:pPr>
        <w:pStyle w:val="Normal"/>
        <w:widowControl w:val="false"/>
        <w:numPr>
          <w:ilvl w:val="0"/>
          <w:numId w:val="0"/>
        </w:numPr>
        <w:autoSpaceDE w:val="false"/>
        <w:ind w:firstLine="397"/>
        <w:jc w:val="center"/>
        <w:outlineLvl w:val="0"/>
        <w:rPr>
          <w:color w:val="000000"/>
        </w:rPr>
      </w:pPr>
      <w:r>
        <w:rPr>
          <w:b/>
          <w:bCs/>
          <w:color w:val="000000"/>
        </w:rPr>
        <w:t>5</w:t>
      </w:r>
    </w:p>
    <w:p>
      <w:pPr>
        <w:pStyle w:val="Normal"/>
        <w:widowControl w:val="false"/>
        <w:autoSpaceDE w:val="false"/>
        <w:spacing w:before="240" w:after="0"/>
        <w:ind w:firstLine="397"/>
        <w:jc w:val="both"/>
        <w:rPr/>
      </w:pPr>
      <w:r>
        <w:rPr>
          <w:color w:val="000000"/>
        </w:rPr>
        <w:t xml:space="preserve">Когда Якушкин врачевал больного К. на дому, врачи лечить уж не стали и, высчитав его срок, выписали К. из больницы на временный отдых от процедур и операций, заодно же чтобы простился с родными, а родные с ним. Якушкин нашелся случайно. Он не был тогда нарасхват, и само слово </w:t>
      </w:r>
      <w:r>
        <w:rPr>
          <w:i/>
          <w:iCs/>
          <w:color w:val="000000"/>
        </w:rPr>
        <w:t xml:space="preserve">тяга </w:t>
      </w:r>
      <w:r>
        <w:rPr>
          <w:color w:val="000000"/>
        </w:rPr>
        <w:t>только-только возникло, выходя и выхрамывая на свою долгую дорогу; однако же возникло. И, пусть вскользь, уже тогда говорилось, что люди, мол, делятся на тех, кто испытывает тягу к Якушкину и кто не испытывает, — возникшее слово, отметим, уже тогда не означало исцеления или неисцеления больного; слово было шире.</w:t>
      </w:r>
    </w:p>
    <w:p>
      <w:pPr>
        <w:pStyle w:val="Normal"/>
        <w:widowControl w:val="false"/>
        <w:autoSpaceDE w:val="false"/>
        <w:ind w:firstLine="397"/>
        <w:jc w:val="both"/>
        <w:rPr/>
      </w:pPr>
      <w:r>
        <w:rPr>
          <w:color w:val="000000"/>
        </w:rPr>
        <w:t xml:space="preserve">Но даже и в этом случае (не то он был Крюков — не то Крючков?), наиболее давнем из сохранившихся в людской памяти, неверно, что Якушкин, осторожничая, проводил будто бы лечение в глубокой тайне. Верно другое — старавшийся остаться с больным с глазу на глаз, он только так и лечил или даже </w:t>
      </w:r>
      <w:r>
        <w:rPr>
          <w:i/>
          <w:iCs/>
          <w:color w:val="000000"/>
        </w:rPr>
        <w:t xml:space="preserve">тем </w:t>
      </w:r>
      <w:r>
        <w:rPr>
          <w:color w:val="000000"/>
        </w:rPr>
        <w:t>и лечил, из-за чего возникало, конечно, ощущение и тайны, и скрытности. Известно, что этот К., больной раком желудка, после излечения все сутулился и все как-то отворачивался. Смотревший людям в глаза виновато, он никак не хотел жить здесь, среди знакомых, будто знакомые знали теперь о нем или с минуты на минуту могли узнать что-то совсем уж постыдное. И очень скоро — по совету того же Якушкина — К. уехал из большого города на какой-то сосновый полустанок или в какую-то ельную деревушку к дальним родственникам, где и жил. Он спешил уехать. От поспешности его отъезда, от бегства как бы, тоже возникло ощущение тайны или даже умышленной таинственности.</w:t>
      </w:r>
    </w:p>
    <w:p>
      <w:pPr>
        <w:pStyle w:val="Normal"/>
        <w:widowControl w:val="false"/>
        <w:autoSpaceDE w:val="false"/>
        <w:ind w:firstLine="397"/>
        <w:jc w:val="both"/>
        <w:rPr>
          <w:color w:val="000000"/>
        </w:rPr>
      </w:pPr>
      <w:r>
        <w:rPr>
          <w:color w:val="000000"/>
        </w:rPr>
        <w:t>Чудо, исцеления обычно совершалось к концу третьей-четвертой недели. На счету Якушкина было много больных, и притом разных больных, исцеленных же раковых было пятеро. Один из пяти, именно Дериглотов, впоследствии все же умер от рецидива, но четверо исцеленных остались исцеленными, и, если о блеске, это были четыре крупных алмаза в знахарской короне Якушкина. В тот давний день Якушкин (длинный худой старик без короны — в потертой кепке) стоял на перроне Казанского вокзала возле вагона, в толпе, и, бубня неотчетливые слова, изрекал:</w:t>
      </w:r>
    </w:p>
    <w:p>
      <w:pPr>
        <w:pStyle w:val="Normal"/>
        <w:widowControl w:val="false"/>
        <w:autoSpaceDE w:val="false"/>
        <w:ind w:firstLine="397"/>
        <w:jc w:val="both"/>
        <w:rPr/>
      </w:pPr>
      <w:r>
        <w:rPr>
          <w:color w:val="000000"/>
        </w:rPr>
        <w:t xml:space="preserve">— … </w:t>
      </w:r>
      <w:r>
        <w:rPr>
          <w:color w:val="000000"/>
        </w:rPr>
        <w:t>И как поняли жизнь, так теперь и живите.</w:t>
      </w:r>
    </w:p>
    <w:p>
      <w:pPr>
        <w:pStyle w:val="Normal"/>
        <w:widowControl w:val="false"/>
        <w:autoSpaceDE w:val="false"/>
        <w:ind w:firstLine="397"/>
        <w:jc w:val="both"/>
        <w:rPr>
          <w:color w:val="000000"/>
        </w:rPr>
      </w:pPr>
      <w:r>
        <w:rPr>
          <w:color w:val="000000"/>
        </w:rPr>
        <w:t>Больной К. подавленно стоял рядом и мялся, не зная, как проститься, руку ли пожать-потискать или же, как с берега, кинуться на своего спасителя с объятьями. Всего вернее ему казалось встать на колени. Но, выживший, он понимал, что на перроне это неудобно, да и опасно, так как в час людской толчеи сам собой и в любую минуту возникнет человек, который с чемоданом на бегу о него, стоящего на коленях, споткнется. И расшибет. К. думалось, что именно расшибить его сейчас совсем нетрудно. После исцеления он чувствовал, что стал хрупок и тонок, как стеклянный сосуд с водой и рыбками, притом что рыбок этих только и мог сберечь отъезд из города, как можно более скорый.</w:t>
      </w:r>
    </w:p>
    <w:p>
      <w:pPr>
        <w:pStyle w:val="Normal"/>
        <w:widowControl w:val="false"/>
        <w:autoSpaceDE w:val="false"/>
        <w:ind w:firstLine="397"/>
        <w:jc w:val="both"/>
        <w:rPr>
          <w:color w:val="000000"/>
        </w:rPr>
      </w:pPr>
      <w:r>
        <w:rPr>
          <w:color w:val="000000"/>
        </w:rPr>
        <w:t>Жена, с заплаканными глазами, рвалась в вагон, в свое купе, внушая что-то детям и подпихивая в углы вещи. И почти тут же из вагона, протискиваясь через встречный поток, она выскакивала вновь на перрон и, помятая, жалась рядышком к мужу — они уезжали все вместе. Лишь старуха мать, поодаль стоя, мрачно смотрела на происходящее: она оставалась в Москве одна — ждать смерти и на всякий непредвиденный случай хранить их квартиру.</w:t>
      </w:r>
    </w:p>
    <w:p>
      <w:pPr>
        <w:pStyle w:val="Normal"/>
        <w:widowControl w:val="false"/>
        <w:autoSpaceDE w:val="false"/>
        <w:ind w:firstLine="397"/>
        <w:jc w:val="both"/>
        <w:rPr/>
      </w:pPr>
      <w:r>
        <w:rPr>
          <w:color w:val="000000"/>
        </w:rPr>
        <w:t xml:space="preserve">— </w:t>
      </w:r>
      <w:r>
        <w:rPr>
          <w:color w:val="000000"/>
        </w:rPr>
        <w:t>Как поняли жизнь, так и живите… — все бубнил спаситель, старуха же с суровостью и с солдатской прямотой смотрела на его выношенное пальтецо и кепку.</w:t>
      </w:r>
    </w:p>
    <w:p>
      <w:pPr>
        <w:pStyle w:val="Normal"/>
        <w:widowControl w:val="false"/>
        <w:autoSpaceDE w:val="false"/>
        <w:ind w:firstLine="397"/>
        <w:jc w:val="both"/>
        <w:rPr/>
      </w:pPr>
      <w:r>
        <w:rPr>
          <w:color w:val="000000"/>
        </w:rPr>
        <w:t xml:space="preserve">Потрясенная еще раньше названием болезни и неизбежной сыновьей смертью, затем мгновенным или почти мгновенным его исцелением, а теперь вот скорым паническим отъездом, старуха лишилась на этих качелях, падая и взлетая, нормального хода чувств. Не нашлось в ее душе ни простенькой даже благодарности Якушкину, ни вокзального чувства расставания с сыном. Выпрямленная неожиданной суровостью и вся пустая, полая, она только передвигала в себе вверх-вниз вчерашнюю мыслишку: пусть уедет. Пусть уедет и пусть живет, исцеленный, где-то совсем вдалеке, за тысячу километровых столбов от этого </w:t>
      </w:r>
      <w:r>
        <w:rPr>
          <w:i/>
          <w:iCs/>
          <w:color w:val="000000"/>
        </w:rPr>
        <w:t xml:space="preserve">диавола, </w:t>
      </w:r>
      <w:r>
        <w:rPr>
          <w:color w:val="000000"/>
        </w:rPr>
        <w:t>который так нехорошо бормотал за запертой дверью сына в те долгие ночи. Старуха мать была тоже из тех, кто тяги не испытывал. Ей было на Якушкина наплевать, особенно же сейчас — после исцеления. Ей было разве что душно, и старуха все отирала рот безразмерным белым платком, запамятовав, что взяла платок, чтобы помахать, по давнему обычаю, отъезжающим, когда вагон дернется и поползет.</w:t>
      </w:r>
    </w:p>
    <w:p>
      <w:pPr>
        <w:pStyle w:val="Normal"/>
        <w:widowControl w:val="false"/>
        <w:autoSpaceDE w:val="false"/>
        <w:spacing w:before="240" w:after="0"/>
        <w:ind w:firstLine="397"/>
        <w:jc w:val="both"/>
        <w:rPr/>
      </w:pPr>
      <w:r>
        <w:rPr>
          <w:color w:val="000000"/>
        </w:rPr>
        <w:t>Одновременно же (как пример скрытого воздействия) молва прямо указывала на некоего слесаря, проживавшего с больным К. (правильнее: с обреченным К.) в одном доме. Этаж назывался точно — пятый. О том, что кого-то врачуют в соседнем подъезде, за капитальной стеной, слесарь не знал, однако вдруг он стал испытывать беспокойство, что и было замечено. Возможно, что, врачуя К. и час от часу все более впадая в знахарскую ярость, особенно же накаляясь к ночи, Якушкин располагался у капитальной стены слишком близко. В сущности, если забыть о стене, их разделял один шаг.</w:t>
      </w:r>
    </w:p>
    <w:p>
      <w:pPr>
        <w:pStyle w:val="Normal"/>
        <w:widowControl w:val="false"/>
        <w:autoSpaceDE w:val="false"/>
        <w:ind w:firstLine="397"/>
        <w:jc w:val="both"/>
        <w:rPr/>
      </w:pPr>
      <w:r>
        <w:rPr>
          <w:color w:val="000000"/>
        </w:rPr>
        <w:t>Поужинав, слесарь не желал смотреть телевизор, а только смотрел или вдруг косился туда. Спал он плохо и особенно к ночи все чаще и чаще поглядывал на квадратики и ромбики обоев, что на той стене. На третью, кажется, ночь слесарь тяги не вынес. Разбив висевший на стене групповой семейный портрет, он обломал кулаки и порезал руки, так как портрет был окантован и остеклен. Вызвали врача. Следом — вызвали другого, с иным профилем.</w:t>
      </w:r>
    </w:p>
    <w:p>
      <w:pPr>
        <w:pStyle w:val="Normal"/>
        <w:widowControl w:val="false"/>
        <w:autoSpaceDE w:val="false"/>
        <w:ind w:firstLine="397"/>
        <w:jc w:val="both"/>
        <w:rPr/>
      </w:pPr>
      <w:r>
        <w:rPr>
          <w:color w:val="000000"/>
        </w:rPr>
        <w:t>В белых халатах, входя, а иногда вбегая в соседний с К. подъезд, врачи поднимались на лифте и лечили чувствительного слесаря пока еще обычными средствами: валерьянкой и бромидами. Возникла своеобразная параллельность. К тому дню, когда Якушкин стал поднимать своего обреченного на ноги и обреченный К. почти поверил, что будет жить, — слесарь, что за стеной, уже откровенно тяги не выдерживая, раз за разом бросался с забинтованными кулаками на эти самые ромбики обоев, за которыми творил чудо и бормотал день и ночь напролет знахарь. Слесаря связали, возле него дежурил крепкий медбрат. Было уже почти решено, что беднягу отволокут со дня на день в психушку, но, к счастью, Якушкин за стеной свое знахарское дело как раз завершил. Больной К. ожил, и Якушкин лишь навещал: приходил теперь к К. все реже. Психологическое поле, которое создавал знахарь своим застойным присутствием, распалось, после чего и слесарь пришел в себя сам собой. Слесаря уже не надо было поить валерьянкой, хотя его все еще поили. За ненадобностью уехал карауливший медбрат, ночами слесарь спал спокойно. А в понедельник он уже вышел на работу, а еще через два дня повесил на стенку групповой семейный портрет, сам же и заново портрет остеклив.</w:t>
      </w:r>
    </w:p>
    <w:p>
      <w:pPr>
        <w:pStyle w:val="Normal"/>
        <w:widowControl w:val="false"/>
        <w:autoSpaceDE w:val="false"/>
        <w:ind w:firstLine="397"/>
        <w:jc w:val="both"/>
        <w:rPr>
          <w:color w:val="000000"/>
        </w:rPr>
      </w:pPr>
      <w:r>
        <w:rPr>
          <w:color w:val="000000"/>
        </w:rPr>
        <w:t>Так говорили; легенд было немало, и в легендах, конечно же, были свои пережимы.</w:t>
      </w:r>
    </w:p>
    <w:p>
      <w:pPr>
        <w:pStyle w:val="Normal"/>
        <w:widowControl w:val="false"/>
        <w:autoSpaceDE w:val="false"/>
        <w:spacing w:before="240" w:after="0"/>
        <w:ind w:firstLine="397"/>
        <w:jc w:val="both"/>
        <w:rPr/>
      </w:pPr>
      <w:r>
        <w:rPr>
          <w:color w:val="000000"/>
        </w:rPr>
        <w:t xml:space="preserve">Собственный же рассказ Якушкина всегда начинался с того времени, когда он, проворовавшийся, отбывал наказание в Сибири, — стояла таежная зима, велись там долгие и изнурительные земляные работы; там-то он вдруг понял </w:t>
      </w:r>
      <w:r>
        <w:rPr>
          <w:i/>
          <w:iCs/>
          <w:color w:val="000000"/>
        </w:rPr>
        <w:t xml:space="preserve">истину. </w:t>
      </w:r>
      <w:r>
        <w:rPr>
          <w:color w:val="000000"/>
        </w:rPr>
        <w:t>И именно в эту самую минуту (или в минуту очень-очень близкую) напарник, уже вполне исправляющийся и по-своему милый бандит Зотов, сказал: перекурю, мол, придержи, — Якушкин же, ослепленный красотой открывшейся истины, замешкался и не расслышал. Бревно упало ему на голову. Он потерял сознание, после чего в больнице ИТК, неплохой, его долго откачивали.</w:t>
      </w:r>
    </w:p>
    <w:p>
      <w:pPr>
        <w:pStyle w:val="Normal"/>
        <w:widowControl w:val="false"/>
        <w:autoSpaceDE w:val="false"/>
        <w:ind w:firstLine="397"/>
        <w:jc w:val="both"/>
        <w:rPr/>
      </w:pPr>
      <w:r>
        <w:rPr>
          <w:color w:val="000000"/>
        </w:rPr>
        <w:t>Якушкин лежал на больничной койке, но, в сущности, Якушкин вспыхивал и Якушкин гас; в перемежающемся сознании, повторяясь, нет-нет и виделась въявь яркая вспышка прозрения, — истина, как рассказывал после Якушкин, не была похожа на услышанное, или подсказанное, или даже нашептанное откуда-то и кем-то слово. Истина, утверждал Якушкин, всего более была, пожалуй, похожа на белую или белесую ветвистую молнию в чернильной тьме. Когда он пришел в себя, истина не была снаружи — была внутри, сохранившись и уцелев в нем, более того — угнездившись. Травма, если считать дни, случилась перед самым выходом на волю, по болезни же и из гуманности эти самые несколько недель ему сократили, отпустив домой. В сокращении срока, хотя и малом, Якушкин тоже отыскал и увидел особый знак и смысл.</w:t>
      </w:r>
    </w:p>
    <w:p>
      <w:pPr>
        <w:pStyle w:val="Normal"/>
        <w:widowControl w:val="false"/>
        <w:autoSpaceDE w:val="false"/>
        <w:ind w:firstLine="397"/>
        <w:jc w:val="both"/>
        <w:rPr>
          <w:color w:val="000000"/>
        </w:rPr>
      </w:pPr>
      <w:r>
        <w:rPr>
          <w:color w:val="000000"/>
        </w:rPr>
        <w:t>О том листочке, где ему вменена и вписана чернилами шизофрения как последствие травматического случая, Якушкин не рассказывал. Он как бы проходил мимо. Однако же он не скрывал и не утаивал, попросту считая такую вписку маловажной, как и ту особую отметку врача ИТК о его вдруг вспыхивающей необычной говорливости. Сравнительно с открывшейся ему истиной вписка была частной и личной, чернилами можно было вписать, можно было и выписать — не главное. Якушкин же говорил о главном: вы, мол, дорогие мои, никакие не рабочие и никакие не служащие (вариант — не монтеры вы и не инженеры), вы, мол, даже не мужчины и не женщины, — тут он до шепота понижал голос, делясь своим секретом: «… Вы — братья и сестры».</w:t>
      </w:r>
    </w:p>
    <w:p>
      <w:pPr>
        <w:pStyle w:val="Normal"/>
        <w:widowControl w:val="false"/>
        <w:autoSpaceDE w:val="false"/>
        <w:ind w:firstLine="397"/>
        <w:jc w:val="both"/>
        <w:rPr/>
      </w:pPr>
      <w:r>
        <w:rPr>
          <w:color w:val="000000"/>
        </w:rPr>
        <w:t xml:space="preserve">«… Вы должны непременно любить друг друга, чтобы воплотить задуманное коллективистское общество будущего», — секрет этот, по его знахарскому мнению, шел в зачет профилактики: если, мол, будете любить людей — вылечу. Тут возникала некая темная глубина с обязательствами, так как «вылечу» означало </w:t>
      </w:r>
      <w:r>
        <w:rPr>
          <w:i/>
          <w:iCs/>
          <w:color w:val="000000"/>
        </w:rPr>
        <w:t xml:space="preserve">смогу </w:t>
      </w:r>
      <w:r>
        <w:rPr>
          <w:color w:val="000000"/>
        </w:rPr>
        <w:t>вылечить, а еще точнее — постараюсь, а порочного, мол, и людей не любящего знахарю исцелить куда труднее, если не безнадежно вовсе. Говорил — это понятно. Удивительно, что слушали.</w:t>
      </w:r>
    </w:p>
    <w:p>
      <w:pPr>
        <w:pStyle w:val="Normal"/>
        <w:widowControl w:val="false"/>
        <w:autoSpaceDE w:val="false"/>
        <w:ind w:firstLine="397"/>
        <w:jc w:val="both"/>
        <w:rPr/>
      </w:pPr>
      <w:r>
        <w:rPr>
          <w:color w:val="000000"/>
        </w:rPr>
        <w:t xml:space="preserve">Половина подобралась, конечно, из тех больных, что со скепсисом в лице и с желчью в слове </w:t>
      </w:r>
      <w:r>
        <w:rPr>
          <w:i/>
          <w:iCs/>
          <w:color w:val="000000"/>
        </w:rPr>
        <w:t xml:space="preserve">(на лучших </w:t>
      </w:r>
      <w:r>
        <w:rPr>
          <w:color w:val="000000"/>
        </w:rPr>
        <w:t>сидели стульях) — с раздутыми животами, с искривленными ногами или же изможденные, изъеденные внутренним недугом. Пришедшие послушать из обычного и широкого любопытства, они (Якушкин это знал) скоро разбегутся, крысы, неслышащие и неверящие, как их еще назвать… однако этими-то, которые разбегались скоро, он, может быть, дорожил всего больше. Для них он как бы и говорил, пытаясь криком и страстью пролезть, если уж не проникнуть, в их серое нутро. Приходили — уходили. Скоренько покинув лучшие стулья, они располагались к двери ближе, иногда же стояли прямо в дверях с самого начала, чтобы, скажем, через полчаса заскучать и уйти, через всех не протискиваясь. Молчком и опасливо косясь на скрестившего руки охранителя Дериглотова («…вышибала?»), они все же нет-нет и насмешничали, вставляя словцо-шпильку, чтобы знахаришку и болтуна позлее уесть. Якушкин, тем временем входя в силу, напрягал голос и горло до высот ярости. «Бездуховно живете! — орал он. — Без духа живете!..» И, конечно, всяко клеймил их — за алчность и за жажду к благам. Якушкин говорил чаще всего именно о деньгах. Он, правда, напирал и на дележ квартир и что-то наскоро болтал о дачах, после чего его фантазия сникала. Блага он знал плоховато.</w:t>
      </w:r>
    </w:p>
    <w:p>
      <w:pPr>
        <w:pStyle w:val="Normal"/>
        <w:widowControl w:val="false"/>
        <w:autoSpaceDE w:val="false"/>
        <w:ind w:firstLine="397"/>
        <w:jc w:val="both"/>
        <w:rPr>
          <w:color w:val="000000"/>
        </w:rPr>
      </w:pPr>
      <w:r>
        <w:rPr>
          <w:color w:val="000000"/>
        </w:rPr>
        <w:t xml:space="preserve">Убедительнее и лучше всего было с лживостью: во всяком случае, мысль о нерасчленимом единстве человечьего залгавшегося нутра он подавал им открыто, проводя нитью не без тонкости. Потери — ставились в ряд. Был намек и на обратную связь: если, мол, лжив и лжешь другим, рано или поздно солжешь себе. «… Сознайтесь: </w:t>
      </w:r>
      <w:r>
        <w:rPr>
          <w:i/>
          <w:iCs/>
          <w:color w:val="000000"/>
        </w:rPr>
        <w:t xml:space="preserve">по два раза на день </w:t>
      </w:r>
      <w:r>
        <w:rPr>
          <w:color w:val="000000"/>
        </w:rPr>
        <w:t>по телефону лжете, все равно кому, — лжете, вы же не думаете о коллективе, с-собаки!» — вдруг орал, брызжа слюной, небритый худой старик и как бы пытался всех их угадывать. Хотя бы и рваной пунктирной руганью, он именно в крике выходил на некую для себя запредельность. К счастью — спохватывался, не забывая после грубого выпада почти сразу же добавить:</w:t>
      </w:r>
    </w:p>
    <w:p>
      <w:pPr>
        <w:pStyle w:val="Normal"/>
        <w:widowControl w:val="false"/>
        <w:numPr>
          <w:ilvl w:val="0"/>
          <w:numId w:val="0"/>
        </w:numPr>
        <w:autoSpaceDE w:val="false"/>
        <w:ind w:firstLine="397"/>
        <w:jc w:val="both"/>
        <w:outlineLvl w:val="0"/>
        <w:rPr>
          <w:color w:val="000000"/>
        </w:rPr>
      </w:pPr>
      <w:r>
        <w:rPr>
          <w:color w:val="000000"/>
        </w:rPr>
        <w:t xml:space="preserve">— </w:t>
      </w:r>
      <w:r>
        <w:rPr>
          <w:color w:val="000000"/>
        </w:rPr>
        <w:t>Я сам был такой…</w:t>
      </w:r>
    </w:p>
    <w:p>
      <w:pPr>
        <w:pStyle w:val="Normal"/>
        <w:widowControl w:val="false"/>
        <w:autoSpaceDE w:val="false"/>
        <w:ind w:firstLine="397"/>
        <w:jc w:val="both"/>
        <w:rPr/>
      </w:pPr>
      <w:r>
        <w:rPr>
          <w:color w:val="000000"/>
        </w:rPr>
        <w:t xml:space="preserve">Тут-то распахивался по второму или по третьему разу вставной рассказец о том, как и какие немалые хапал он, Якушкин, деньги в свое время: как расхищал он стройматериалы, то бишь крал, за что и был судим. Распахивалась тайга зимой — белые заповеды ИТК, где, отбывая, </w:t>
      </w:r>
      <w:r>
        <w:rPr>
          <w:i/>
          <w:iCs/>
          <w:color w:val="000000"/>
        </w:rPr>
        <w:t xml:space="preserve">отматывая срок, </w:t>
      </w:r>
      <w:r>
        <w:rPr>
          <w:color w:val="000000"/>
        </w:rPr>
        <w:t>ковырялись лопатами в мерзлом грунте и где был у него напарником почти исправившийся бандит Зотов. Завершало, конечно, свалившееся на голову бревно: без кары, как и без последующего больничного прозрения, рассказ был не рассказ. Слушатели тут же и цепко хватались за таежную подробность — отмечали.</w:t>
      </w:r>
    </w:p>
    <w:p>
      <w:pPr>
        <w:pStyle w:val="Normal"/>
        <w:widowControl w:val="false"/>
        <w:autoSpaceDE w:val="false"/>
        <w:ind w:firstLine="397"/>
        <w:jc w:val="both"/>
        <w:rPr/>
      </w:pPr>
      <w:r>
        <w:rPr>
          <w:color w:val="000000"/>
        </w:rPr>
        <w:t>Уже скучавшие и собиравшиеся вот-вот уйти, эти больные теперь как бы вполне обоснованно кривили рты в улыбочке: ага!.. Раздутые животы были свои, не чужие, и искривленные ноги тоже были свои; а также здоровье, или, как правильнее, нездоровье, тоже было для них свое и единственное, — и, конечно же, им хотелось яркого ярлычка, какого-никакого. Вяло погибающие, они ждали здесь опального в том или ином институте профессора медицины или (уж на самый худой конец) врачишку-терапевта, изгнанного из районной поликлиники за пьянство и рискованные методы лечения. Они больше уже не шутили шуточек. Они не посматривали на часы. Они вежливо кивали — и уходили. Старикан с восемью классами школы, с ИТК и с упавшим на голову бревном делался для них как-то уж слишком очерчен и обрисован в паре с почти исправившимся и милым Зотовым. Оговорившись, можно, однако, допустить, что именно простота знахаря и примитив привлекали других, кому суждено было, подпав под влияние, испытать тягу.</w:t>
      </w:r>
    </w:p>
    <w:p>
      <w:pPr>
        <w:pStyle w:val="Normal"/>
        <w:widowControl w:val="false"/>
        <w:autoSpaceDE w:val="false"/>
        <w:ind w:firstLine="397"/>
        <w:jc w:val="both"/>
        <w:rPr>
          <w:color w:val="000000"/>
        </w:rPr>
      </w:pPr>
      <w:r>
        <w:rPr>
          <w:color w:val="000000"/>
        </w:rPr>
        <w:t>Коляне Аникееву, когда он притащился в эту московскую квартиру, простота Якушкина не претила и дешевкой не отдавала.</w:t>
      </w:r>
    </w:p>
    <w:p>
      <w:pPr>
        <w:pStyle w:val="Normal"/>
        <w:widowControl w:val="false"/>
        <w:numPr>
          <w:ilvl w:val="0"/>
          <w:numId w:val="0"/>
        </w:numPr>
        <w:autoSpaceDE w:val="false"/>
        <w:spacing w:before="240" w:after="240"/>
        <w:ind w:firstLine="397"/>
        <w:jc w:val="center"/>
        <w:outlineLvl w:val="0"/>
        <w:rPr>
          <w:b/>
          <w:b/>
          <w:i/>
          <w:i/>
          <w:iCs/>
          <w:color w:val="000000"/>
          <w:sz w:val="28"/>
          <w:szCs w:val="28"/>
        </w:rPr>
      </w:pPr>
      <w:r>
        <w:rPr>
          <w:b/>
          <w:i/>
          <w:iCs/>
          <w:color w:val="000000"/>
          <w:sz w:val="28"/>
          <w:szCs w:val="28"/>
        </w:rPr>
        <w:t>Глава вторая</w:t>
      </w:r>
    </w:p>
    <w:p>
      <w:pPr>
        <w:pStyle w:val="Normal"/>
        <w:widowControl w:val="false"/>
        <w:autoSpaceDE w:val="false"/>
        <w:spacing w:before="240" w:after="0"/>
        <w:ind w:firstLine="397"/>
        <w:jc w:val="center"/>
        <w:rPr>
          <w:color w:val="000000"/>
        </w:rPr>
      </w:pPr>
      <w:r>
        <w:rPr>
          <w:b/>
          <w:bCs/>
          <w:color w:val="000000"/>
        </w:rPr>
        <w:t>1</w:t>
      </w:r>
    </w:p>
    <w:p>
      <w:pPr>
        <w:pStyle w:val="Normal"/>
        <w:widowControl w:val="false"/>
        <w:autoSpaceDE w:val="false"/>
        <w:ind w:firstLine="397"/>
        <w:jc w:val="both"/>
        <w:rPr>
          <w:color w:val="000000"/>
        </w:rPr>
      </w:pPr>
      <w:r>
        <w:rPr>
          <w:color w:val="000000"/>
        </w:rPr>
        <w:t xml:space="preserve">Большой город ненавидя, Коляня Аникеев полагал, что город по справедливой и по понятной логике платит ему тем же. Будущее не сияло Коляне, и даже не брезжило, а из прошлого (вчера…) помнилась, наползая темным пятном, драка в ночном общежитии, кончившаяся тем, что четыре сонных дружинника выкинули Коляню через широкие двери, а потом, упирающегося, швырнули в какую-то канаву. Тут уж, как водится, шло одно к одному. Когда же Коляне удалось кое-как влезть в общежитие через окно сортира, он напоролся на проснувшегося от шума коменданта, после чего комендант тут же и уже навсегда выкинул Коляню из общежития приказом, с полным перечислением его и не его прегрешений, с черной характеристикой и с международной скоростью — </w:t>
      </w:r>
      <w:r>
        <w:rPr>
          <w:i/>
          <w:iCs/>
          <w:color w:val="000000"/>
        </w:rPr>
        <w:t>в двадцать четыре часа.</w:t>
      </w:r>
    </w:p>
    <w:p>
      <w:pPr>
        <w:pStyle w:val="Normal"/>
        <w:widowControl w:val="false"/>
        <w:autoSpaceDE w:val="false"/>
        <w:ind w:firstLine="397"/>
        <w:jc w:val="both"/>
        <w:rPr>
          <w:color w:val="000000"/>
        </w:rPr>
      </w:pPr>
      <w:r>
        <w:rPr>
          <w:color w:val="000000"/>
        </w:rPr>
        <w:t>Вечером Коляня, весь день унижавшийся, вновь сорвался: возле дома Лены, где быть ему не велено.</w:t>
      </w:r>
    </w:p>
    <w:p>
      <w:pPr>
        <w:pStyle w:val="Normal"/>
        <w:widowControl w:val="false"/>
        <w:autoSpaceDE w:val="false"/>
        <w:ind w:firstLine="397"/>
        <w:jc w:val="both"/>
        <w:rPr/>
      </w:pPr>
      <w:r>
        <w:rPr>
          <w:color w:val="000000"/>
        </w:rPr>
        <w:t>Стареньким, как мир, методом проб и расспросов он отыскал ее квартиру, — отыскав и слегка немея у двери, позвонил. Еще на Химкинском пляже, где возник стремительный их роман, Коляня среди других слов расслышал, что мужа Лены сейчас нет. Отсутствие мужа Коляне, однако, не помогло. В ту же минуту — на пятачке меж порогом и кухней — Лена сказала ему, чтобы он убирался и чтобы больше его тут не видели. Коляня, в комнату все же втиснувшийся и сочиняющий на ходу, заговорил: именно, мол, из-за любви к ней, из-за большой любви, он перенервничал, лишившись теперь общежитского жилья и, возможно, будущего всей своей молодой жизни. Лене было, однако, наплевать на его жилье и с высокого этажа (она уточнила — с девятого) было наплевать на его будущее. «Уходи — или я позову соседей!»… Коляню обступили его неудачи, в глазах потемнело: «Позови, позови! Я еще не рассказал им, что твой муж рогатик». — «Скотина!» — вскрикнула Лена, а он уже схватил за спинку тот стул и не очень ловко швырнул в сервант. «Проклятый город! Проклятые люди!» — он выкрикивал как маньяк. Ухватив стул, он бил им еще и еще, из рук уже не выпуская: стекло, и кое-какой хрусталь, и деревянная щепа — все сыпалось и осыпалось разом. «Скотина… — Лена повторяла, и поздно найденное слово было теперь только как запятая меж ударом и еще одним ударом по серванту. — Скотина… Скотина… Скотина…» Стул он тоже сломал, ударив его напоследок о пол. И ушел.</w:t>
      </w:r>
    </w:p>
    <w:p>
      <w:pPr>
        <w:pStyle w:val="Normal"/>
        <w:widowControl w:val="false"/>
        <w:autoSpaceDE w:val="false"/>
        <w:ind w:firstLine="397"/>
        <w:jc w:val="both"/>
        <w:rPr>
          <w:color w:val="000000"/>
        </w:rPr>
      </w:pPr>
      <w:r>
        <w:rPr>
          <w:color w:val="000000"/>
        </w:rPr>
        <w:t>Лена бросила в него из окна, когда он выходил, керамический черепок с кактусом. Лена метила в голову. Лене недавно исполнилось двадцать пять, она была толковый и знающий инженер-программист, муж ее тоже был инженер, сынишка же в этот час все еще пребывал в детском садике. Горшок разбился в шаге от Коляни, звук об асфальт был глухой и сочный. Лена бы убила его. Лена не сомневалась, что найдет или легко придумает какое-то объяснение для откомандированного мужа, когда тот, вернувшись из Киева, увидит разгром. Ей было не жаль сервант и посуду и бокалы было тоже не жаль. У бокалов были очень тонкие и изящные ножки. Ей было жаль промаха в жизни.</w:t>
      </w:r>
    </w:p>
    <w:p>
      <w:pPr>
        <w:pStyle w:val="Normal"/>
        <w:widowControl w:val="false"/>
        <w:autoSpaceDE w:val="false"/>
        <w:spacing w:before="240" w:after="0"/>
        <w:ind w:firstLine="397"/>
        <w:jc w:val="both"/>
        <w:rPr/>
      </w:pPr>
      <w:r>
        <w:rPr>
          <w:color w:val="000000"/>
        </w:rPr>
        <w:t>Жизнь Коляни Аникеева в большом городе складывалась плохо: его выгнали с третьего курса медицинского института, после чего, ища судьбы, он попробовал поступить на факультет журналистики, но — провалился.</w:t>
      </w:r>
    </w:p>
    <w:p>
      <w:pPr>
        <w:pStyle w:val="Normal"/>
        <w:widowControl w:val="false"/>
        <w:autoSpaceDE w:val="false"/>
        <w:ind w:firstLine="397"/>
        <w:jc w:val="both"/>
        <w:rPr>
          <w:color w:val="000000"/>
        </w:rPr>
      </w:pPr>
      <w:r>
        <w:rPr>
          <w:color w:val="000000"/>
        </w:rPr>
        <w:t>Цепляясь, Коляня кое-как поступил на жалкие полуторагодичные курсы для всякого рода неудачников, грешивших пером, впрочем, с названием звучным: курсы журналистов. Купивший пишущую машинку и истерзавший немало бумаги, он впустую околачивался в редакции научно-популярного журнала, а теперь вот, всюду теряя, он потерял и ту крохотную комнатушку в сводном общежитии, которую с таким трудом себе вымолил. О ночной драке, как и о выселении с легко запоминающейся международной скоростью, должны были вот-вот сообщить на курсы: Коляня висел на волоске.</w:t>
      </w:r>
    </w:p>
    <w:p>
      <w:pPr>
        <w:pStyle w:val="Normal"/>
        <w:widowControl w:val="false"/>
        <w:autoSpaceDE w:val="false"/>
        <w:ind w:firstLine="397"/>
        <w:jc w:val="both"/>
        <w:rPr/>
      </w:pPr>
      <w:r>
        <w:rPr>
          <w:color w:val="000000"/>
        </w:rPr>
        <w:t xml:space="preserve">Поздней ночью, радуясь, что лето — не зима, озирающийся как бродяжка, он пробирался в общежитие, где, поковырявшись холодным ключом в скважине, вступал тихо, как мог, и тихо же ночевал в своей нумерованной комнатушке, которая пока не была никем занята. Чаще всего влезал он через памятное окно сортира и, оглядывающийся, бегом взлетал по лестнице, сначала не дыша, а потом не дыша тоже. Чемодан с барахлом Коляня держал на вокзале. Войдя во тьму комнаты, он почти тут же валился на голый матрас; подушка была без наволочки, утром, уходя, он выбирал из головы перья. Свет ночью он зажигал в комнатушке осторожно и крайне редко, — в те ночи, заметно помягчев, он пристрастился к мягкому же и успокаивающему чтению книг, где описывалась деревенская или поселковая жизнь. </w:t>
      </w:r>
      <w:r>
        <w:rPr>
          <w:i/>
          <w:iCs/>
          <w:color w:val="000000"/>
        </w:rPr>
        <w:t xml:space="preserve">«… Печь тихо потрескивала </w:t>
      </w:r>
      <w:r>
        <w:rPr>
          <w:color w:val="000000"/>
        </w:rPr>
        <w:t xml:space="preserve">— </w:t>
      </w:r>
      <w:r>
        <w:rPr>
          <w:i/>
          <w:iCs/>
          <w:color w:val="000000"/>
        </w:rPr>
        <w:t xml:space="preserve">и лаяли за окном собаки. Луна сияла. А в избах устанавливалась долгая зимняя ночь…» </w:t>
      </w:r>
      <w:r>
        <w:rPr>
          <w:color w:val="000000"/>
        </w:rPr>
        <w:t>Коляня читал, пока сердце, обтаяв, не обливалось откуда-то взявшейся нежной кровью. Провинциальные пыльные улочки подступали ближе; кончалось тем, что улочки сплетались на самом горле, и Коляня не мог сглотнуть ком. Он вспоминал. Покурив и гася свет, он выбрасывал окурок в уже темное окно; он не оставлял следов.</w:t>
      </w:r>
    </w:p>
    <w:p>
      <w:pPr>
        <w:pStyle w:val="Normal"/>
        <w:widowControl w:val="false"/>
        <w:autoSpaceDE w:val="false"/>
        <w:spacing w:before="240" w:after="0"/>
        <w:ind w:firstLine="397"/>
        <w:jc w:val="both"/>
        <w:rPr>
          <w:color w:val="000000"/>
        </w:rPr>
      </w:pPr>
      <w:r>
        <w:rPr>
          <w:color w:val="000000"/>
        </w:rPr>
        <w:t>Номера дома и названия улицы, конечно, не помня, Коляня долго не мог найти; недоумевая, он обходил один дом, а вглядывался уже в другой, похожий, а потом и его обходил вокруг, пока не осознал, что среди этих одинаково высоких башен он как-то неожиданно и глупо заблудился. Был вечер.</w:t>
      </w:r>
    </w:p>
    <w:p>
      <w:pPr>
        <w:pStyle w:val="Normal"/>
        <w:widowControl w:val="false"/>
        <w:autoSpaceDE w:val="false"/>
        <w:ind w:firstLine="397"/>
        <w:jc w:val="both"/>
        <w:rPr/>
      </w:pPr>
      <w:r>
        <w:rPr>
          <w:color w:val="000000"/>
        </w:rPr>
        <w:t xml:space="preserve">Коляня задирал голову, вглядываясь в желтые квадратики окон, чтобы отыскать хотя бы по запомнившимся занавесям, — занавески, однако, рябили, найти он не смог, к тому же большой город мелко отомстил: случился испуг. Высокие башни сомкнулись крышами, смещаясь и соприкасаясь квадратиками желтых окон, отчего вдруг застучало в висках; Коляня сомлел. Его слабо и ватно повело из стороны в сторону, стоять он никак не мог. </w:t>
      </w:r>
      <w:r>
        <w:rPr>
          <w:i/>
          <w:iCs/>
          <w:color w:val="000000"/>
        </w:rPr>
        <w:t xml:space="preserve">Дожил, — </w:t>
      </w:r>
      <w:r>
        <w:rPr>
          <w:color w:val="000000"/>
        </w:rPr>
        <w:t>сообщил Коляня самому себе и, как ветеран, почему-то сильно прихрамывая и кряхтя, заковылял к первой тянувшейся скамейке, сел — и вот тут, едва головокружение прошло, он увидел Леночкин подъезд, узнал ее дом, и узнал окна, и узнал занавеси: он все время ходил и толокся возле.</w:t>
      </w:r>
    </w:p>
    <w:p>
      <w:pPr>
        <w:pStyle w:val="Normal"/>
        <w:widowControl w:val="false"/>
        <w:autoSpaceDE w:val="false"/>
        <w:ind w:firstLine="397"/>
        <w:jc w:val="both"/>
        <w:rPr>
          <w:color w:val="000000"/>
        </w:rPr>
      </w:pPr>
      <w:r>
        <w:rPr>
          <w:color w:val="000000"/>
        </w:rPr>
        <w:t>Лена стирала; удовольствия не доставляя, бытовая возня вгоняла ее, молчащую, в тихое отупение, приятное особенно к ночи. Лена перекладывала белье из стирки в отжим, затем полоскала и, так вышло, за шумом стиральной машины не сразу услышала звонок в дверь; она вяло открыла, стоя на пороге с невыразительным лицом прачки и с мыльными руками, мелко и мучнисто засыпанными стиральным порошком. Она увидела «того недоумка» с Химкинского пляжа — недоумок то темнел, то загорался под агонизирующей лампой на лестничной клетке, и Лена не захлопнула перед ним дверь. Не возмутилась. Ей было тоскливо и муторно; на нее находили такие минуты.</w:t>
      </w:r>
    </w:p>
    <w:p>
      <w:pPr>
        <w:pStyle w:val="Normal"/>
        <w:widowControl w:val="false"/>
        <w:numPr>
          <w:ilvl w:val="0"/>
          <w:numId w:val="0"/>
        </w:numPr>
        <w:autoSpaceDE w:val="false"/>
        <w:ind w:firstLine="397"/>
        <w:jc w:val="both"/>
        <w:outlineLvl w:val="0"/>
        <w:rPr/>
      </w:pPr>
      <w:r>
        <w:rPr>
          <w:color w:val="000000"/>
        </w:rPr>
        <w:t xml:space="preserve">— </w:t>
      </w:r>
      <w:r>
        <w:rPr>
          <w:color w:val="000000"/>
        </w:rPr>
        <w:t>Тс-с. — Так она сказала. — Вовка спит…</w:t>
      </w:r>
    </w:p>
    <w:p>
      <w:pPr>
        <w:pStyle w:val="Normal"/>
        <w:widowControl w:val="false"/>
        <w:autoSpaceDE w:val="false"/>
        <w:ind w:firstLine="397"/>
        <w:jc w:val="both"/>
        <w:rPr>
          <w:color w:val="000000"/>
        </w:rPr>
      </w:pPr>
      <w:r>
        <w:rPr>
          <w:color w:val="000000"/>
        </w:rPr>
        <w:t xml:space="preserve">— </w:t>
      </w:r>
      <w:r>
        <w:rPr>
          <w:color w:val="000000"/>
        </w:rPr>
        <w:t>Ага. — Коляня прошел за ней; Лена, медленных бытовых минут не нарушив, возвращалась к стиральной машине — Коляня же шел за ней, винясь и ненужно повторяя: — Вот… я журналист… Можешь посмотреть… Всякие тут мои записи…</w:t>
      </w:r>
    </w:p>
    <w:p>
      <w:pPr>
        <w:pStyle w:val="Normal"/>
        <w:widowControl w:val="false"/>
        <w:autoSpaceDE w:val="false"/>
        <w:ind w:firstLine="397"/>
        <w:jc w:val="both"/>
        <w:rPr>
          <w:color w:val="000000"/>
        </w:rPr>
      </w:pPr>
      <w:r>
        <w:rPr>
          <w:color w:val="000000"/>
        </w:rPr>
        <w:t>Она и взять не могла: руки были в порошке, в мыле, он же совал тоненькую кипу бумаг — черновики какой-то своей статьи.</w:t>
      </w:r>
    </w:p>
    <w:p>
      <w:pPr>
        <w:pStyle w:val="Normal"/>
        <w:widowControl w:val="false"/>
        <w:autoSpaceDE w:val="false"/>
        <w:ind w:firstLine="397"/>
        <w:jc w:val="both"/>
        <w:rPr>
          <w:color w:val="000000"/>
        </w:rPr>
      </w:pPr>
      <w:r>
        <w:rPr>
          <w:color w:val="000000"/>
        </w:rPr>
        <w:t xml:space="preserve">— </w:t>
      </w:r>
      <w:r>
        <w:rPr>
          <w:color w:val="000000"/>
        </w:rPr>
        <w:t>Да ладно, — сказала она. — Журналист или не журналист, все равно ты скотина.</w:t>
      </w:r>
    </w:p>
    <w:p>
      <w:pPr>
        <w:pStyle w:val="Normal"/>
        <w:widowControl w:val="false"/>
        <w:autoSpaceDE w:val="false"/>
        <w:ind w:firstLine="397"/>
        <w:jc w:val="both"/>
        <w:rPr>
          <w:color w:val="000000"/>
        </w:rPr>
      </w:pPr>
      <w:r>
        <w:rPr>
          <w:color w:val="000000"/>
        </w:rPr>
        <w:t xml:space="preserve">— </w:t>
      </w:r>
      <w:r>
        <w:rPr>
          <w:color w:val="000000"/>
        </w:rPr>
        <w:t>Скотина. — Он согласился охотно. — И вообще мне сдохнуть надо.</w:t>
      </w:r>
    </w:p>
    <w:p>
      <w:pPr>
        <w:pStyle w:val="Normal"/>
        <w:widowControl w:val="false"/>
        <w:autoSpaceDE w:val="false"/>
        <w:ind w:firstLine="397"/>
        <w:jc w:val="both"/>
        <w:rPr/>
      </w:pPr>
      <w:r>
        <w:rPr>
          <w:color w:val="000000"/>
        </w:rPr>
        <w:t xml:space="preserve">— </w:t>
      </w:r>
      <w:r>
        <w:rPr>
          <w:color w:val="000000"/>
        </w:rPr>
        <w:t>Да ладно. Не трепись.</w:t>
      </w:r>
    </w:p>
    <w:p>
      <w:pPr>
        <w:pStyle w:val="Normal"/>
        <w:widowControl w:val="false"/>
        <w:autoSpaceDE w:val="false"/>
        <w:ind w:firstLine="397"/>
        <w:jc w:val="both"/>
        <w:rPr/>
      </w:pPr>
      <w:r>
        <w:rPr>
          <w:color w:val="000000"/>
        </w:rPr>
        <w:t>Пили чай. Время ползло. — Коляня, трепыхнувшись уйти, остался.</w:t>
      </w:r>
    </w:p>
    <w:p>
      <w:pPr>
        <w:pStyle w:val="Normal"/>
        <w:widowControl w:val="false"/>
        <w:autoSpaceDE w:val="false"/>
        <w:ind w:firstLine="397"/>
        <w:jc w:val="both"/>
        <w:rPr/>
      </w:pPr>
      <w:r>
        <w:rPr>
          <w:color w:val="000000"/>
        </w:rPr>
        <w:t>Началось их своеобразное общение, в котором она покрикивала, а потерявший горделивость уралец млел и не дышал, цепляясь за судьбу. Голос его, потеряв хриплость, слинял, а потом стал трястись и звенеть, как у молодого романтика. «Ленка, Ленка, — именно так звенело, — — насколько же мне легче стало жить!» — «Ладно, — она смеялась. — Мне тоже полегче…» Она по-прежнему считала его психом. Она считала его и таким и сяким, но он ей нравился. С мужем она жила неважно.</w:t>
      </w:r>
    </w:p>
    <w:p>
      <w:pPr>
        <w:pStyle w:val="Normal"/>
        <w:widowControl w:val="false"/>
        <w:autoSpaceDE w:val="false"/>
        <w:ind w:firstLine="397"/>
        <w:jc w:val="both"/>
        <w:rPr/>
      </w:pPr>
      <w:r>
        <w:rPr>
          <w:color w:val="000000"/>
        </w:rPr>
        <w:t>Утром через дверь доносились понятные да и непрячущиеся звуки: Коляня слышал, как Лена, хлопоча и строго поучая, провожает в детский сад сына, — проводив, стремительно уходит на работу. Вставая позже, Коляня пил из холодильника пиво, как пьют его не спешащие, натощак и поутру. Вставать не спеша было счастьем, и даже вспоминались, вытаскиваясь из памяти, жаркие и желтые дни детства. Шастающий с ленцой по утренней квартире и с самого утра безденежный, Коляня лишь косился на зияющую дыру в серванте и на пустоту там, где должны были существовать, вытягиваясь на своих тонких ножках, бокалы. Виноватясь, хмыкал: стула тоже недоставало, он его разбил. Коляня прожил здесь восемь ночей и восемь таких вот утр, пора было убираться, потому что дни уже подсчитывались. Возвращался муж: по словам Лены, он был человек с неспокойной психикой и, увидев в постели Коляню, мог вспылить. В изгибе разговора о том, как много вокруг нее было и есть психов, Леночка не скрыла, что у нее шизофреник отец. Фамилия отца была Якушкин, и Лена до замужества тоже была Якушкина. Так Коляня впервые услышал фамилию.</w:t>
      </w:r>
    </w:p>
    <w:p>
      <w:pPr>
        <w:pStyle w:val="Normal"/>
        <w:widowControl w:val="false"/>
        <w:autoSpaceDE w:val="false"/>
        <w:ind w:firstLine="397"/>
        <w:jc w:val="both"/>
        <w:rPr>
          <w:color w:val="000000"/>
        </w:rPr>
      </w:pPr>
      <w:r>
        <w:rPr>
          <w:color w:val="000000"/>
        </w:rPr>
        <w:t>Вскоре же Коляня, из любопытства, пошел к некоему студенту Кузовкину, у которого собирались.</w:t>
      </w:r>
    </w:p>
    <w:p>
      <w:pPr>
        <w:pStyle w:val="Normal"/>
        <w:widowControl w:val="false"/>
        <w:numPr>
          <w:ilvl w:val="0"/>
          <w:numId w:val="0"/>
        </w:numPr>
        <w:autoSpaceDE w:val="false"/>
        <w:spacing w:before="240" w:after="0"/>
        <w:ind w:firstLine="397"/>
        <w:jc w:val="center"/>
        <w:outlineLvl w:val="0"/>
        <w:rPr>
          <w:color w:val="000000"/>
        </w:rPr>
      </w:pPr>
      <w:r>
        <w:rPr>
          <w:b/>
          <w:bCs/>
          <w:color w:val="000000"/>
        </w:rPr>
        <w:t>2</w:t>
      </w:r>
    </w:p>
    <w:p>
      <w:pPr>
        <w:pStyle w:val="Normal"/>
        <w:widowControl w:val="false"/>
        <w:autoSpaceDE w:val="false"/>
        <w:ind w:firstLine="397"/>
        <w:jc w:val="both"/>
        <w:rPr>
          <w:color w:val="000000"/>
        </w:rPr>
      </w:pPr>
      <w:r>
        <w:rPr>
          <w:color w:val="000000"/>
        </w:rPr>
        <w:t>Плот, сбитый из дедовских бревен, скрежетал по дну, дергался, однако, одолев кое-как расстояние в два-три шага, вновь мертво вставал.</w:t>
      </w:r>
    </w:p>
    <w:p>
      <w:pPr>
        <w:pStyle w:val="Normal"/>
        <w:widowControl w:val="false"/>
        <w:autoSpaceDE w:val="false"/>
        <w:ind w:firstLine="397"/>
        <w:jc w:val="both"/>
        <w:rPr/>
      </w:pPr>
      <w:r>
        <w:rPr>
          <w:color w:val="000000"/>
        </w:rPr>
        <w:t>Бурлаки тянули по колено в воде. «Ну, вы, — купчина кричал с берега. — Кишка, что ли, слаба, сарынь клятая!» — «Никак не идё-ё-оть!..» — откликнулся из воды слабеньким голосом узкогрудый бурлак. Подстегнутые криком бурлаки вновь натянули лямки. Крякнули. Ни с места.</w:t>
      </w:r>
    </w:p>
    <w:p>
      <w:pPr>
        <w:pStyle w:val="Normal"/>
        <w:widowControl w:val="false"/>
        <w:autoSpaceDE w:val="false"/>
        <w:ind w:firstLine="397"/>
        <w:jc w:val="both"/>
        <w:rPr/>
      </w:pPr>
      <w:r>
        <w:rPr>
          <w:color w:val="000000"/>
        </w:rPr>
        <w:t>Купчина теперь не переставая орал с берега: «Не ловчи, не ловчи, робяты… А ну, навались — жбан пива ставлю!»</w:t>
      </w:r>
    </w:p>
    <w:p>
      <w:pPr>
        <w:pStyle w:val="Normal"/>
        <w:widowControl w:val="false"/>
        <w:autoSpaceDE w:val="false"/>
        <w:ind w:firstLine="397"/>
        <w:jc w:val="both"/>
        <w:rPr>
          <w:color w:val="000000"/>
        </w:rPr>
      </w:pPr>
      <w:r>
        <w:rPr>
          <w:color w:val="000000"/>
        </w:rPr>
        <w:t>На берегу хихикали женщины, — купчина, надувая щеки, прикрикнул и на них:</w:t>
      </w:r>
    </w:p>
    <w:p>
      <w:pPr>
        <w:pStyle w:val="Normal"/>
        <w:widowControl w:val="false"/>
        <w:autoSpaceDE w:val="false"/>
        <w:ind w:firstLine="397"/>
        <w:jc w:val="both"/>
        <w:rPr/>
      </w:pPr>
      <w:r>
        <w:rPr>
          <w:color w:val="000000"/>
        </w:rPr>
        <w:t xml:space="preserve">— </w:t>
      </w:r>
      <w:r>
        <w:rPr>
          <w:color w:val="000000"/>
        </w:rPr>
        <w:t>Цыть, бабы!</w:t>
      </w:r>
    </w:p>
    <w:p>
      <w:pPr>
        <w:pStyle w:val="Normal"/>
        <w:widowControl w:val="false"/>
        <w:autoSpaceDE w:val="false"/>
        <w:ind w:firstLine="397"/>
        <w:jc w:val="both"/>
        <w:rPr>
          <w:color w:val="000000"/>
        </w:rPr>
      </w:pPr>
      <w:r>
        <w:rPr>
          <w:color w:val="000000"/>
        </w:rPr>
        <w:t>Выпрастываясь из лямок, бурлаки закричали вдруг вперебой:</w:t>
      </w:r>
    </w:p>
    <w:p>
      <w:pPr>
        <w:pStyle w:val="Normal"/>
        <w:widowControl w:val="false"/>
        <w:autoSpaceDE w:val="false"/>
        <w:ind w:firstLine="397"/>
        <w:jc w:val="both"/>
        <w:rPr>
          <w:color w:val="000000"/>
        </w:rPr>
      </w:pPr>
      <w:r>
        <w:rPr>
          <w:color w:val="000000"/>
        </w:rPr>
        <w:t xml:space="preserve">— </w:t>
      </w:r>
      <w:r>
        <w:rPr>
          <w:color w:val="000000"/>
        </w:rPr>
        <w:t>Дармоед!</w:t>
      </w:r>
    </w:p>
    <w:p>
      <w:pPr>
        <w:pStyle w:val="Normal"/>
        <w:widowControl w:val="false"/>
        <w:autoSpaceDE w:val="false"/>
        <w:ind w:firstLine="397"/>
        <w:jc w:val="both"/>
        <w:rPr>
          <w:color w:val="000000"/>
        </w:rPr>
      </w:pPr>
      <w:r>
        <w:rPr>
          <w:color w:val="000000"/>
        </w:rPr>
        <w:t xml:space="preserve">— </w:t>
      </w:r>
      <w:r>
        <w:rPr>
          <w:color w:val="000000"/>
        </w:rPr>
        <w:t>Зажрался на нас!</w:t>
      </w:r>
    </w:p>
    <w:p>
      <w:pPr>
        <w:pStyle w:val="Normal"/>
        <w:widowControl w:val="false"/>
        <w:autoSpaceDE w:val="false"/>
        <w:ind w:firstLine="397"/>
        <w:jc w:val="both"/>
        <w:rPr>
          <w:color w:val="000000"/>
        </w:rPr>
      </w:pPr>
      <w:r>
        <w:rPr>
          <w:color w:val="000000"/>
        </w:rPr>
        <w:t xml:space="preserve">— </w:t>
      </w:r>
      <w:r>
        <w:rPr>
          <w:color w:val="000000"/>
        </w:rPr>
        <w:t>Влезь-ка поди в воду сам — ай холодно?!</w:t>
      </w:r>
    </w:p>
    <w:p>
      <w:pPr>
        <w:pStyle w:val="Normal"/>
        <w:widowControl w:val="false"/>
        <w:autoSpaceDE w:val="false"/>
        <w:ind w:firstLine="397"/>
        <w:jc w:val="both"/>
        <w:rPr/>
      </w:pPr>
      <w:r>
        <w:rPr>
          <w:color w:val="000000"/>
        </w:rPr>
        <w:t>Озленные, бурлаки выскочили из воды почти разом. Скользя по берегу и балансируя на мокрой глине, они добрались до толстяка и, как ни упирался, сумели спихнуть его в реку («Очки, братцы, очки!» — вскрикивал он). Они бы и топить его стали, но, оказавшись в воде, купчина неожиданно быстро присмирел, — быть может, выигрывал время. Он не упорствовал. Он тоже впрягся в лямку.</w:t>
      </w:r>
    </w:p>
    <w:p>
      <w:pPr>
        <w:pStyle w:val="Normal"/>
        <w:widowControl w:val="false"/>
        <w:autoSpaceDE w:val="false"/>
        <w:ind w:firstLine="397"/>
        <w:jc w:val="both"/>
        <w:rPr/>
      </w:pPr>
      <w:r>
        <w:rPr>
          <w:color w:val="000000"/>
        </w:rPr>
        <w:t>Отдышавшиеся, они потянули заново, — грянули, раскатывая и сводя голоса на вскрике к рывку: «… Еще-еще-еще-еще-еще у-ухнем!» Плот стронулся. Женщины на берегу восторженно закричали. Плот скрежетал, но шел. Не теряя набранного движения и скорости, они вытянули и завели плот на высокую воду. Закрепили. Плот был отменный — имелись на нем даже две сижи, закраенные, чтобы удить сидя, с удобством покуривая.</w:t>
      </w:r>
    </w:p>
    <w:p>
      <w:pPr>
        <w:pStyle w:val="Normal"/>
        <w:widowControl w:val="false"/>
        <w:autoSpaceDE w:val="false"/>
        <w:ind w:firstLine="397"/>
        <w:jc w:val="both"/>
        <w:rPr>
          <w:color w:val="000000"/>
        </w:rPr>
      </w:pPr>
      <w:r>
        <w:rPr>
          <w:color w:val="000000"/>
        </w:rPr>
        <w:t>Бурлаки и купчина выкупались; смыв грязь, они поднялись на берег. Женщины у костра жарили мясо на тонких металлических прутьях; теперь это называлось — шашлык. Запах уже пьянил. «Вот и пиво обещанное!» — басом объявил толстяк купчина.</w:t>
      </w:r>
    </w:p>
    <w:p>
      <w:pPr>
        <w:pStyle w:val="Normal"/>
        <w:widowControl w:val="false"/>
        <w:autoSpaceDE w:val="false"/>
        <w:ind w:firstLine="397"/>
        <w:jc w:val="both"/>
        <w:rPr>
          <w:color w:val="000000"/>
        </w:rPr>
      </w:pPr>
      <w:r>
        <w:rPr>
          <w:color w:val="000000"/>
        </w:rPr>
        <w:t xml:space="preserve">— </w:t>
      </w:r>
      <w:r>
        <w:rPr>
          <w:color w:val="000000"/>
        </w:rPr>
        <w:t>Маловато. Жмешься, пузо!</w:t>
      </w:r>
    </w:p>
    <w:p>
      <w:pPr>
        <w:pStyle w:val="Normal"/>
        <w:widowControl w:val="false"/>
        <w:autoSpaceDE w:val="false"/>
        <w:ind w:firstLine="397"/>
        <w:jc w:val="both"/>
        <w:rPr/>
      </w:pPr>
      <w:r>
        <w:rPr>
          <w:color w:val="000000"/>
        </w:rPr>
        <w:t xml:space="preserve">— </w:t>
      </w:r>
      <w:r>
        <w:rPr>
          <w:color w:val="000000"/>
        </w:rPr>
        <w:t>Кровосос!… — Они тут же пристроились к пиву. Они рвали мясо зубами, вскрикивая от восторга, истосковавшиеся по воздуху и по костру горожане.</w:t>
      </w:r>
    </w:p>
    <w:p>
      <w:pPr>
        <w:pStyle w:val="Normal"/>
        <w:widowControl w:val="false"/>
        <w:autoSpaceDE w:val="false"/>
        <w:ind w:firstLine="397"/>
        <w:jc w:val="both"/>
        <w:rPr/>
      </w:pPr>
      <w:r>
        <w:rPr>
          <w:color w:val="000000"/>
        </w:rPr>
        <w:t>«Не сыро ли спать будет?» Одна из женщин выстилала палатку поролоновым ковриком, а вторая держала в руках высокую стопу одеял. «Не спать же в машине!..» — «А что, с Андреем мы когда-то провели на заднем сиденье медовый месяц». И женщина, кончив стелить, пошла к машинам, неторопливо покусывая травинку и вдруг вспоминая молодость. Вечерело. Обе машины, на которых врачи разнообразили свой субботне-воскресный отдых, стояли нос к носу под осинами, — обе в красных языках закатного солнца. Женщина подошла к машине — открыла заднюю дверцу и смотрела…</w:t>
      </w:r>
    </w:p>
    <w:p>
      <w:pPr>
        <w:pStyle w:val="Normal"/>
        <w:widowControl w:val="false"/>
        <w:autoSpaceDE w:val="false"/>
        <w:ind w:firstLine="397"/>
        <w:jc w:val="both"/>
        <w:rPr>
          <w:color w:val="000000"/>
        </w:rPr>
      </w:pPr>
      <w:r>
        <w:rPr>
          <w:color w:val="000000"/>
        </w:rPr>
        <w:t xml:space="preserve">— </w:t>
      </w:r>
      <w:r>
        <w:rPr>
          <w:color w:val="000000"/>
        </w:rPr>
        <w:t>Ну, милая, шашлычок, скажу я тебе! — подошел наскоро набравшийся пива и мяса муж. Он был толст и добродушен. На берегу он играл крикуна купчину. И также в клинике, игре соответствуя, он был самым старшим из них и самым влиятельным: перемещающийся из века в век начальник. — Вот ведь голытьба! — он присвистнул. — Все-таки покорежили оправу… — Он снял очки и вертел в руках, улыбаясь.</w:t>
      </w:r>
    </w:p>
    <w:p>
      <w:pPr>
        <w:pStyle w:val="Normal"/>
        <w:widowControl w:val="false"/>
        <w:autoSpaceDE w:val="false"/>
        <w:ind w:firstLine="397"/>
        <w:jc w:val="both"/>
        <w:rPr>
          <w:color w:val="000000"/>
        </w:rPr>
      </w:pPr>
      <w:r>
        <w:rPr>
          <w:color w:val="000000"/>
        </w:rPr>
        <w:t xml:space="preserve">— </w:t>
      </w:r>
      <w:r>
        <w:rPr>
          <w:color w:val="000000"/>
        </w:rPr>
        <w:t>Андрей, здесь спать будем или — в палатке?</w:t>
      </w:r>
    </w:p>
    <w:p>
      <w:pPr>
        <w:pStyle w:val="Normal"/>
        <w:widowControl w:val="false"/>
        <w:autoSpaceDE w:val="false"/>
        <w:ind w:firstLine="397"/>
        <w:jc w:val="both"/>
        <w:rPr/>
      </w:pPr>
      <w:r>
        <w:rPr>
          <w:color w:val="000000"/>
        </w:rPr>
        <w:t xml:space="preserve">— </w:t>
      </w:r>
      <w:r>
        <w:rPr>
          <w:color w:val="000000"/>
        </w:rPr>
        <w:t>Где хочешь, моя радость, там и спи. Я-то отправлюсь на плоту рыбачить.</w:t>
      </w:r>
    </w:p>
    <w:p>
      <w:pPr>
        <w:pStyle w:val="Normal"/>
        <w:widowControl w:val="false"/>
        <w:autoSpaceDE w:val="false"/>
        <w:ind w:firstLine="397"/>
        <w:jc w:val="both"/>
        <w:rPr>
          <w:color w:val="000000"/>
        </w:rPr>
      </w:pPr>
      <w:r>
        <w:rPr>
          <w:color w:val="000000"/>
        </w:rPr>
        <w:t>Она пугливо встрепенулась:</w:t>
      </w:r>
    </w:p>
    <w:p>
      <w:pPr>
        <w:pStyle w:val="Normal"/>
        <w:widowControl w:val="false"/>
        <w:autoSpaceDE w:val="false"/>
        <w:ind w:firstLine="397"/>
        <w:jc w:val="both"/>
        <w:rPr>
          <w:color w:val="000000"/>
        </w:rPr>
      </w:pPr>
      <w:r>
        <w:rPr>
          <w:color w:val="000000"/>
        </w:rPr>
        <w:t xml:space="preserve">— </w:t>
      </w:r>
      <w:r>
        <w:rPr>
          <w:color w:val="000000"/>
        </w:rPr>
        <w:t>Только не кури.</w:t>
      </w:r>
    </w:p>
    <w:p>
      <w:pPr>
        <w:pStyle w:val="Normal"/>
        <w:widowControl w:val="false"/>
        <w:autoSpaceDE w:val="false"/>
        <w:ind w:firstLine="397"/>
        <w:jc w:val="both"/>
        <w:rPr>
          <w:color w:val="000000"/>
        </w:rPr>
      </w:pPr>
      <w:r>
        <w:rPr>
          <w:color w:val="000000"/>
        </w:rPr>
        <w:t xml:space="preserve">— </w:t>
      </w:r>
      <w:r>
        <w:rPr>
          <w:color w:val="000000"/>
        </w:rPr>
        <w:t>Да полно тебе. Где и покурить человеку, как не на рыбалке?</w:t>
      </w:r>
    </w:p>
    <w:p>
      <w:pPr>
        <w:pStyle w:val="Normal"/>
        <w:widowControl w:val="false"/>
        <w:autoSpaceDE w:val="false"/>
        <w:ind w:firstLine="397"/>
        <w:jc w:val="both"/>
        <w:rPr>
          <w:color w:val="000000"/>
        </w:rPr>
      </w:pPr>
      <w:r>
        <w:rPr>
          <w:color w:val="000000"/>
        </w:rPr>
        <w:t xml:space="preserve">— </w:t>
      </w:r>
      <w:r>
        <w:rPr>
          <w:color w:val="000000"/>
        </w:rPr>
        <w:t>Две штуки, не больше.</w:t>
      </w:r>
    </w:p>
    <w:p>
      <w:pPr>
        <w:pStyle w:val="Normal"/>
        <w:widowControl w:val="false"/>
        <w:autoSpaceDE w:val="false"/>
        <w:ind w:firstLine="397"/>
        <w:jc w:val="both"/>
        <w:rPr>
          <w:color w:val="000000"/>
        </w:rPr>
      </w:pPr>
      <w:r>
        <w:rPr>
          <w:color w:val="000000"/>
        </w:rPr>
        <w:t xml:space="preserve">— </w:t>
      </w:r>
      <w:r>
        <w:rPr>
          <w:color w:val="000000"/>
        </w:rPr>
        <w:t>Ладно…</w:t>
      </w:r>
    </w:p>
    <w:p>
      <w:pPr>
        <w:pStyle w:val="Normal"/>
        <w:widowControl w:val="false"/>
        <w:autoSpaceDE w:val="false"/>
        <w:ind w:firstLine="397"/>
        <w:jc w:val="both"/>
        <w:rPr>
          <w:color w:val="000000"/>
        </w:rPr>
      </w:pPr>
      <w:r>
        <w:rPr>
          <w:color w:val="000000"/>
        </w:rPr>
        <w:t xml:space="preserve">Подошел Коляня Аникеев, единственный среди них не врач, — он был привезен сюда, что называется, для компании (журналист крохотного калибра, пробующий писать о большой медицине и очень дороживший тем, что может суетиться и крутиться возле). Сейчас Коляне было не по себе: в азарт войдя, он вместе и </w:t>
      </w:r>
      <w:r>
        <w:rPr>
          <w:i/>
          <w:iCs/>
          <w:color w:val="000000"/>
        </w:rPr>
        <w:t xml:space="preserve">наравне </w:t>
      </w:r>
      <w:r>
        <w:rPr>
          <w:color w:val="000000"/>
        </w:rPr>
        <w:t>с другими «бурлаками» спихнул ведущего хирурга-онколога в воду. Сказать об этом вслух и тем более извиниться было, разумеется, не в стиле дня и не в стиле отдыха. И, однако же (он чувствовал), надо было что-то сказать. С оттенком как бы косвенного извинения Коляня произнес:</w:t>
      </w:r>
    </w:p>
    <w:p>
      <w:pPr>
        <w:pStyle w:val="Normal"/>
        <w:widowControl w:val="false"/>
        <w:autoSpaceDE w:val="false"/>
        <w:ind w:firstLine="397"/>
        <w:jc w:val="both"/>
        <w:rPr>
          <w:color w:val="000000"/>
        </w:rPr>
      </w:pPr>
      <w:r>
        <w:rPr>
          <w:color w:val="000000"/>
        </w:rPr>
        <w:t xml:space="preserve">— </w:t>
      </w:r>
      <w:r>
        <w:rPr>
          <w:color w:val="000000"/>
        </w:rPr>
        <w:t>Голова болит. От жары делаюсь ненормальным… Скоро ли отправимся рыбачить, Андрей Севастьянович?</w:t>
      </w:r>
    </w:p>
    <w:p>
      <w:pPr>
        <w:pStyle w:val="Normal"/>
        <w:widowControl w:val="false"/>
        <w:autoSpaceDE w:val="false"/>
        <w:ind w:firstLine="397"/>
        <w:jc w:val="both"/>
        <w:rPr/>
      </w:pPr>
      <w:r>
        <w:rPr>
          <w:color w:val="000000"/>
        </w:rPr>
        <w:t xml:space="preserve">— </w:t>
      </w:r>
      <w:r>
        <w:rPr>
          <w:color w:val="000000"/>
        </w:rPr>
        <w:t>Не спеши.</w:t>
      </w:r>
    </w:p>
    <w:p>
      <w:pPr>
        <w:pStyle w:val="Normal"/>
        <w:widowControl w:val="false"/>
        <w:autoSpaceDE w:val="false"/>
        <w:ind w:firstLine="397"/>
        <w:jc w:val="both"/>
        <w:rPr>
          <w:color w:val="000000"/>
        </w:rPr>
      </w:pPr>
      <w:r>
        <w:rPr>
          <w:color w:val="000000"/>
        </w:rPr>
        <w:t>И повторил без обычного дружелюбия:</w:t>
      </w:r>
    </w:p>
    <w:p>
      <w:pPr>
        <w:pStyle w:val="Normal"/>
        <w:widowControl w:val="false"/>
        <w:autoSpaceDE w:val="false"/>
        <w:ind w:firstLine="397"/>
        <w:jc w:val="both"/>
        <w:rPr/>
      </w:pPr>
      <w:r>
        <w:rPr>
          <w:color w:val="000000"/>
        </w:rPr>
        <w:t xml:space="preserve">— </w:t>
      </w:r>
      <w:r>
        <w:rPr>
          <w:color w:val="000000"/>
        </w:rPr>
        <w:t>Не спеши. Поспим часов до двух — а там и с Богом.</w:t>
      </w:r>
    </w:p>
    <w:p>
      <w:pPr>
        <w:pStyle w:val="Normal"/>
        <w:widowControl w:val="false"/>
        <w:autoSpaceDE w:val="false"/>
        <w:ind w:firstLine="397"/>
        <w:jc w:val="both"/>
        <w:rPr/>
      </w:pPr>
      <w:r>
        <w:rPr>
          <w:color w:val="000000"/>
        </w:rPr>
        <w:t xml:space="preserve">Но в темноте ночи, когда они толкались шестами и когда шаг за шагом выгребались на плоту к противоположному берегу, бунт бурлаков, отдалившийся, был вполне забыт, и Коляня получил возможность спрашивать. Как и обычно, Коляня начал с Якушкина — лечит, мол, знахарь рак, а хирург-онколог, как и обычно, назвал Якушкина шарлатаном. Вплетаясь в общий замысел, имя Якушкина и нужно было Коляне исключительно для начала и для поддразниванья, о знахаре тут же забыли, после чего, оскорбившись за науку (втайне!..), Андрей Севастьянович Шилов говорил о проблемах онкологии много и возбужденно. Удивительно, но именно упоминание о знахарстве действовало на онкологов безотказно. </w:t>
      </w:r>
      <w:r>
        <w:rPr>
          <w:bCs/>
          <w:color w:val="000000"/>
        </w:rPr>
        <w:t xml:space="preserve">Невежество </w:t>
      </w:r>
      <w:r>
        <w:rPr>
          <w:color w:val="000000"/>
        </w:rPr>
        <w:t xml:space="preserve">толпы, и </w:t>
      </w:r>
      <w:r>
        <w:rPr>
          <w:bCs/>
          <w:color w:val="000000"/>
        </w:rPr>
        <w:t xml:space="preserve">в частности невежество </w:t>
      </w:r>
      <w:r>
        <w:rPr>
          <w:color w:val="000000"/>
        </w:rPr>
        <w:t xml:space="preserve">пишущей братии, заставляло онкологов </w:t>
      </w:r>
      <w:r>
        <w:rPr>
          <w:bCs/>
          <w:color w:val="000000"/>
        </w:rPr>
        <w:t xml:space="preserve">открывать </w:t>
      </w:r>
      <w:r>
        <w:rPr>
          <w:color w:val="000000"/>
        </w:rPr>
        <w:t>рот и говорить — без просьб и без приставаний. Онкологи говорили много, и говорили охотно.</w:t>
      </w:r>
    </w:p>
    <w:p>
      <w:pPr>
        <w:pStyle w:val="Normal"/>
        <w:widowControl w:val="false"/>
        <w:autoSpaceDE w:val="false"/>
        <w:ind w:firstLine="397"/>
        <w:jc w:val="both"/>
        <w:rPr>
          <w:color w:val="000000"/>
        </w:rPr>
      </w:pPr>
      <w:r>
        <w:rPr>
          <w:color w:val="000000"/>
        </w:rPr>
        <w:t>И всякий раз когда больший, а когда меньший кусок знания, обламываясь, перепадал Коляне. За разговором Андрей Севастьянович подготавливал снасть, собираясь ловить рыбу; Коляня ловил свое.</w:t>
      </w:r>
    </w:p>
    <w:p>
      <w:pPr>
        <w:pStyle w:val="Normal"/>
        <w:widowControl w:val="false"/>
        <w:autoSpaceDE w:val="false"/>
        <w:ind w:firstLine="397"/>
        <w:jc w:val="both"/>
        <w:rPr>
          <w:color w:val="000000"/>
        </w:rPr>
      </w:pPr>
      <w:r>
        <w:rPr>
          <w:color w:val="000000"/>
        </w:rPr>
        <w:t>Стягивая проволокой, взятой в запас, хирург и Коляня прикрепили плот к торчащей из воды черной рогуле. Рогулю-ветку река обтекала с глухим шумком: под водой (под ними) лежало на дне мертвое, когда-то упавшее дерево, — невидное, но, вероятно, могучее, оно мешало реке. Молчали. Хирург посматривал на ноготь своей руки — как только линия ногтя в темноте станет различимой и видной, станет различимым и крючок, можно сажать наживку. Полчаса тьмы. Стлался туман. Поеживаясь в коротеньком ватнике, Коля продолжил:</w:t>
      </w:r>
    </w:p>
    <w:p>
      <w:pPr>
        <w:pStyle w:val="Normal"/>
        <w:widowControl w:val="false"/>
        <w:autoSpaceDE w:val="false"/>
        <w:ind w:firstLine="397"/>
        <w:jc w:val="both"/>
        <w:rPr/>
      </w:pPr>
      <w:r>
        <w:rPr>
          <w:color w:val="000000"/>
        </w:rPr>
        <w:t xml:space="preserve">— </w:t>
      </w:r>
      <w:r>
        <w:rPr>
          <w:color w:val="000000"/>
        </w:rPr>
        <w:t>И все-таки о Якушкине — почему бы не обнародовать, пусть с оговорками, его успехи?</w:t>
      </w:r>
    </w:p>
    <w:p>
      <w:pPr>
        <w:pStyle w:val="Normal"/>
        <w:widowControl w:val="false"/>
        <w:autoSpaceDE w:val="false"/>
        <w:ind w:firstLine="397"/>
        <w:jc w:val="both"/>
        <w:rPr>
          <w:color w:val="000000"/>
        </w:rPr>
      </w:pPr>
      <w:r>
        <w:rPr>
          <w:color w:val="000000"/>
        </w:rPr>
        <w:t>Хирург закурил:</w:t>
      </w:r>
    </w:p>
    <w:p>
      <w:pPr>
        <w:pStyle w:val="Normal"/>
        <w:widowControl w:val="false"/>
        <w:autoSpaceDE w:val="false"/>
        <w:ind w:firstLine="397"/>
        <w:jc w:val="both"/>
        <w:rPr/>
      </w:pPr>
      <w:r>
        <w:rPr>
          <w:color w:val="000000"/>
        </w:rPr>
        <w:t xml:space="preserve">— </w:t>
      </w:r>
      <w:r>
        <w:rPr>
          <w:color w:val="000000"/>
        </w:rPr>
        <w:t>Да были ли успехи, Коляня? — И, как встрепенувшийся орел, хирург заговорил о любимой онкологии. Он опять говорил много. Он опять говорил охотно. Он курил третью подряд.</w:t>
      </w:r>
    </w:p>
    <w:p>
      <w:pPr>
        <w:pStyle w:val="Normal"/>
        <w:widowControl w:val="false"/>
        <w:autoSpaceDE w:val="false"/>
        <w:ind w:firstLine="397"/>
        <w:jc w:val="both"/>
        <w:rPr/>
      </w:pPr>
      <w:r>
        <w:rPr>
          <w:color w:val="000000"/>
        </w:rPr>
        <w:t>Через неделю Коляня сработал и снес в журнал свое первое большое интервью — оно было опубликовано, после чего Коляня лично отнес хрусткий экземпляр журнала Андрею Севастьяновичу и был угощаем (пусть только чаем с печеньем) у известного хирурга-онколога в доме. Хирург чем-то в публикации был доволен, чем-то нет. Коляня же оправдывался малостью своих знаний: за плечами у него лишь три курса медицинского института, а ведь онкология в медицине и вовсе особь статья. И в ответ, как водится, Андрей Севастьянович пригласил Коляню расширить свои знания, посетив клинику, и о посещении клиники Коляня, конечно, написал тоже. Коляня делал первые шаги. Он все еще впадал поминутно то в жалковатость, то в напор. Врачам клиники, едва сблизившись, он тоже суетно совал в руки журнал, раскрытый на нужной, уже засалившейся странице.</w:t>
      </w:r>
    </w:p>
    <w:p>
      <w:pPr>
        <w:pStyle w:val="Normal"/>
        <w:widowControl w:val="false"/>
        <w:autoSpaceDE w:val="false"/>
        <w:ind w:firstLine="397"/>
        <w:jc w:val="both"/>
        <w:rPr/>
      </w:pPr>
      <w:r>
        <w:rPr>
          <w:color w:val="000000"/>
        </w:rPr>
        <w:t>О врачах-онкологах, и тоже высокого ранга, он опубликовал еще две статейки, неплохие. Пусть и медленно, он втирался в их среду, стараясь там как-то уместиться и быть своим, и если не своим — нужным. В клинике, закидывая вопросиками о состоянии больных, он уже напрашивался в операционную, — впрочем, тут же, не дождавшись ответа, сам и отказывался, будто бы робея. Он откровенно льстил, стараясь показаться и быть не умным, но любимым («Мы же все его любим!..» — в нехитром смысле этого слова). Стараясь быть нужным и в быту, он доставал им книги и книжонки, к случаю бегал, конечно, за водкой и, не морщась, ехал в конец города, чтобы получить, истребовать для кого-нибудь, скажем, путевку, заодно же, вернувшийся, сообщал их женам, где и что видел, где и что можно купить. Именно Коляня купил ту (запомнившуюся!) медвежатину жене Андрея Севастьяновича, когда под Новый год женщина разрывалась на части и не успевала с закупками, — в общем, он лез в душу. Сладко ему не было, было — через не могу. Он рос. Он менял, успевая, кожу за кожей.</w:t>
      </w:r>
    </w:p>
    <w:p>
      <w:pPr>
        <w:pStyle w:val="Normal"/>
        <w:widowControl w:val="false"/>
        <w:autoSpaceDE w:val="false"/>
        <w:ind w:firstLine="397"/>
        <w:jc w:val="both"/>
        <w:rPr/>
      </w:pPr>
      <w:r>
        <w:rPr>
          <w:color w:val="000000"/>
        </w:rPr>
        <w:t>Посмеивались онкологи, подшучивая, иногда не без легкой издевки, над Коляней и над его суетой, однако же исподволь и день за днем осознавали, что в своей суете они тоже в Коляне заинтересованы: чего и хотелось. С жильем у медиков было туго, однако они сами и без повторных просьб выделили Коляне скромный номер в скромной своей гостинице. Гостиница эта (были и другие) использовалась большей частью для конференций средней руки, а также для областных слетов — слетались же белые халаты совсем редко.</w:t>
      </w:r>
    </w:p>
    <w:p>
      <w:pPr>
        <w:pStyle w:val="Normal"/>
        <w:widowControl w:val="false"/>
        <w:autoSpaceDE w:val="false"/>
        <w:ind w:firstLine="397"/>
        <w:jc w:val="both"/>
        <w:rPr/>
      </w:pPr>
      <w:r>
        <w:rPr>
          <w:color w:val="000000"/>
        </w:rPr>
        <w:t>Так что коробка гостиницы была тиха и полупуста, — впервые бездомно-безродный Коляня жил в большом городе без шума и гама общаги. Питался он тут же, этажом выше: в буфете с пылающей яичницей и полухолодными сосисками. Буфетик был недорогой, малолюдный, а главное — в двух шагах. Не без хлопот, но медики вскоре прописали Коляню в этом дешевеньком номере, потому что прописка была теперь необходима: Коляня как раз окончил курсы. По распределению, идя навстречу, его могли запросто послать куда-нибудь в засаратовскую глушь, — там, однако, было бы затруднительно писать о проблемах онкологии и там было бы совсем уж трудно брать интервью. Вопрос решился. Оставшийся в большом городе, Коляня по-прежнему любил на ночь глядя почитать о деревне и о зимнем лае собак, слыша, как стискивается в приливе нежности сердце.</w:t>
      </w:r>
    </w:p>
    <w:p>
      <w:pPr>
        <w:pStyle w:val="Normal"/>
        <w:widowControl w:val="false"/>
        <w:autoSpaceDE w:val="false"/>
        <w:spacing w:before="240" w:after="0"/>
        <w:ind w:firstLine="397"/>
        <w:jc w:val="both"/>
        <w:rPr>
          <w:color w:val="000000"/>
        </w:rPr>
      </w:pPr>
      <w:r>
        <w:rPr>
          <w:color w:val="000000"/>
        </w:rPr>
        <w:t>Якушкин, в говорливости своей, пояснял собравшимся, что голову нельзя застужать именно ночью, когда воля спит и совесть, отчасти, спит тоже. Днем же, пусть в мороз, человек, «нацеленный на свою совесть, называемую иначе интуицией», может спокойненько идти по улицам в простой кепчонке и без кепчонки вовсе, однако расслабляться он не должен, более того: ежесекундно, непрекращаемо и сосредоточенно должен помнить, что идет он, смертный, по морозу с непокрытой головой. Если же суета одолевает, суете — сопротивляться, мысленно взывая к организму о поддержке. Особенно же утром человеку свойственно думать о суетных мелочах, а это опасно…</w:t>
      </w:r>
    </w:p>
    <w:p>
      <w:pPr>
        <w:pStyle w:val="Normal"/>
        <w:widowControl w:val="false"/>
        <w:autoSpaceDE w:val="false"/>
        <w:ind w:firstLine="397"/>
        <w:jc w:val="both"/>
        <w:rPr/>
      </w:pPr>
      <w:r>
        <w:rPr>
          <w:color w:val="000000"/>
        </w:rPr>
        <w:t>В сереньком стертом пиджаке якушкинец в углу, бедноватый и просветленный, кивал: как, мол, все верно, как точно. Однако же и он, пусть просветленный, удивился, а даже и заметно расширил глаза, когда старик лихим перескоком заговорил о… нейтрино в нашей душе. Оказывалось, в частности, что «нейтрино — самая в нас коллективистская частица» и что «после смерти человека сотни и тысячи маленьких нейтрино могут, неумирающие, переходить в тело и душу другого». В такие минуты крутизна мысли ошеломляла даже свыкшихся. Из слов его легко, само собой вытекало, что люди как бы и не умирают вовсе, и мать (Якушкин выделил это старое слово — мама) твоя не умирает, и отец тоже. Вот тут-то и следовал неожиданно веселый, несколько даже беспечный призыв ко всем живым и живущим не бояться болезней, читай: смерти. Прощай — неправильно, правильно — до свиданья. И еще последовала песенка, которую Якушкин всем живым в последние и в униженные (болезнью или смертью) минуты советовал напевать и которую тут же, вставочно, сам и спел на известный мотив:</w:t>
      </w:r>
    </w:p>
    <w:p>
      <w:pPr>
        <w:pStyle w:val="Normal"/>
        <w:widowControl w:val="false"/>
        <w:autoSpaceDE w:val="false"/>
        <w:spacing w:before="240" w:after="0"/>
        <w:ind w:left="3600" w:firstLine="397"/>
        <w:jc w:val="both"/>
        <w:rPr/>
      </w:pPr>
      <w:r>
        <w:rPr>
          <w:color w:val="000000"/>
          <w:sz w:val="22"/>
          <w:szCs w:val="22"/>
        </w:rPr>
        <w:t>До свиданья, мама, не горюй, не грусти,</w:t>
      </w:r>
    </w:p>
    <w:p>
      <w:pPr>
        <w:pStyle w:val="Normal"/>
        <w:widowControl w:val="false"/>
        <w:autoSpaceDE w:val="false"/>
        <w:ind w:left="3600" w:firstLine="397"/>
        <w:jc w:val="both"/>
        <w:rPr>
          <w:color w:val="000000"/>
          <w:sz w:val="22"/>
          <w:szCs w:val="22"/>
        </w:rPr>
      </w:pPr>
      <w:r>
        <w:rPr>
          <w:color w:val="000000"/>
          <w:sz w:val="22"/>
          <w:szCs w:val="22"/>
        </w:rPr>
        <w:t xml:space="preserve">В антимиры — счастливого пути-и, — </w:t>
      </w:r>
    </w:p>
    <w:p>
      <w:pPr>
        <w:pStyle w:val="Normal"/>
        <w:widowControl w:val="false"/>
        <w:autoSpaceDE w:val="false"/>
        <w:spacing w:before="240" w:after="0"/>
        <w:jc w:val="both"/>
        <w:rPr/>
      </w:pPr>
      <w:r>
        <w:rPr>
          <w:color w:val="000000"/>
        </w:rPr>
        <w:t>коробилось в стенах комнаты чудовищное двустрочие, неумное и вульгарное, пожалуй; спел же его старикан улыбчиво, уверенный, что в жилу, уверенный, что уж теперь-то не в бровь, а в глаз и что глобальная его мысль этой самой песенкой славно оживлена. Приглашенный Коляней «поприсутствовать», журналист Терехов, придвигаясь к Коляне ближе, шепнул: «Боже мой. Да что ж они его не долечили!» — «Перестань!» — шикнул и одернул Коляня. Но еще через час Терехову стало плохо. Коляня, пусть натри минуты, выскакивал покурить, а воспитанный Терехов, некурящий и повода выйти не имевший, сидел сиднем, изображая внимание, и тихо цепенел.</w:t>
      </w:r>
    </w:p>
    <w:p>
      <w:pPr>
        <w:pStyle w:val="Normal"/>
        <w:widowControl w:val="false"/>
        <w:autoSpaceDE w:val="false"/>
        <w:ind w:firstLine="397"/>
        <w:jc w:val="both"/>
        <w:rPr/>
      </w:pPr>
      <w:r>
        <w:rPr>
          <w:color w:val="000000"/>
        </w:rPr>
        <w:t>Перекурив, Коляня возвращался, а тут уж обносили заваренным зверобоем, к пойлу шел пережженный сахар, — в общем же это был какой-никакой перерыв. При виде чашек с горячим бедняга Терехов выпал, наконец, из страдальческой дремы и, не ждавший, вдруг гоготнул — по лицу его забегала нервная, не верящая ни себе, ни своим глазам, ухмылка. И теперь на оживившегося Терехова сурово посматривал Дериглотов, жилистый, худощавый, даже худой, якушкинец-вышибала: он следил за порядком, как и должен следить физически сильный, дабы не вздумал кто-либо из пришедших, из чужаков, и тем более из приглашенных впервые посмеяться над их полубогом.</w:t>
      </w:r>
    </w:p>
    <w:p>
      <w:pPr>
        <w:pStyle w:val="Normal"/>
        <w:widowControl w:val="false"/>
        <w:autoSpaceDE w:val="false"/>
        <w:ind w:firstLine="397"/>
        <w:jc w:val="both"/>
        <w:rPr/>
      </w:pPr>
      <w:r>
        <w:rPr>
          <w:color w:val="000000"/>
        </w:rPr>
        <w:t xml:space="preserve">Не умолкавший полубог тем временем достиг высот в самом прямом смысле: летающие тарелки вовсе не мираж в небе, пояснял он, напротив — реальность. Они, летающие, — вскрик нашей совести, называемой иначе интуицией: это же совесть, взывая, кричит всем нам, что жизнь на планете (плоское, тарелочное слово, не так ли, — </w:t>
      </w:r>
      <w:r>
        <w:rPr>
          <w:i/>
          <w:iCs/>
          <w:color w:val="000000"/>
        </w:rPr>
        <w:t xml:space="preserve">планета?) </w:t>
      </w:r>
      <w:r>
        <w:rPr>
          <w:color w:val="000000"/>
        </w:rPr>
        <w:t xml:space="preserve">повисла на волоске и что человекам пора одуматься, пока одуматься будет не поздно. Коляня, высоты мысли не выдержавший, зевнул, — но Коляня же и отметил (про себя), что такая вот галиматья, как ни смешна, стала для него, Коляни, почти необходимой, ну, скажем, раз в две недели необходимой, — </w:t>
      </w:r>
      <w:r>
        <w:rPr>
          <w:i/>
          <w:iCs/>
          <w:color w:val="000000"/>
        </w:rPr>
        <w:t xml:space="preserve">тянет. </w:t>
      </w:r>
      <w:r>
        <w:rPr>
          <w:color w:val="000000"/>
        </w:rPr>
        <w:t>Тяги своей Коляня, разумеется, стеснялся, то есть он обнаруживать эту тягу стеснялся и держал ее в скрываемом от других (от Терехова, скажем) виде.</w:t>
      </w:r>
    </w:p>
    <w:p>
      <w:pPr>
        <w:pStyle w:val="Normal"/>
        <w:widowControl w:val="false"/>
        <w:autoSpaceDE w:val="false"/>
        <w:ind w:firstLine="397"/>
        <w:jc w:val="both"/>
        <w:rPr/>
      </w:pPr>
      <w:r>
        <w:rPr>
          <w:color w:val="000000"/>
        </w:rPr>
        <w:t xml:space="preserve">«… Никак не случайно, что тарелки появились одновременно с ракетами», — вещая, пророк хватал мыслью за край и далее; летающие тарелки, уверял он, всегда были и находятся посейчас в совести всякого человека. В совести — значит, в клетке. Старикан смело шагнул в область захватывающей биофизики. В клетке содержатся как </w:t>
      </w:r>
      <w:r>
        <w:rPr>
          <w:i/>
          <w:iCs/>
          <w:color w:val="000000"/>
        </w:rPr>
        <w:t xml:space="preserve">человеческие, </w:t>
      </w:r>
      <w:r>
        <w:rPr>
          <w:color w:val="000000"/>
        </w:rPr>
        <w:t xml:space="preserve">так и </w:t>
      </w:r>
      <w:r>
        <w:rPr>
          <w:i/>
          <w:iCs/>
          <w:color w:val="000000"/>
        </w:rPr>
        <w:t xml:space="preserve">противочеловеческие </w:t>
      </w:r>
      <w:r>
        <w:rPr>
          <w:color w:val="000000"/>
        </w:rPr>
        <w:t xml:space="preserve">частицы: при внимательном и честном вглядывании их можно увидеть в электронный микроскоп, что ученые и сделают в будущем, самом скором. Ученые «непременно их увидят, обнаружат и поименно назовут: тогда-то и выяснится, что </w:t>
      </w:r>
      <w:r>
        <w:rPr>
          <w:i/>
          <w:iCs/>
          <w:color w:val="000000"/>
        </w:rPr>
        <w:t xml:space="preserve">противочеловеческие </w:t>
      </w:r>
      <w:r>
        <w:rPr>
          <w:color w:val="000000"/>
        </w:rPr>
        <w:t>частицы находятся в ядре клетки, а частицы совести находятся в неумирающих нейтрино», — из непоправимых были слова. Терехов, во время оно добросовестно зубривший физику, а в годы эти много и свежо писавший статьи об атомщиках, слушал старика, как в параличе. Ему виделся каменный век. Виделись и мамонты. Старик же прыг-скоком уже перемахнул к охранной мысли об отвратительности всякого тщеславия и суеты: истинный ясновидец обязан, мол, быть коллективистом. Якушкин, надо думать, нет-нет и пугался собственной ярящейся индивидуальности, себя же сдерживая, и потому коллективизмом, по его мнению, были наполнены «тысячи и тысячи маленьких нейтрино, составляющих душу человека».</w:t>
      </w:r>
    </w:p>
    <w:p>
      <w:pPr>
        <w:pStyle w:val="Normal"/>
        <w:widowControl w:val="false"/>
        <w:numPr>
          <w:ilvl w:val="0"/>
          <w:numId w:val="0"/>
        </w:numPr>
        <w:autoSpaceDE w:val="false"/>
        <w:spacing w:before="240" w:after="0"/>
        <w:ind w:firstLine="397"/>
        <w:jc w:val="center"/>
        <w:outlineLvl w:val="0"/>
        <w:rPr>
          <w:color w:val="000000"/>
        </w:rPr>
      </w:pPr>
      <w:r>
        <w:rPr>
          <w:b/>
          <w:bCs/>
          <w:color w:val="000000"/>
        </w:rPr>
        <w:t>3</w:t>
      </w:r>
    </w:p>
    <w:p>
      <w:pPr>
        <w:pStyle w:val="Normal"/>
        <w:widowControl w:val="false"/>
        <w:autoSpaceDE w:val="false"/>
        <w:ind w:firstLine="397"/>
        <w:jc w:val="both"/>
        <w:rPr/>
      </w:pPr>
      <w:r>
        <w:rPr>
          <w:color w:val="000000"/>
        </w:rPr>
        <w:t>Убогие — так их звал Коляня. Выслушав бред и уходя от них (от стылых чашек со зверобоем), Коляня Аникеев каждый раз плевался и срамил чуть ли не вслух — однако не вслух — шарлатана и недоучку.</w:t>
      </w:r>
    </w:p>
    <w:p>
      <w:pPr>
        <w:pStyle w:val="Normal"/>
        <w:widowControl w:val="false"/>
        <w:autoSpaceDE w:val="false"/>
        <w:ind w:firstLine="397"/>
        <w:jc w:val="both"/>
        <w:rPr/>
      </w:pPr>
      <w:r>
        <w:rPr>
          <w:color w:val="000000"/>
        </w:rPr>
        <w:t>От фонаря к фонарю Коляня шел ночным городом. Шел он молча и только кривовато усмехался, как усмехаются, когда стыдно за самого себя и когда стыда твоего никто не видит. «Но ведь шиз. Но ведь все ясно, как фонарь…» — и правда же, было ясно; в минуту расслабленного и кающегося ночного шага якушкинцы (все без исключения) были для Коляни зримо неполноценные, недоразвитые или же в силу заболевания придавленные и пригнутые к земле этим волевым шизоидом. Коляня уходил именно с ясным сознанием, что ровно шесть часов находился среди убогих и что, понятное дело, по доброй воле он больше туда не пойдет. Но тянуло. Он уже было стер их и окончательно забывал, но словно бы спохватывался. И, выспрашивая, вновь им звонил — через две-три недели.</w:t>
      </w:r>
    </w:p>
    <w:p>
      <w:pPr>
        <w:pStyle w:val="Normal"/>
        <w:widowControl w:val="false"/>
        <w:autoSpaceDE w:val="false"/>
        <w:ind w:firstLine="397"/>
        <w:jc w:val="both"/>
        <w:rPr>
          <w:color w:val="000000"/>
        </w:rPr>
      </w:pPr>
      <w:r>
        <w:rPr>
          <w:color w:val="000000"/>
        </w:rPr>
        <w:t>Однако через две-три недели полубог был, как выяснялось, в периоде глубокого молчания, стонал там и выл ночами на луну в своем провонявшем флигельке; возможно, он там и не выл, а попросту молчал и полеживал, набираясь сил и свеженького демонизма, но так или иначе — Коляне пойти было некуда, и ведь сдался. Потянувшийся к телефонной трубке (как потянувшийся к стопке, не избывший своего срока алкаш) и уже смирившийся с еще одной шестичасовой галиматьей, Коляня вдруг узнавал, что этих притягивающих его шести часов не будет.</w:t>
      </w:r>
    </w:p>
    <w:p>
      <w:pPr>
        <w:pStyle w:val="Normal"/>
        <w:widowControl w:val="false"/>
        <w:numPr>
          <w:ilvl w:val="0"/>
          <w:numId w:val="0"/>
        </w:numPr>
        <w:autoSpaceDE w:val="false"/>
        <w:ind w:firstLine="397"/>
        <w:jc w:val="both"/>
        <w:outlineLvl w:val="0"/>
        <w:rPr/>
      </w:pPr>
      <w:r>
        <w:rPr>
          <w:color w:val="000000"/>
        </w:rPr>
        <w:t xml:space="preserve">— </w:t>
      </w:r>
      <w:r>
        <w:rPr>
          <w:color w:val="000000"/>
        </w:rPr>
        <w:t>Извините…</w:t>
      </w:r>
    </w:p>
    <w:p>
      <w:pPr>
        <w:pStyle w:val="Normal"/>
        <w:widowControl w:val="false"/>
        <w:autoSpaceDE w:val="false"/>
        <w:ind w:firstLine="397"/>
        <w:jc w:val="both"/>
        <w:rPr/>
      </w:pPr>
      <w:r>
        <w:rPr>
          <w:color w:val="000000"/>
        </w:rPr>
        <w:t xml:space="preserve">— </w:t>
      </w:r>
      <w:r>
        <w:rPr>
          <w:color w:val="000000"/>
        </w:rPr>
        <w:t>Не за что. Звоните еще. — И голос убогого был милостив и дружелюбен.</w:t>
      </w:r>
    </w:p>
    <w:p>
      <w:pPr>
        <w:pStyle w:val="Normal"/>
        <w:widowControl w:val="false"/>
        <w:autoSpaceDE w:val="false"/>
        <w:ind w:firstLine="397"/>
        <w:jc w:val="both"/>
        <w:rPr>
          <w:color w:val="000000"/>
        </w:rPr>
      </w:pPr>
      <w:r>
        <w:rPr>
          <w:color w:val="000000"/>
        </w:rPr>
        <w:t>Через два дня Коляня, однако, хватался за трубку вновь:</w:t>
      </w:r>
    </w:p>
    <w:p>
      <w:pPr>
        <w:pStyle w:val="Normal"/>
        <w:widowControl w:val="false"/>
        <w:autoSpaceDE w:val="false"/>
        <w:ind w:firstLine="397"/>
        <w:jc w:val="both"/>
        <w:rPr>
          <w:color w:val="000000"/>
        </w:rPr>
      </w:pPr>
      <w:r>
        <w:rPr>
          <w:color w:val="000000"/>
        </w:rPr>
        <w:t xml:space="preserve">— </w:t>
      </w:r>
      <w:r>
        <w:rPr>
          <w:color w:val="000000"/>
        </w:rPr>
        <w:t>Это я — Николай. Журналист, помните меня?.. Не появится ли Сергей Степанович завтра?</w:t>
      </w:r>
    </w:p>
    <w:p>
      <w:pPr>
        <w:pStyle w:val="Normal"/>
        <w:widowControl w:val="false"/>
        <w:autoSpaceDE w:val="false"/>
        <w:ind w:firstLine="397"/>
        <w:jc w:val="both"/>
        <w:rPr>
          <w:color w:val="000000"/>
        </w:rPr>
      </w:pPr>
      <w:r>
        <w:rPr>
          <w:color w:val="000000"/>
        </w:rPr>
        <w:t xml:space="preserve">— </w:t>
      </w:r>
      <w:r>
        <w:rPr>
          <w:color w:val="000000"/>
        </w:rPr>
        <w:t>Да, да, Николай, конечно же, мы вас помним (убогий Кузовкин — этот его шелест!), здравствуйте… Нет, Сергей Степанович в ближайшие дни не появится.</w:t>
      </w:r>
    </w:p>
    <w:p>
      <w:pPr>
        <w:pStyle w:val="Normal"/>
        <w:widowControl w:val="false"/>
        <w:autoSpaceDE w:val="false"/>
        <w:ind w:firstLine="397"/>
        <w:jc w:val="both"/>
        <w:rPr>
          <w:color w:val="000000"/>
        </w:rPr>
      </w:pPr>
      <w:r>
        <w:rPr>
          <w:color w:val="000000"/>
        </w:rPr>
        <w:t xml:space="preserve">— </w:t>
      </w:r>
      <w:r>
        <w:rPr>
          <w:color w:val="000000"/>
        </w:rPr>
        <w:t>Извините.</w:t>
      </w:r>
    </w:p>
    <w:p>
      <w:pPr>
        <w:pStyle w:val="Normal"/>
        <w:widowControl w:val="false"/>
        <w:autoSpaceDE w:val="false"/>
        <w:ind w:firstLine="397"/>
        <w:jc w:val="both"/>
        <w:rPr/>
      </w:pPr>
      <w:r>
        <w:rPr>
          <w:color w:val="000000"/>
        </w:rPr>
        <w:t xml:space="preserve">— </w:t>
      </w:r>
      <w:r>
        <w:rPr>
          <w:color w:val="000000"/>
        </w:rPr>
        <w:t>Не за что. Звоните еще.</w:t>
      </w:r>
    </w:p>
    <w:p>
      <w:pPr>
        <w:pStyle w:val="Normal"/>
        <w:widowControl w:val="false"/>
        <w:autoSpaceDE w:val="false"/>
        <w:ind w:firstLine="397"/>
        <w:jc w:val="both"/>
        <w:rPr/>
      </w:pPr>
      <w:r>
        <w:rPr>
          <w:color w:val="000000"/>
        </w:rPr>
        <w:t>И тогда Коляня, лишенный, а взамен принявший горьких сто пятьдесят, рьяно погружаясь в дела мелкие и будничные, орал совсем другим голосом и по совсем другим телефонным номерам — своим знакомцам: достаньте, мол, мне знающего и известного патологоанатома для рублевой журнальной заметки, да, нужен, нет, Гущин не подойдет… Знакомцы не были ни убогими, ни придавленными, но именно они-то, нормальные, никак не хотели Коляню понимать; в Коляне шел мучительный процесс: приобретение связей. Умом он до связей (не в личном контакте — в динамике) еще не дорос, однако же интуитивно чувствовал, что перед ним высится и существует некая гора, которую не обойти стороной и не объехать — только через.</w:t>
      </w:r>
    </w:p>
    <w:p>
      <w:pPr>
        <w:pStyle w:val="Normal"/>
        <w:widowControl w:val="false"/>
        <w:autoSpaceDE w:val="false"/>
        <w:ind w:firstLine="397"/>
        <w:jc w:val="both"/>
        <w:rPr/>
      </w:pPr>
      <w:r>
        <w:rPr>
          <w:color w:val="000000"/>
        </w:rPr>
        <w:t xml:space="preserve">Возвращение со службы бок о бок, звонки-перезванивания, а также встречи за бутылкой коньяка, водки, пива, нарзана и как первая вершина — доставание и добывание того, что </w:t>
      </w:r>
      <w:r>
        <w:rPr>
          <w:i/>
          <w:iCs/>
          <w:color w:val="000000"/>
        </w:rPr>
        <w:t xml:space="preserve">нужно не тебе, </w:t>
      </w:r>
      <w:r>
        <w:rPr>
          <w:color w:val="000000"/>
        </w:rPr>
        <w:t>— все это, банальное и оплевываемое Коляней с расстояния, оказалось небанальным и совсем не плевым. Человек жил, предпочитая работать там, где более живое и подвижное место: на быстрине. С удивлением замечал Коляня, что связи отнюдь не носили простого и понятного меркантильного характера «я тебе — ты мне», тая в себе нечто более сложное. Обнаруживалась, кажется, возможность находить себя в людях — в людях себя, ожидая пользы не сразу, а терпеливо и с надеждой, как ожидают урожая лишь к осени.</w:t>
      </w:r>
    </w:p>
    <w:p>
      <w:pPr>
        <w:pStyle w:val="Normal"/>
        <w:widowControl w:val="false"/>
        <w:autoSpaceDE w:val="false"/>
        <w:ind w:firstLine="397"/>
        <w:jc w:val="both"/>
        <w:rPr/>
      </w:pPr>
      <w:r>
        <w:rPr>
          <w:color w:val="000000"/>
        </w:rPr>
        <w:t xml:space="preserve">Помощь всегда помощь, пусть даже забота твоя — мелка. Ищется, к примеру, патологоанатом, и чтобы был этот патологоанатом в меру знаменит, и чтобы не бука, и чтобы быстренько в ножницы обеденного перерыва можно было взять на карандаш клочки и обрывки его мыслей. Ищется, но ведь не находится. И как бы вонзаясь в толщь большого города, Коляня звонил второму, тот обещал увидеться в субботу с третьим, а уж тот поможет выйти на четвертого, который именно такого — только тут имярек — патологоанатома лично знает. Возможно, что делообмен (или, лучше, </w:t>
      </w:r>
      <w:r>
        <w:rPr>
          <w:i/>
          <w:iCs/>
          <w:color w:val="000000"/>
        </w:rPr>
        <w:t xml:space="preserve">заботобмен) </w:t>
      </w:r>
      <w:r>
        <w:rPr>
          <w:color w:val="000000"/>
        </w:rPr>
        <w:t>был придуман в большом городе и давно, и не нами, и не случайно, однако Коляня мучительно, в одиночку дорастал до этого знания. Еще мучительнее он дорастал до умения. Он не нашел стиля — не имел, значит, слога. «… Не можешь? Вонючего патологоанатома добыть не можешь? Гнида, а не товарищ!» — орал он, неумный и неумелый, в сущности же, из-за пустяка тряс и тряс непослушные человеческие конструкции, но груши сверху не падали, обвинял — злился — хамил — льстил — извинялся, а платой была изнуренность к ночи и стискивающая вдруг горло истерическая мягкость. И пойти некуда. Сказать некому.</w:t>
      </w:r>
    </w:p>
    <w:p>
      <w:pPr>
        <w:pStyle w:val="Normal"/>
        <w:widowControl w:val="false"/>
        <w:autoSpaceDE w:val="false"/>
        <w:ind w:firstLine="397"/>
        <w:jc w:val="both"/>
        <w:rPr/>
      </w:pPr>
      <w:r>
        <w:rPr>
          <w:color w:val="000000"/>
        </w:rPr>
        <w:t>С Леной тоже никак не получалось, но тут хоть причина была: красотка мирилась с мужем. Недовыяснив, они там что-то бесконечно выясняли и уточняли про будущую их жизнь; Коляне же Лена отвечала по телефону в лучшем случае сухо — нет, я занята; нет, занята; да пойми же, не хочу я.</w:t>
      </w:r>
    </w:p>
    <w:p>
      <w:pPr>
        <w:pStyle w:val="Normal"/>
        <w:widowControl w:val="false"/>
        <w:autoSpaceDE w:val="false"/>
        <w:ind w:firstLine="397"/>
        <w:jc w:val="both"/>
        <w:rPr/>
      </w:pPr>
      <w:r>
        <w:rPr>
          <w:color w:val="000000"/>
        </w:rPr>
        <w:t>Раз, впрочем, оказавшийся случайно в их районе, Коляня прошел мимо дома и, увидев, что машины оранжевой нет, и, стало быть, мужа нет, а она (кто знает?) дома, поздним-поздним вечером вбежал к ней через четыре ступеньки, а был дождь. Он вбежал мокрый, его трясло, как лихорадило; Лена уступила тут же и сразу, на диванчике, с которого они вдруг в спешке падали, узкий был, покрытый одеялом в синие квадраты, а там в комнате спал Вовка, а тут в дверях мог появиться муж. Она радовалась, она, может быть, плакала, нет, ей-богу, она, кажется, плакала в тот раз, — а с его головы скапывала вода, промок, с дождя вбежавший через четыре ступеньки. Лицо ее было мокрое, но тут вопрос: впрямь ли слезы или же с ушей его и с головы дождевая вода, теплая, — летний был дождь, быстрый и теплый, и машины оранжевой у подъезда не было.</w:t>
      </w:r>
    </w:p>
    <w:p>
      <w:pPr>
        <w:pStyle w:val="Normal"/>
        <w:widowControl w:val="false"/>
        <w:autoSpaceDE w:val="false"/>
        <w:ind w:firstLine="397"/>
        <w:jc w:val="both"/>
        <w:rPr/>
      </w:pPr>
      <w:r>
        <w:rPr>
          <w:color w:val="000000"/>
        </w:rPr>
        <w:t>Лена вскоре же выставила, и Лена же запретила и даже по телефону отодвигала теперь отрывисто и неприязненно — нет, я в делах; нет, мне некогда; да, лучше не звони совсем. Звонил он в немочи и другим, в нулевом же итоге листал, листал записную книжицу и тупо сидел на ночь глядя в холостяцком номере, в том самом, в пустом и голом гостиничном номере, который в бездомности еще недавно казался (и был!) удачей и знаком свыше и был ослепителен, как ослепительно начало.</w:t>
      </w:r>
    </w:p>
    <w:p>
      <w:pPr>
        <w:pStyle w:val="Normal"/>
        <w:widowControl w:val="false"/>
        <w:autoSpaceDE w:val="false"/>
        <w:spacing w:before="240" w:after="0"/>
        <w:ind w:firstLine="397"/>
        <w:jc w:val="both"/>
        <w:rPr>
          <w:color w:val="000000"/>
        </w:rPr>
      </w:pPr>
      <w:r>
        <w:rPr>
          <w:color w:val="000000"/>
        </w:rPr>
        <w:t>Даже и сблизившись с Коляней вновь, Леночка не была уверена, что нашла в жизни что нужно: обжегшаяся с муженьком однажды, Лена вела поиск.</w:t>
      </w:r>
    </w:p>
    <w:p>
      <w:pPr>
        <w:pStyle w:val="Normal"/>
        <w:widowControl w:val="false"/>
        <w:autoSpaceDE w:val="false"/>
        <w:ind w:firstLine="397"/>
        <w:jc w:val="both"/>
        <w:rPr/>
      </w:pPr>
      <w:r>
        <w:rPr>
          <w:color w:val="000000"/>
        </w:rPr>
        <w:t xml:space="preserve">Высот бытовой мудрости многие женщины достигали, побывав замужем раза два-три, но Леночке для урока, кажется, хватило и одного. Кое-что уяснилось. Мужчины, утомлявшие ее своим однообразием, если не глупостью, никак не хотели верить, что молодая женщина может выбирать и колебаться, тем паче думать: они полагали, что все это отрывки из кинофильмов и главы из романов, на деле же, мол, основное, что решало и решает, конечно же, у мужчины в штанах или же, на </w:t>
      </w:r>
      <w:r>
        <w:rPr>
          <w:i/>
          <w:iCs/>
          <w:color w:val="000000"/>
        </w:rPr>
        <w:t xml:space="preserve">худой </w:t>
      </w:r>
      <w:r>
        <w:rPr>
          <w:color w:val="000000"/>
        </w:rPr>
        <w:t>конец, и в кармане этих же штанов, то есть деньги, остальное же, мол, болтовня — именно что отрывки из фильмов и главы из романов. Леночку это бесило, тем сильнее, что ведь и впрямь опалила надкрылья возле первой же свечки. Как бы в пику им всем вела она теперь свой женский поиск: обдумывала не спеша и не спешила, додумывая. Оформился и портрет: умненькая, хладнокровная, вспыхивающая когда надо блондиночка, притом что и поплакать умеет, и за себя постоять тоже умеет.</w:t>
      </w:r>
    </w:p>
    <w:p>
      <w:pPr>
        <w:pStyle w:val="Normal"/>
        <w:widowControl w:val="false"/>
        <w:autoSpaceDE w:val="false"/>
        <w:ind w:firstLine="397"/>
        <w:jc w:val="both"/>
        <w:rPr/>
      </w:pPr>
      <w:r>
        <w:rPr>
          <w:color w:val="000000"/>
        </w:rPr>
        <w:t>Предельно выматываясь, Лена ежедневно тряслась и пылила из НИИ — в детский сад, из детского сада — домой, а из дома — в тот конец города, где психушка и больной отец. И лишь когда отец подлечился и из больницы вышел, она решила, что надо бы, пожалуй, немного расслабиться и обдумать сложившееся без суеты: она взяла отпуск и укатила с сынишкой в Евпаторию.</w:t>
      </w:r>
    </w:p>
    <w:p>
      <w:pPr>
        <w:pStyle w:val="Normal"/>
        <w:widowControl w:val="false"/>
        <w:autoSpaceDE w:val="false"/>
        <w:ind w:firstLine="397"/>
        <w:jc w:val="both"/>
        <w:rPr>
          <w:color w:val="000000"/>
        </w:rPr>
      </w:pPr>
      <w:r>
        <w:rPr>
          <w:color w:val="000000"/>
        </w:rPr>
        <w:t>Коляня же в эти дни своей жизни много удивлялся: удивляли люди и удивило, в частности, что Лена его любит, а замуж за него не рвется. Он было захотел с ней в Евпаторию, однако она не велела.</w:t>
      </w:r>
    </w:p>
    <w:p>
      <w:pPr>
        <w:pStyle w:val="Normal"/>
        <w:widowControl w:val="false"/>
        <w:autoSpaceDE w:val="false"/>
        <w:ind w:firstLine="397"/>
        <w:jc w:val="both"/>
        <w:rPr>
          <w:color w:val="000000"/>
        </w:rPr>
      </w:pPr>
      <w:r>
        <w:rPr>
          <w:color w:val="000000"/>
        </w:rPr>
        <w:t xml:space="preserve">— </w:t>
      </w:r>
      <w:r>
        <w:rPr>
          <w:color w:val="000000"/>
        </w:rPr>
        <w:t>Нет. — Лена так и сказала. — Поеду и побуду одна. Мне надо мозгами пораскинуть.</w:t>
      </w:r>
    </w:p>
    <w:p>
      <w:pPr>
        <w:pStyle w:val="Normal"/>
        <w:widowControl w:val="false"/>
        <w:autoSpaceDE w:val="false"/>
        <w:ind w:firstLine="397"/>
        <w:jc w:val="both"/>
        <w:rPr>
          <w:color w:val="000000"/>
        </w:rPr>
      </w:pPr>
      <w:r>
        <w:rPr>
          <w:color w:val="000000"/>
        </w:rPr>
        <w:t xml:space="preserve">— </w:t>
      </w:r>
      <w:r>
        <w:rPr>
          <w:color w:val="000000"/>
        </w:rPr>
        <w:t>Насчет меня? — Коляня спросил, думал, что с иронией.</w:t>
      </w:r>
    </w:p>
    <w:p>
      <w:pPr>
        <w:pStyle w:val="Normal"/>
        <w:widowControl w:val="false"/>
        <w:autoSpaceDE w:val="false"/>
        <w:ind w:firstLine="397"/>
        <w:jc w:val="both"/>
        <w:rPr>
          <w:color w:val="000000"/>
        </w:rPr>
      </w:pPr>
      <w:r>
        <w:rPr>
          <w:color w:val="000000"/>
        </w:rPr>
        <w:t xml:space="preserve">— </w:t>
      </w:r>
      <w:r>
        <w:rPr>
          <w:color w:val="000000"/>
        </w:rPr>
        <w:t>И насчет тебя тоже.</w:t>
      </w:r>
    </w:p>
    <w:p>
      <w:pPr>
        <w:pStyle w:val="Normal"/>
        <w:widowControl w:val="false"/>
        <w:autoSpaceDE w:val="false"/>
        <w:ind w:firstLine="397"/>
        <w:jc w:val="both"/>
        <w:rPr>
          <w:color w:val="000000"/>
        </w:rPr>
      </w:pPr>
      <w:r>
        <w:rPr>
          <w:color w:val="000000"/>
        </w:rPr>
        <w:t xml:space="preserve">— </w:t>
      </w:r>
      <w:r>
        <w:rPr>
          <w:color w:val="000000"/>
        </w:rPr>
        <w:t>Разводиться с мужем не собираешься?</w:t>
      </w:r>
    </w:p>
    <w:p>
      <w:pPr>
        <w:pStyle w:val="Normal"/>
        <w:widowControl w:val="false"/>
        <w:autoSpaceDE w:val="false"/>
        <w:ind w:firstLine="397"/>
        <w:jc w:val="both"/>
        <w:rPr>
          <w:color w:val="000000"/>
        </w:rPr>
      </w:pPr>
      <w:r>
        <w:rPr>
          <w:color w:val="000000"/>
        </w:rPr>
        <w:t>Ответила Лена с нажимом:</w:t>
      </w:r>
    </w:p>
    <w:p>
      <w:pPr>
        <w:pStyle w:val="Normal"/>
        <w:widowControl w:val="false"/>
        <w:autoSpaceDE w:val="false"/>
        <w:ind w:firstLine="397"/>
        <w:jc w:val="both"/>
        <w:rPr/>
      </w:pPr>
      <w:r>
        <w:rPr>
          <w:color w:val="000000"/>
        </w:rPr>
        <w:t xml:space="preserve">— </w:t>
      </w:r>
      <w:r>
        <w:rPr>
          <w:color w:val="000000"/>
        </w:rPr>
        <w:t xml:space="preserve">Я </w:t>
      </w:r>
      <w:r>
        <w:rPr>
          <w:i/>
          <w:iCs/>
          <w:color w:val="000000"/>
        </w:rPr>
        <w:t xml:space="preserve">сначала </w:t>
      </w:r>
      <w:r>
        <w:rPr>
          <w:color w:val="000000"/>
        </w:rPr>
        <w:t xml:space="preserve">подумаю — </w:t>
      </w:r>
      <w:r>
        <w:rPr>
          <w:i/>
          <w:iCs/>
          <w:color w:val="000000"/>
        </w:rPr>
        <w:t xml:space="preserve">потом </w:t>
      </w:r>
      <w:r>
        <w:rPr>
          <w:color w:val="000000"/>
        </w:rPr>
        <w:t>разведусь, а не наоборот. Ладно?</w:t>
      </w:r>
    </w:p>
    <w:p>
      <w:pPr>
        <w:pStyle w:val="Normal"/>
        <w:widowControl w:val="false"/>
        <w:numPr>
          <w:ilvl w:val="0"/>
          <w:numId w:val="0"/>
        </w:numPr>
        <w:autoSpaceDE w:val="false"/>
        <w:spacing w:before="240" w:after="0"/>
        <w:ind w:firstLine="397"/>
        <w:jc w:val="center"/>
        <w:outlineLvl w:val="0"/>
        <w:rPr>
          <w:color w:val="000000"/>
        </w:rPr>
      </w:pPr>
      <w:r>
        <w:rPr>
          <w:b/>
          <w:bCs/>
          <w:color w:val="000000"/>
        </w:rPr>
        <w:t>4</w:t>
      </w:r>
    </w:p>
    <w:p>
      <w:pPr>
        <w:pStyle w:val="Normal"/>
        <w:widowControl w:val="false"/>
        <w:autoSpaceDE w:val="false"/>
        <w:ind w:firstLine="397"/>
        <w:jc w:val="both"/>
        <w:rPr/>
      </w:pPr>
      <w:r>
        <w:rPr>
          <w:color w:val="000000"/>
        </w:rPr>
        <w:t xml:space="preserve">Старик клеймил, — то взлетая, то падая на незатухающей волне гнева, он напал на любовь к собакам. Собак, мол, любить годится, но не годится подменять ею любовь к людям. Начитавшийся брошюр, старик в меру интеллектуальничал: любовь, мол, без направленности на людей старается раствориться, пропасть или же изойти в </w:t>
      </w:r>
      <w:r>
        <w:rPr>
          <w:i/>
          <w:iCs/>
          <w:color w:val="000000"/>
        </w:rPr>
        <w:t xml:space="preserve">видимости </w:t>
      </w:r>
      <w:r>
        <w:rPr>
          <w:color w:val="000000"/>
        </w:rPr>
        <w:t>— сия тайна из самых великих. Любовь же к собакам и есть, конечно, видимость любви.</w:t>
      </w:r>
    </w:p>
    <w:p>
      <w:pPr>
        <w:pStyle w:val="Normal"/>
        <w:widowControl w:val="false"/>
        <w:autoSpaceDE w:val="false"/>
        <w:ind w:firstLine="397"/>
        <w:jc w:val="both"/>
        <w:rPr/>
      </w:pPr>
      <w:r>
        <w:rPr>
          <w:color w:val="000000"/>
        </w:rPr>
        <w:t xml:space="preserve">«Вы должны любить окружающих вас, — ярился и покрикивал знахарь. — Сослуживца и соседа полюбите-ка с их говном! Любовь к собачкам растлевает вас, и не смейте любить пса, если не любите соседа. Собачки — не любовь, а видимость, клапан, который пожирает вашу любовь, взрасти ей не давая! — Если мысль его сбивалась, он тем более орал и хрипел, хотя бы уже ором и хрипом расчищая и как бы обеспечивая себе особое, ознобистое место в душе слушающего. — … Стало быть, уже человек?! Э, нет. Вы не люди. Вы подонки. Вы слишком </w:t>
      </w:r>
      <w:r>
        <w:rPr>
          <w:i/>
          <w:iCs/>
          <w:color w:val="000000"/>
        </w:rPr>
        <w:t xml:space="preserve">огорчены, </w:t>
      </w:r>
      <w:r>
        <w:rPr>
          <w:color w:val="000000"/>
        </w:rPr>
        <w:t>и потому вам хочется пусть дешевенького, но сладенького, вам еще любить и любить, пока станете людьми!» Лампа, освещавшая комнату, сегодня почему-то мигала, но и заново возникая из темноты, лица якушкинцев оставались недвижны. Не были они похожи на слушающих и не были похожи на больных, врачу внимающих. Сидевшие вкруговую, были они, если уж сравнивать, похожи на степных сусликов, выставившихся завороженно из своих норок, кто нацело, кто вполовину, — на тихих и робких степных зверьков, вытянувших мордочки и вбирающих чуткое постоянство или же переменчивость в посвисте ветра. Убогими Коляня называл их лишь условно, тут можно было углядеть куда большее.</w:t>
      </w:r>
    </w:p>
    <w:p>
      <w:pPr>
        <w:pStyle w:val="Normal"/>
        <w:widowControl w:val="false"/>
        <w:autoSpaceDE w:val="false"/>
        <w:ind w:firstLine="397"/>
        <w:jc w:val="both"/>
        <w:rPr>
          <w:color w:val="000000"/>
        </w:rPr>
      </w:pPr>
      <w:r>
        <w:rPr>
          <w:i/>
          <w:iCs/>
          <w:color w:val="000000"/>
        </w:rPr>
        <w:t xml:space="preserve">А если вам негде сегодня ночевать, едемте ко мне, </w:t>
      </w:r>
      <w:r>
        <w:rPr>
          <w:color w:val="000000"/>
        </w:rPr>
        <w:t>— фраза была как фраза, спокойная и из заготовленных заранее. Коляня, прокручивая, мысленно повторял ее до тех пор, пока она не стала в слове деревянной, внезапно отвердев, как отвердел под его задом стул после мягкого, но пятичасового сидения. Лампа мигала, и эти люди на стульях, исчезая в краткий перемиг, появлялись вновь — суслики, вникавшие в ветер. Коляня прикидывал: тот задержится, а эта встанет первой, однако же самым первым, быстрым и близким к локтю окажется Коляня, как только начнутся проводы старика к поздней электричке… Ждать — не более получаса. Языком уже заплетающийся, знахарь оставил собачек в покое и под занавес конспективно повторял для новичков (попросили!) правила профилактики. С ночи (заблаговременно — не забывайте) обычный и доступный зубной порошок заливается обычной водой-водицей-водичкой. Подогрев на огне несильный, только чтобы улетучить легкие парфюмерные примеси, после чего вода-водица-водичка сливается — остается же сметанообразная масса. Этой-то сметаны две столовые ложки поутру натощак. Это и есть кальций в чистом виде. Убивать кислотность!.. Старайтесь, чтобы в пище было поменьше дрожжевого. С той же целью с утра и до вечера пьется слабый настой зверобоя. Люди пьют чай — пейте зверобой. Человечество пошло не по тому пути. Лук и чеснок, конечно, уже не травы: от общения с людьми и ухода приобрели сладкость…</w:t>
      </w:r>
    </w:p>
    <w:p>
      <w:pPr>
        <w:pStyle w:val="Normal"/>
        <w:widowControl w:val="false"/>
        <w:autoSpaceDE w:val="false"/>
        <w:ind w:firstLine="397"/>
        <w:jc w:val="both"/>
        <w:rPr>
          <w:color w:val="000000"/>
        </w:rPr>
      </w:pPr>
      <w:r>
        <w:rPr>
          <w:color w:val="000000"/>
        </w:rPr>
        <w:t>Коляня вскочил — и теперь протискивался к нему:</w:t>
      </w:r>
    </w:p>
    <w:p>
      <w:pPr>
        <w:pStyle w:val="Normal"/>
        <w:widowControl w:val="false"/>
        <w:autoSpaceDE w:val="false"/>
        <w:ind w:firstLine="397"/>
        <w:jc w:val="both"/>
        <w:rPr>
          <w:color w:val="000000"/>
        </w:rPr>
      </w:pPr>
      <w:r>
        <w:rPr>
          <w:color w:val="000000"/>
        </w:rPr>
        <w:t xml:space="preserve">— </w:t>
      </w:r>
      <w:r>
        <w:rPr>
          <w:color w:val="000000"/>
        </w:rPr>
        <w:t xml:space="preserve">Сергей Степанович, если вам негде сегодня ночевать, </w:t>
      </w:r>
      <w:r>
        <w:rPr>
          <w:i/>
          <w:iCs/>
          <w:color w:val="000000"/>
        </w:rPr>
        <w:t>едемте ко мне.</w:t>
      </w:r>
    </w:p>
    <w:p>
      <w:pPr>
        <w:pStyle w:val="Normal"/>
        <w:widowControl w:val="false"/>
        <w:autoSpaceDE w:val="false"/>
        <w:ind w:firstLine="397"/>
        <w:jc w:val="both"/>
        <w:rPr>
          <w:color w:val="000000"/>
        </w:rPr>
      </w:pPr>
      <w:r>
        <w:rPr>
          <w:color w:val="000000"/>
        </w:rPr>
        <w:t>И под руку, под локоток, покрепче:</w:t>
      </w:r>
    </w:p>
    <w:p>
      <w:pPr>
        <w:pStyle w:val="Normal"/>
        <w:widowControl w:val="false"/>
        <w:numPr>
          <w:ilvl w:val="0"/>
          <w:numId w:val="0"/>
        </w:numPr>
        <w:autoSpaceDE w:val="false"/>
        <w:ind w:firstLine="397"/>
        <w:jc w:val="both"/>
        <w:outlineLvl w:val="0"/>
        <w:rPr>
          <w:color w:val="000000"/>
        </w:rPr>
      </w:pPr>
      <w:r>
        <w:rPr>
          <w:color w:val="000000"/>
        </w:rPr>
        <w:t xml:space="preserve">— </w:t>
      </w:r>
      <w:r>
        <w:rPr>
          <w:color w:val="000000"/>
        </w:rPr>
        <w:t>Сергей Степанович…</w:t>
      </w:r>
    </w:p>
    <w:p>
      <w:pPr>
        <w:pStyle w:val="Normal"/>
        <w:widowControl w:val="false"/>
        <w:autoSpaceDE w:val="false"/>
        <w:ind w:firstLine="397"/>
        <w:jc w:val="both"/>
        <w:rPr>
          <w:color w:val="000000"/>
        </w:rPr>
      </w:pPr>
      <w:r>
        <w:rPr>
          <w:color w:val="000000"/>
        </w:rPr>
        <w:t>И, перебивая других, тесня и оттесняя:</w:t>
      </w:r>
    </w:p>
    <w:p>
      <w:pPr>
        <w:pStyle w:val="Normal"/>
        <w:widowControl w:val="false"/>
        <w:autoSpaceDE w:val="false"/>
        <w:ind w:firstLine="397"/>
        <w:jc w:val="both"/>
        <w:rPr/>
      </w:pPr>
      <w:r>
        <w:rPr>
          <w:color w:val="000000"/>
        </w:rPr>
        <w:t xml:space="preserve">— </w:t>
      </w:r>
      <w:r>
        <w:rPr>
          <w:color w:val="000000"/>
        </w:rPr>
        <w:t>Сергей Степанович. Прошу вас… Очень…</w:t>
      </w:r>
    </w:p>
    <w:p>
      <w:pPr>
        <w:pStyle w:val="Normal"/>
        <w:widowControl w:val="false"/>
        <w:autoSpaceDE w:val="false"/>
        <w:ind w:firstLine="397"/>
        <w:jc w:val="both"/>
        <w:rPr/>
      </w:pPr>
      <w:r>
        <w:rPr>
          <w:color w:val="000000"/>
        </w:rPr>
        <w:t>Однако не повезло Коляне — старик ехал в ночь врачевать.</w:t>
      </w:r>
    </w:p>
    <w:p>
      <w:pPr>
        <w:pStyle w:val="Normal"/>
        <w:widowControl w:val="false"/>
        <w:autoSpaceDE w:val="false"/>
        <w:spacing w:before="240" w:after="0"/>
        <w:ind w:firstLine="397"/>
        <w:jc w:val="both"/>
        <w:rPr>
          <w:color w:val="000000"/>
        </w:rPr>
      </w:pPr>
      <w:r>
        <w:rPr>
          <w:color w:val="000000"/>
        </w:rPr>
        <w:t>Один на один с больным в светлой, отведенной для умирания комнате, Якушкин втирал больному энергетическую мазь. Умирающий лежал лишь в трусах; высохший, он постанывал и вяло скулил, что все у него болит и что жизнь ему надоела. Стриженая голова подергивалась, а острый подбородок как бы взлетал при каждом продольном движении рук Якушкина; втирая, старик мощно работал ладонями, как заправский дорогой массажист. У больного был рак желудка, притом рак объявленный, и в понятной панике жена, отыскав, привела ему этого старикана.</w:t>
      </w:r>
    </w:p>
    <w:p>
      <w:pPr>
        <w:pStyle w:val="Normal"/>
        <w:widowControl w:val="false"/>
        <w:autoSpaceDE w:val="false"/>
        <w:ind w:firstLine="397"/>
        <w:jc w:val="both"/>
        <w:rPr/>
      </w:pPr>
      <w:r>
        <w:rPr>
          <w:color w:val="000000"/>
        </w:rPr>
        <w:t>Осунувшаяся и в темном, жена была из тех женщин, что хирургов боятся. Сам же больной, ей поначалу доверявший, с укором теперь стонал, что зря он, обреченный, жену свою послушал и от операции отказался: так или не так, а все же врачи — это врачи и все же живут оперированные хоть сколько-то. Есть ему Якушкин запретил совсем и пить, кажется, тоже. Шел четвертый день врачевания. Больной умирал и знал это — он высох и он не хотел жить. В процессе втирания он перешел со стонов на душераздирающие крики, Якушкин же сказал — на, отвлекись! — и, подчиняясь, бедный жевал полувысохшую сметану из зубного порошка, вязкую и пресную; слюна из его рта, давно не жевавшего, шла стаканами; белая пена пузырями росла на губах. Ослабевшей и усохшей, как у подростка, ручонкой бедняга размазывал пенные пузыри по лицу, а жена его, хозяйка жилья, в это время гнала из квартиры Коляню, который вдруг пришел к ним и втиснулся будто бы по делу.</w:t>
      </w:r>
    </w:p>
    <w:p>
      <w:pPr>
        <w:pStyle w:val="Normal"/>
        <w:widowControl w:val="false"/>
        <w:autoSpaceDE w:val="false"/>
        <w:ind w:firstLine="397"/>
        <w:jc w:val="both"/>
        <w:rPr>
          <w:color w:val="000000"/>
        </w:rPr>
      </w:pPr>
      <w:r>
        <w:rPr>
          <w:color w:val="000000"/>
        </w:rPr>
        <w:t>Изгоняемый, пытаясь не столько упрочить, сколько хотя бы объяснить свое здесь появление, Коляня позвал: «Не помочь ли вам чем, Сергей Степанович?» Но тот, не оглянувшись, рявкнул: «Кто еще здесь?.. Уйди!» И ни на секунду не отрываясь, знахарь массировал, втирал в умирающего мазь и в параллель бубнил ему, распаляясь все больше, про любовь к людям и про совесть.</w:t>
      </w:r>
    </w:p>
    <w:p>
      <w:pPr>
        <w:pStyle w:val="Normal"/>
        <w:widowControl w:val="false"/>
        <w:autoSpaceDE w:val="false"/>
        <w:ind w:firstLine="397"/>
        <w:jc w:val="both"/>
        <w:rPr/>
      </w:pPr>
      <w:r>
        <w:rPr>
          <w:color w:val="000000"/>
        </w:rPr>
        <w:t>Возможно, что именно белый халат, который Коляня позаимствовал у своих знакомцев-онкологов, проникновению в квартиру не помог, а помешал. Хозяйка панически боялась, что знахарю будут противодействовать и что хитрецы врачи так или иначе объявятся и придут взять свое. Она считала, что врачи оперировать (втайне!) вовсе не отказались. Коляня уверял и божился, что он — не хирург и что он только и побудет возле больного «одну-единую минуту», а запуганная и заторможенная женщина ревностно косилась на белый его халат и на портфельчик, она кивала: «Да… Да…» — руками же выталкивала Коляню, не сомневаясь, что скальпель у него именно в портфельчике, спрятан и наготове. Коляня топтался и затягивал время у дверей как мог. Через пространство прихожей, а также через дверь той комнаты он слышал голос уже взорлившего и разъярившегося знахаря: «Ну ты, червь, — давай жуй, что даю! Не умрешь, пока я здесь… не умрешь, не пугайся!» И тут же голос старика знакомо мягчел, падая до почти ласкового заигрывания: «Давай, милый, давай вспомним разок, что ты сделал доброго в жизни…» Но хозяйка, продолжая выталкивать, уже выставила Коляню за дверь. И заперлась. Он только и успел услышать, как умирающий залился слезами и захныкал, и не потому, что перенесся в свои добрые дела, а потому, что перенесся в те светлые, в те благословенные дни, когда был он живым, когда был он с желудком, с едой, с выпивкой и со всем прочим.</w:t>
      </w:r>
    </w:p>
    <w:p>
      <w:pPr>
        <w:pStyle w:val="Normal"/>
        <w:widowControl w:val="false"/>
        <w:autoSpaceDE w:val="false"/>
        <w:ind w:firstLine="397"/>
        <w:jc w:val="both"/>
        <w:rPr/>
      </w:pPr>
      <w:r>
        <w:rPr>
          <w:color w:val="000000"/>
        </w:rPr>
        <w:t xml:space="preserve">В другой день из комнаты доносились мягкие, уже по-иному уговаривающие слова Якушкина, старик нудил — подумай, мол, стоит ли тебе, червяку, жить и чем же ты, как человек, такое строгое право — жить — обрел и заслужил?.. </w:t>
      </w:r>
      <w:r>
        <w:rPr>
          <w:i/>
          <w:iCs/>
          <w:color w:val="000000"/>
        </w:rPr>
        <w:t xml:space="preserve">«Ничем </w:t>
      </w:r>
      <w:r>
        <w:rPr>
          <w:color w:val="000000"/>
        </w:rPr>
        <w:t>не заслужил!.. Я и жить-то не хочу, гад такой!» — с воплем и стоном выплеснулась в ответ злость умирающего, а Якушкин и дальше как ни в чем не бывало нудил и заговаривал болезнь, все не отставал, мучая, и все нашептывал, шаман деревенский. Коляню же вновь выставили за дверь.</w:t>
      </w:r>
    </w:p>
    <w:p>
      <w:pPr>
        <w:pStyle w:val="Normal"/>
        <w:widowControl w:val="false"/>
        <w:autoSpaceDE w:val="false"/>
        <w:ind w:firstLine="397"/>
        <w:jc w:val="both"/>
        <w:rPr/>
      </w:pPr>
      <w:r>
        <w:rPr>
          <w:color w:val="000000"/>
        </w:rPr>
        <w:t>Коляню выставили и на третий день — в этот раз с неба капало, — и хозяйка из окна кухни наверняка озленно следила, куда настырный хирург сунется теперь в дождь и в слякоть (с третьего этажа следить ей было удобно, разве что деревья малость мешали). Коляня шлялся возле дома, соображая, не перекусить ли колбасой и хлебом, — тут его осенило (через мысль о еде): он сел под козырьком другого подъезда, смотрел на дождь и ждал, потому что должна же была хозяйка хоть единожды пойти в гастроном. Мысль была из замечательных, но требующих выдержки, — не прошло и трех часов, как женщина вышла и с характерной суетностью засеменила по улице, и точно: хозяйская сумка болталась при шаге в ее руках. Уже темнело. Оцепеневший от монотонного дождя, Коляня со скамьи еле встал и, вытягивая шею, смотрел вслед. Как только она вошла в близкий гастроном с огромными окнами и как только ее фигура ткнулась, там и прилипнув, в хвост очереди, Коляня поспешил: не вошел, а влетел в подъезд. Он позвонил. Он звонил непрерывно; он просто воткнул палец в кнопку звонка, своему же пальцу не веря и вполне допуская, что знахарь может погрузиться и уйти (как в лес) в собственные бормотанья, ничего не слышать и дверь не открыть, — но знахарь открыл. «Кто?.. Чего тебе?» — Якушкин, уже и впустивший, смотрел хмуро, память на лица у него устанавливалась не сразу — он видел Коляню и еще не видел. «Не нужен ли сейчас порошок зубной? Две коробки в аптеке купил… Или, может быть, зверобой у вас, Сергей Степанович, на исходе?» — спешил и сыпал словами Коляня, выкладывая сразу и на пороге свои, пусть скудные, познания в якушкинстве. «Чего тебе?» — рявкнул знахарь, однако тут, в паузу, больной в той комнате, в светлой, застонал. Якушкин — вполоборота к больному и как бы застыв — ждал повтора.</w:t>
      </w:r>
    </w:p>
    <w:p>
      <w:pPr>
        <w:pStyle w:val="Normal"/>
        <w:widowControl w:val="false"/>
        <w:autoSpaceDE w:val="false"/>
        <w:ind w:firstLine="397"/>
        <w:jc w:val="both"/>
        <w:rPr/>
      </w:pPr>
      <w:r>
        <w:rPr>
          <w:color w:val="000000"/>
        </w:rPr>
        <w:t xml:space="preserve">Коляня вдруг сообразил, что слышал сейчас (оба они слышали) не столько стон, сколько зов: ненавистного Якушкина </w:t>
      </w:r>
      <w:r>
        <w:rPr>
          <w:i/>
          <w:iCs/>
          <w:color w:val="000000"/>
        </w:rPr>
        <w:t xml:space="preserve">звали, </w:t>
      </w:r>
      <w:r>
        <w:rPr>
          <w:color w:val="000000"/>
        </w:rPr>
        <w:t xml:space="preserve">и Коляня, притихнув, тоже застыл, веря себе и не веря, Коляня видел в выцветших глазах повернувшегося на зов знахаря вспыхнувшее белесое торжество. Неужели чудо… И можно ли, нет ли, не спрашивая, вслед за бухающим Якушкиным, осторожными шагами и не дыша, Коляня вошел, просунулся ближе к постели, но чуда не увидел. Напротив, увидел мощи. Больной был краше, и даже много краше тех, кого кладут в гроб, Якушкин как раз сдернул с него одеяло: то ли смотрел, то ли просто задумался, тупо уставившись на этот скелет в усталой заторможенности врачевателя. Вдруг оглянулся. Глуша голос, с мрачной требовательностью он велел Коляне: «Помоги-ка поставить его» — и мотнул головой (в сторону больного). «Конечно, Сергей Степанович, конечно. — Коляня заторопился. — Но можно ли его поставить? Он рассыплется…» — «Не бойсь!» И Якушкин велел Коляне встать рядом, пальцем тыча, он показал, где и как сейчас поддержать. Окостеневшего, они поднимали больного вперехват, как поднимают длинную доску. Тот постанывал, однако Коляня отметил в стонах новизну: плаксивый и хныкающий, больной подчинялся охотно; тянулся он к Якушкину, и только к нему, на Якушкине он и вис, как виснет щенок на собаке, и, конечно, мешал им обоим, смещая центр тяжести. Все же поставили, утыкая в пол расползающиеся ноги, а руки пристроили к спинке высокого стула, специально к нему выдвинутого. В страхе он никак не хотел отрываться от Якушкина, но оторвали — и тогда только вцепился он в спинку стула. Он качался из стороны в сторону, а когда Якушкин и Коляня отступили на шаг, у бедняги, оставшегося один на один со стулом, застучали зубы. «Держись, родной мой, цепче держись — а уж я с тобой… а я с тобой», — приговаривал знахарь. Он дал ему постоять минуты четыре, после чего сделал Коляне быстрый знак — давай, мол, укладывать. «Головка…» — они поняли, что ему </w:t>
      </w:r>
      <w:r>
        <w:rPr>
          <w:i/>
          <w:iCs/>
          <w:color w:val="000000"/>
        </w:rPr>
        <w:t xml:space="preserve">неловко, </w:t>
      </w:r>
      <w:r>
        <w:rPr>
          <w:color w:val="000000"/>
        </w:rPr>
        <w:t>но он еще раз простонал, произнес, и тогда они расслышали: «Головка кружится…» Он лежал в лежку по больницам и дома около пяти месяцев; теперь, когда его подняли силой и поставили чужой волей, сознание уплывало само собой; едва его уложили, он заснул. Рот раскрылся. Дыхание вприсвист напоминало писк птенца.</w:t>
      </w:r>
    </w:p>
    <w:p>
      <w:pPr>
        <w:pStyle w:val="Normal"/>
        <w:widowControl w:val="false"/>
        <w:autoSpaceDE w:val="false"/>
        <w:ind w:firstLine="397"/>
        <w:jc w:val="both"/>
        <w:rPr/>
      </w:pPr>
      <w:r>
        <w:rPr>
          <w:color w:val="000000"/>
        </w:rPr>
        <w:t xml:space="preserve">Якушкин, поколебавшись, надумал опорожнить больному мочевой пузырь, — в расслабленности спящего для Якушкина таились, по-видимому, и свои особые шаманские возможности, либо же он попросту использовал кратковременное вертикальное положение тела, чтобы воздействовать на застойность. Обнажив больного, знахарь тер ладонями вдоль ребер и у паха, а затем переливал обычную воду из одной банки в другую и обратно близко от уха спящего; из сна не выпадая, тот передернулся от головы и до самых ног и тут же, звук узнавая, притих, сработало детство, и Коляня уже услышал все усиливающееся журчание: в судно, подложенное заблаговременно, пошел поток. Больной спал и мочился, как делают это дети. Якушкин осторожно извлек судно и отнес; было слышно, как он ополаскивает. Якушкин вернулся. Коляня же смотрел на кожу и на кости больного. Ничего кроме. Мощи… «Понимаю, — Коляня зашептал, — вы разрушаете раковые клетки безводностью и голодом. Но ведь и живые — тоже. Опухоль погибнет: больной тоже погибнет». — «А помереть-то ему не дам», — грубо и как-то нагло ответил старик. (Коляня зябко передернул лопатками: </w:t>
      </w:r>
      <w:r>
        <w:rPr>
          <w:i/>
          <w:iCs/>
          <w:color w:val="000000"/>
        </w:rPr>
        <w:t xml:space="preserve">фанатик…) </w:t>
      </w:r>
      <w:r>
        <w:rPr>
          <w:color w:val="000000"/>
        </w:rPr>
        <w:t>«Ну да, ну да, — шептал Коляня, иронию смягчая, — ему не дадут помереть дух, душа, совесть, именуемая интуицией…» — «Да, — повторил Якушкин, — совесть». Сев возле, знахарь вывернул к себе ладони спящего и стал усердно втирать в них своими ладонями, будто и впрямь что-то втирал. Втирал он несильно, ровными круговыми движениями. Он тщательно укрыл больного. И вновь, взяв ладони, — втирал.</w:t>
      </w:r>
    </w:p>
    <w:p>
      <w:pPr>
        <w:pStyle w:val="Normal"/>
        <w:widowControl w:val="false"/>
        <w:autoSpaceDE w:val="false"/>
        <w:ind w:firstLine="397"/>
        <w:jc w:val="both"/>
        <w:rPr/>
      </w:pPr>
      <w:r>
        <w:rPr>
          <w:color w:val="000000"/>
        </w:rPr>
        <w:t>Коляня как бы очнулся. В комнате быстро темнело, в углах собиралась там и тут некая серая нежить, старик же, согнувшийся над умирающим, хрипло, гнусаво, впопад с движениями своих рук запел — ну да, заскрипел (голосом отдаляясь и приближаясь), как скрипят старые двери и старые няньки: «Уля-гу-угу… Уля-люшеньки… Уля-гу-гуу, маленька-а-ай». Ну да, он напевал, он баюкал. Озноб еще раз прополз по спине и лопаткам Коляни. Коляня оглянулся: он забыл, где он и у кого, — с удивлением обнаружил он под дверью комнаты брызнувшую полоску света. Хозяйка пришла: она ходила в тех комнатах и возилась на кухне. Коляня, себя сдерживая, сам к ней вышел и сам («До свиданья…») удалился, ушел, желая сохранить зыбкий свой статус или хотя бы видимость, что был он здесь, в ее квартире, по делу и был знахарю нужен, возможно, зван. Едва же оказавшийся за дверью, Коляня обрушился вниз через четыре ступеньки. Он почти летел. Торопясь по темнеющим улицам и переулкам, Коляня, увидевший чудо, сообразил, что чуда не видел (больной в охотку тянулся к знахарю — не более того), однако ж, взвинченный, поверивший в исцеление, мчался будить, и не кого-нибудь, а А. С. Шилова, — мчался уже и ночью, ночи не замечая. Руки Коляни тряслись, и сердце частило, колотя удар в удар. Вот и дом. Там, конечно, ждали. То есть, конечно, спали.</w:t>
      </w:r>
    </w:p>
    <w:p>
      <w:pPr>
        <w:pStyle w:val="Normal"/>
        <w:widowControl w:val="false"/>
        <w:autoSpaceDE w:val="false"/>
        <w:ind w:firstLine="397"/>
        <w:jc w:val="both"/>
        <w:rPr/>
      </w:pPr>
      <w:r>
        <w:rPr>
          <w:color w:val="000000"/>
        </w:rPr>
        <w:t>Андрей Севастьянович Шилов все же встал и, насвистывающий, за ночное вторжение не браня, сделал себе и Коляне чай. Хирург как бы увидел себя со стороны — он решил, почему бы среди ночи не выпить крепкого чайку, а также не выкурить сигарету, а также не поболтать с опекаемым мальчишкой-журналистом. К тому же житейская возникла мысль: заглянуть позднее к жене в спальню, куда сегодня хотя и собирался, но как-то не заглянул.</w:t>
      </w:r>
    </w:p>
    <w:p>
      <w:pPr>
        <w:pStyle w:val="Normal"/>
        <w:widowControl w:val="false"/>
        <w:autoSpaceDE w:val="false"/>
        <w:ind w:firstLine="397"/>
        <w:jc w:val="both"/>
        <w:rPr/>
      </w:pPr>
      <w:r>
        <w:rPr>
          <w:color w:val="000000"/>
        </w:rPr>
        <w:t>Коляня был заметно потрясен и повторял: «Он гений! Он гений, клянусь вам!» Чай, вкусный и с печеньем, в Коляню никак не лез. В пересказе, нервничая, Коляня сбивался. Хирург пил чай — что-то он слушал, а что-то пропускал. «Не вылечил, нет, но уже остановил рак, Андрей Севастьянович, клянусь вам!» — «Значит, был не рак». — «Но я узнавал. Ведь биопсию делали дважды. Ведь анализы… Рак типичный!»</w:t>
      </w:r>
    </w:p>
    <w:p>
      <w:pPr>
        <w:pStyle w:val="Normal"/>
        <w:widowControl w:val="false"/>
        <w:autoSpaceDE w:val="false"/>
        <w:ind w:firstLine="397"/>
        <w:jc w:val="both"/>
        <w:rPr>
          <w:color w:val="000000"/>
        </w:rPr>
      </w:pPr>
      <w:r>
        <w:rPr>
          <w:color w:val="000000"/>
        </w:rPr>
        <w:t>Коляня, выпросив, заглотнул рюмку водки, руки его все еще дрожали.</w:t>
      </w:r>
    </w:p>
    <w:p>
      <w:pPr>
        <w:pStyle w:val="Normal"/>
        <w:widowControl w:val="false"/>
        <w:autoSpaceDE w:val="false"/>
        <w:ind w:firstLine="397"/>
        <w:jc w:val="both"/>
        <w:rPr>
          <w:color w:val="000000"/>
        </w:rPr>
      </w:pPr>
      <w:r>
        <w:rPr>
          <w:color w:val="000000"/>
        </w:rPr>
        <w:t xml:space="preserve">— </w:t>
      </w:r>
      <w:r>
        <w:rPr>
          <w:color w:val="000000"/>
        </w:rPr>
        <w:t>Рак, Коля, штука тонкая — да и в анализах, поверишь ли, случаются ошибки.</w:t>
      </w:r>
    </w:p>
    <w:p>
      <w:pPr>
        <w:pStyle w:val="Normal"/>
        <w:widowControl w:val="false"/>
        <w:autoSpaceDE w:val="false"/>
        <w:ind w:firstLine="397"/>
        <w:jc w:val="both"/>
        <w:rPr>
          <w:color w:val="000000"/>
        </w:rPr>
      </w:pPr>
      <w:r>
        <w:rPr>
          <w:color w:val="000000"/>
        </w:rPr>
        <w:t xml:space="preserve">— </w:t>
      </w:r>
      <w:r>
        <w:rPr>
          <w:color w:val="000000"/>
        </w:rPr>
        <w:t>Все равно я потрясен.</w:t>
      </w:r>
    </w:p>
    <w:p>
      <w:pPr>
        <w:pStyle w:val="Normal"/>
        <w:widowControl w:val="false"/>
        <w:autoSpaceDE w:val="false"/>
        <w:ind w:firstLine="397"/>
        <w:jc w:val="both"/>
        <w:rPr/>
      </w:pPr>
      <w:r>
        <w:rPr>
          <w:color w:val="000000"/>
        </w:rPr>
        <w:t xml:space="preserve">— </w:t>
      </w:r>
      <w:r>
        <w:rPr>
          <w:color w:val="000000"/>
        </w:rPr>
        <w:t>Да ты, Коля, давно потрясен, я уж вижу. Ты хотел быть потрясенным — вот ты и потрясен… И повремени бить в ладоши: больной может не выжить.</w:t>
      </w:r>
    </w:p>
    <w:p>
      <w:pPr>
        <w:pStyle w:val="Normal"/>
        <w:widowControl w:val="false"/>
        <w:autoSpaceDE w:val="false"/>
        <w:spacing w:before="240" w:after="0"/>
        <w:ind w:firstLine="397"/>
        <w:jc w:val="both"/>
        <w:rPr/>
      </w:pPr>
      <w:r>
        <w:rPr>
          <w:color w:val="000000"/>
        </w:rPr>
        <w:t>Но больной выжил. Якушкин сидел и бубнил возле него двенадцать суток безвылазно, пока не спас, после чего, как и обычно, сменив стиль «сиделка» на стиль «консультант», стал приходить к больному через день и через два, — отдаляясь.</w:t>
      </w:r>
    </w:p>
    <w:p>
      <w:pPr>
        <w:pStyle w:val="Normal"/>
        <w:widowControl w:val="false"/>
        <w:autoSpaceDE w:val="false"/>
        <w:ind w:firstLine="397"/>
        <w:jc w:val="both"/>
        <w:rPr>
          <w:color w:val="000000"/>
        </w:rPr>
      </w:pPr>
      <w:r>
        <w:rPr>
          <w:color w:val="000000"/>
        </w:rPr>
        <w:t>Больной уже сидел. Даже привставал. Теперь его подкармливали: травы и зубной порошок чуть потеснились, составляя все еще основной продукт, однако на пять осторожных процентов на столе больного появились гречка и появились постные супцы. Коляне, увы, следить за процессом исцеления так и не удавалось, и если хозяйка с Коляней и с его вкрадчивыми посещениями кое-как смирилась, то теперь против настроился вдруг сам больной.</w:t>
      </w:r>
    </w:p>
    <w:p>
      <w:pPr>
        <w:pStyle w:val="Normal"/>
        <w:widowControl w:val="false"/>
        <w:autoSpaceDE w:val="false"/>
        <w:ind w:firstLine="397"/>
        <w:jc w:val="both"/>
        <w:rPr/>
      </w:pPr>
      <w:r>
        <w:rPr>
          <w:color w:val="000000"/>
        </w:rPr>
        <w:t xml:space="preserve">Смена лица: был он умирающий, а затем лежачий больной, а затем больной сидячий и вяло жующий. Он обрастал плотью, и мало-помалу оказалось, что ему сорок три года и что он мастер в ателье, где чинились стиральные машины; низкорослый мастеришка, недобрый, сквернословящий каждую минуту и мнительный, — выяснился человек. Выяснилось, что он живой. Коляня диву давался, какие такие крупицы добра выискивал в этом маленьком, злобненьком человечке Якушкин. Впрочем, Коляня мог быть необъективен. «Не сумею спустить тебя с лестницы — ослабел я, — сообщил Коляне мастер по стиральным машинам, — но молотком по кумполу я тебе врежу». — «За что?» — «А ни за что. Не ходи к нам!» Скрывая свой интерес и извиваясь, Коляня ответил, что пришел он не из прихоти и что ожидает здесь Якушкина: витиевато он намекнул, что тоже болен (болезнью большого города — одиночеством) и что еще неизвестно, кому Сергей Степанович </w:t>
      </w:r>
      <w:r>
        <w:rPr>
          <w:i/>
          <w:iCs/>
          <w:color w:val="000000"/>
        </w:rPr>
        <w:t xml:space="preserve">теперь </w:t>
      </w:r>
      <w:r>
        <w:rPr>
          <w:color w:val="000000"/>
        </w:rPr>
        <w:t>нужнее. Низкорослый и озлобленный мастер до конца его болтовню не дослушал. Мастеришка по стиральным машинам, кое-как доковыляв, порылся в кладовке, вынул молоток — и показал Коляне. Коляня резво ушел, тем и кончилось. И более Коляня не видел исцеленного вплоть до его отъезда: как и обычно, Якушкин отправил выздоровевшего вон из города.</w:t>
      </w:r>
    </w:p>
    <w:p>
      <w:pPr>
        <w:pStyle w:val="Normal"/>
        <w:widowControl w:val="false"/>
        <w:autoSpaceDE w:val="false"/>
        <w:ind w:firstLine="397"/>
        <w:jc w:val="both"/>
        <w:rPr/>
      </w:pPr>
      <w:r>
        <w:rPr>
          <w:color w:val="000000"/>
        </w:rPr>
        <w:t>Тот уехал в Западную Сибирь — с ним уезжала жена. Коляня, прибежав, увидел их на перроне: низкорослый мастер стоял на своих ногах, худой, с каплей оставшейся в лице желтизны; Якушкин стоял с ним рядом и бубнил последние напутствия. Коляня тоже постоял рядом. Отъезжающие сделали вид, что Коляню не узнали. Накрапывало.</w:t>
      </w:r>
    </w:p>
    <w:p>
      <w:pPr>
        <w:pStyle w:val="Normal"/>
        <w:widowControl w:val="false"/>
        <w:autoSpaceDE w:val="false"/>
        <w:ind w:firstLine="397"/>
        <w:jc w:val="both"/>
        <w:rPr>
          <w:color w:val="000000"/>
        </w:rPr>
      </w:pPr>
      <w:r>
        <w:rPr>
          <w:color w:val="000000"/>
        </w:rPr>
        <w:t>С вокзала Якушкин и Коляня поехали к Кузовкину, где знахаря ждали. Там было человек десять, был уже и чай.</w:t>
      </w:r>
    </w:p>
    <w:p>
      <w:pPr>
        <w:pStyle w:val="Normal"/>
        <w:widowControl w:val="false"/>
        <w:autoSpaceDE w:val="false"/>
        <w:ind w:firstLine="397"/>
        <w:jc w:val="both"/>
        <w:rPr/>
      </w:pPr>
      <w:r>
        <w:rPr>
          <w:color w:val="000000"/>
        </w:rPr>
        <w:t xml:space="preserve">С вокзала же Якушкин, не прерываясь, продолжал бубнить об асфальте, который людей душит, взращивая в них бездуховность. В метро он не замолкал до неприличия, а к минуте, когда они появились у Кузовкина, старик уже в слове разбух и, разговорившись, вырос до своей излюбленной притчи о старом человеке, который окликает племя, идущее к пропасти. Притча была прозрачненькая: я, мол, самоучка и мало знаю, я только напоминаю, я только </w:t>
      </w:r>
      <w:r>
        <w:rPr>
          <w:i/>
          <w:iCs/>
          <w:color w:val="000000"/>
        </w:rPr>
        <w:t xml:space="preserve">окликаю </w:t>
      </w:r>
      <w:r>
        <w:rPr>
          <w:color w:val="000000"/>
        </w:rPr>
        <w:t>вас.</w:t>
      </w:r>
    </w:p>
    <w:p>
      <w:pPr>
        <w:pStyle w:val="Normal"/>
        <w:widowControl w:val="false"/>
        <w:autoSpaceDE w:val="false"/>
        <w:ind w:firstLine="397"/>
        <w:jc w:val="both"/>
        <w:rPr/>
      </w:pPr>
      <w:r>
        <w:rPr>
          <w:color w:val="000000"/>
        </w:rPr>
        <w:t xml:space="preserve">Якушкин особенно нажимал на скромное это словцо, уверяя слушающих, будто бы из какой-то книги, из потрепанной именно, вычитал он о том, как в седой древности некое племя шло наугад, если не напролом, шло через поле — к обрыву; притом, что племя не только не знало, но и не очень хотело знать, что идет к гибели. Возможно, что отчасти он и правда вычитал, отчасти же приспособил. Люди шли быстро, люди </w:t>
      </w:r>
      <w:r>
        <w:rPr>
          <w:i/>
          <w:iCs/>
          <w:color w:val="000000"/>
        </w:rPr>
        <w:t xml:space="preserve">всегда </w:t>
      </w:r>
      <w:r>
        <w:rPr>
          <w:color w:val="000000"/>
        </w:rPr>
        <w:t>идут быстро, — нажимно пояснял Якушкин, рукой показывая, что крутизна и что обрыв появятся у людей на пути внезапно, обрывы, мол, всегда появляются внезапно, после чего, тесня друг друга и обезумев, как обезумевает стадо, люди посыплются с обрыва вниз, не успев среди сгущающихся сумерек (были, оказывается, еще и сумерки) ни заметить обрыва, ни вовремя остановиться. В первых и во вторых рядах размахивая копьями, а с женами, с детьми и с поклажей в тылу, племя шло все быстрее, и сказать им: развернитесь, мол!.. — было невозможно и даже немыслимо, ибо, спешащие и ходкие, не стали бы, конечно, они слушать. И тогда, желая быть с ними и как-никак спасти, некий старый человечек стал их окликать, — не был он ни умен, ни образован, не знал тем более того, какими словами развернуть людей и как им объяснить. Старый человечек лишь спрашивал робко: «Братья, а вы не забыли, что надо любить друг друга?» — или еще проще, именно что с нехитрым смыслом: «Братья. А вы не забыли взять в дорогу еды? Хлеба-то взяли?» — «Пшел вон!» — они покрикивали, совершенно справедливо считая его необразованным и не слишком умным, но тут-то, пожалуй, и ум был какой-никакой: поскольку приходилось хотя бы прикрикнуть на старика и цыкнуть, хотя бы на миг малый, оглянувшись, повернуть шею, люди несколько отклонялись и вот уже отклонились, хотя на волос, от своего пути. Тем более что он, конечно, подбегал к ним снова: «Гляньте, братья, красивый какой закат! Ведь чудо…» — «Идиот!» — они кричали со смехом ли, с гневом, а пожалуй, и с перекошенными подчас лицами, однако вновь на него оглядываясь и вновь хоть на волос отклоняясь. Старый человечек, прогоняемый, может быть и робея, но опять и опять подбегал к людям и окликал, — в итоге же люди совершили плавный изгиб, такую вычертили в пути лебединую кривую, что счастливо миновали и обрыв, и погибель. Конечно, люди не все и не всё поняли. Они опять куда-то спешили. Они считали, что они все время шли прямо. «Видишь, старый болван, никакого тут обрыва — и зря ты нас пугал!» — так они ему сказали и еще посмеялись над ним, пусть слегка. Но и он, свое честно сделавший, посмеялся… Тут Якушкин принимался старчески, не слишком красиво хихикать: это я, мол, заботился и забочусь о племени больных и уже ведь отвлек вас хоть на волосок от болезней — я, мол, окликаю вас!</w:t>
      </w:r>
    </w:p>
    <w:p>
      <w:pPr>
        <w:pStyle w:val="Normal"/>
        <w:widowControl w:val="false"/>
        <w:autoSpaceDE w:val="false"/>
        <w:ind w:firstLine="397"/>
        <w:jc w:val="both"/>
        <w:rPr/>
      </w:pPr>
      <w:r>
        <w:rPr>
          <w:color w:val="000000"/>
        </w:rPr>
        <w:t>Отсмеявшись, знахарь распалялся. Вдруг тыкал пальцем, что вот, к примеру, она, да-да, Шевелинова нарушает режим, а, к примеру, Дериглотов, с таким трудом исцеленный, срывается и ведь, негодяй, пьет, и ведь никак не может долечиться и уехать из большого города. Все они сидели присмирев, и помянутый Дериглотов, у стены стоя, гонял желваки, не школьник же он, чтобы его шпыняли, — а на них-то и были похожи сейчас, на школьников с домашним заданием.</w:t>
      </w:r>
    </w:p>
    <w:p>
      <w:pPr>
        <w:pStyle w:val="Normal"/>
        <w:widowControl w:val="false"/>
        <w:autoSpaceDE w:val="false"/>
        <w:ind w:firstLine="397"/>
        <w:jc w:val="both"/>
        <w:rPr/>
      </w:pPr>
      <w:r>
        <w:rPr>
          <w:color w:val="000000"/>
        </w:rPr>
        <w:t>Обнаруживалось, что Якушкин на них уже и орет, себе же, робко окликающему, противореча. Знахарь не хотел понимать, что все они живые люди и что человек живой и впрямь на месте не стоит, куда-то всегда спеша. Так или не так, но жизнь брала свое, и помимо зубного порошка и режима были же заботы, служба, дети, обязательные дела, наконец, и к ночи усталость. «… Нарушаете режим! Забылись! — орал старик. — Забылись, а ведь вы больше меня знать должны, больше и лучше. Я — старый, больной, необразованный, но вы-то умные!..» Именно проблески — среди обычной его словесной свалки. А к концу шестого часа и голос начинал сдавать, выдыхаясь и иссякая до тишины. Уже еле бубнивший, он все повторялся и непременно сворачивал на одно: человек, мол, не живущий гонкой за благами, никогда не заболеет тяжелой болезнью.</w:t>
      </w:r>
    </w:p>
    <w:p>
      <w:pPr>
        <w:pStyle w:val="Normal"/>
        <w:widowControl w:val="false"/>
        <w:autoSpaceDE w:val="false"/>
        <w:ind w:firstLine="397"/>
        <w:jc w:val="both"/>
        <w:rPr/>
      </w:pPr>
      <w:r>
        <w:rPr>
          <w:color w:val="000000"/>
        </w:rPr>
        <w:t>Слушать и раньше, невыдохшегося, было непросто: лишь с многократностью и после длительного привыкания фразы его слышались как фразы и притча выглядела притчей. Сбивался он беспрестанно. Затянув о людях, идущих к обрыву, он сбился, как водится, на галиматью о нейтрино, высоко вознес совесть клетки, но не совесть ее ядра — и вдруг осекся, хмыкнул, после чего заговорил, уж и вовсе в своих запасниках потерявшись и блуждая. Вдруг и заново уловивший нить притчи, он вел рассказ, но внезапно спросил и ждал (как ждут от детей ответ на загадку): «А там, за обрывом, — что? ну? — а там</w:t>
      </w:r>
      <w:r>
        <w:rPr>
          <w:color w:val="000000"/>
          <w:lang w:val="en-US"/>
        </w:rPr>
        <w:noBreakHyphen/>
      </w:r>
      <w:r>
        <w:rPr>
          <w:color w:val="000000"/>
        </w:rPr>
        <w:t>то, за обрывом, она самая: смерть!» — и, высветлив полубезумно глаза, указывал пальцем вниз, в землю, где завтра же люди спешащего племени будут телом своим кое-кого кормить. Ровный ход притчи восстанавливался, но вскоре, конечно же, вновь следовал сбой.</w:t>
      </w:r>
    </w:p>
    <w:p>
      <w:pPr>
        <w:pStyle w:val="Normal"/>
        <w:widowControl w:val="false"/>
        <w:autoSpaceDE w:val="false"/>
        <w:ind w:firstLine="397"/>
        <w:jc w:val="both"/>
        <w:rPr/>
      </w:pPr>
      <w:r>
        <w:rPr>
          <w:color w:val="000000"/>
        </w:rPr>
        <w:t>Присутствовавшие впервые — не понимали.</w:t>
      </w:r>
    </w:p>
    <w:p>
      <w:pPr>
        <w:pStyle w:val="Normal"/>
        <w:widowControl w:val="false"/>
        <w:autoSpaceDE w:val="false"/>
        <w:ind w:firstLine="397"/>
        <w:jc w:val="both"/>
        <w:rPr>
          <w:color w:val="000000"/>
        </w:rPr>
      </w:pPr>
      <w:r>
        <w:rPr>
          <w:color w:val="000000"/>
        </w:rPr>
        <w:t>Прихваченные своей заботой, они (те, что впервые), сумбура не осилив, разглядывали сидящих вокруг, потом скучно разглядывали стены, потом разглядывали потолок, так как пришли они, конечно, не слушать, а спросить. Они пришли пооткровенничать или же именно с заботой, как вылечить жену, брата, родича. Томясь, они, терпеливцы, ожидали конца болтовни, чтобы, пусть в конце, навести к знахарю мост и о лечении сговориться. Слушая про нейтрино, они изнемогали.</w:t>
      </w:r>
    </w:p>
    <w:p>
      <w:pPr>
        <w:pStyle w:val="Normal"/>
        <w:widowControl w:val="false"/>
        <w:autoSpaceDE w:val="false"/>
        <w:ind w:firstLine="397"/>
        <w:jc w:val="both"/>
        <w:rPr>
          <w:color w:val="000000"/>
        </w:rPr>
      </w:pPr>
      <w:r>
        <w:rPr>
          <w:color w:val="000000"/>
        </w:rPr>
        <w:t xml:space="preserve">К шестому часу один из них, из новеньких, встал и ушел, едва не свихнувшись; он решил, что родич, пожалуй, пусть останется без лечения и помрет, пусть и жена, бедная, тоже помрет и пусть вообще все помрут, но слушать он больше не может: это же пытка. Он ушел, пошатываясь. Он самую малость не дождался. Ушел, а через десять, что ли, минут голос Якушкина стал </w:t>
      </w:r>
      <w:r>
        <w:rPr>
          <w:color w:val="000000"/>
          <w:lang w:val="en-US"/>
        </w:rPr>
        <w:t>c</w:t>
      </w:r>
      <w:r>
        <w:rPr>
          <w:color w:val="000000"/>
        </w:rPr>
        <w:t>лабеть и выдыхаться, сходя на нет в неразличимом уже бубненье.</w:t>
      </w:r>
    </w:p>
    <w:p>
      <w:pPr>
        <w:pStyle w:val="Normal"/>
        <w:widowControl w:val="false"/>
        <w:autoSpaceDE w:val="false"/>
        <w:spacing w:before="240" w:after="0"/>
        <w:ind w:firstLine="397"/>
        <w:jc w:val="both"/>
        <w:rPr/>
      </w:pPr>
      <w:r>
        <w:rPr>
          <w:color w:val="000000"/>
        </w:rPr>
        <w:t xml:space="preserve">— </w:t>
      </w:r>
      <w:r>
        <w:rPr>
          <w:color w:val="000000"/>
        </w:rPr>
        <w:t>А если вам, Сергей Степанович, негде сегодня ночевать, едемте ко мне.</w:t>
      </w:r>
    </w:p>
    <w:p>
      <w:pPr>
        <w:pStyle w:val="Normal"/>
        <w:widowControl w:val="false"/>
        <w:autoSpaceDE w:val="false"/>
        <w:ind w:firstLine="397"/>
        <w:jc w:val="both"/>
        <w:rPr/>
      </w:pPr>
      <w:r>
        <w:rPr>
          <w:color w:val="000000"/>
        </w:rPr>
        <w:t>На этот раз Коляня заполучил его, — и вот Коляня вел, придерживая Якушкина за плечо, а выговорившийся знахарь совсем обессилел, и, когда в сумерках оба, сойдя случайно с асфальта, ступили на нестриженый газон, старик еле переставлял ноги и спотыкался о всякую былинку. Особого внимания горничной не привлекая, Коляня провел Якушкина в свой номер.</w:t>
      </w:r>
    </w:p>
    <w:p>
      <w:pPr>
        <w:pStyle w:val="Normal"/>
        <w:widowControl w:val="false"/>
        <w:autoSpaceDE w:val="false"/>
        <w:ind w:firstLine="397"/>
        <w:jc w:val="both"/>
        <w:rPr/>
      </w:pPr>
      <w:r>
        <w:rPr>
          <w:color w:val="000000"/>
        </w:rPr>
        <w:t>Коляня постелил, уступив ему кровать, — сам же устроился на полу. «А знаете, Сергей Степанович, мы ведь с вашей дочерью дружны». — «Ну и ладно», — был грубый сонный ответ. Огонь настольной лампы Коляня сделал совсем малым. Выдохшийся старик уснул, а Коляня не спал от счастливого и долгожданного волнения — гений был наконец здесь, у него, гений поел и спал сейчас на его кровати… Коляня закурил. Старик во сне постанывал. Старик стискивал кулаки и бормотал. Покуривая, Коляня приготовил ему наутро навар трав, что входило в обязанности дающего ночлег и кров. Коляне, можно сказать, повезло: к Кузовкиным, точнее, к Люсе, приехала мать, места у них было мало, и теперь кто-то другой из своих, незаметно и неназойливо присматривая, должен был старика опекать, кормить, варить супцы и прочее, если старик, иссякнув, оказывался без сил. Коляню своим сочли впервые.</w:t>
      </w:r>
    </w:p>
    <w:p>
      <w:pPr>
        <w:pStyle w:val="Normal"/>
        <w:widowControl w:val="false"/>
        <w:autoSpaceDE w:val="false"/>
        <w:ind w:firstLine="397"/>
        <w:jc w:val="both"/>
        <w:rPr>
          <w:color w:val="000000"/>
        </w:rPr>
      </w:pPr>
      <w:r>
        <w:rPr>
          <w:color w:val="000000"/>
        </w:rPr>
        <w:t>В день посвободнее Коляня сводил его в парикмахерскую, чтобы постригли и подровняли бороду. И конечно, сопровождал его к больным, иногда рублем-двумя обеспечивая проезд. Лишь бесед, шестичасовых и изнуряющих, Коляня у себя не устраивал в силу ограниченности гостиничного номера — беседы проходили, как и всегда, у Кузовкина и Люси. Коляня же, блюдя общую слаженность, обстоятельнейшим образом отвечал по телефону больным или их родственникам, что рвались к знахарю:</w:t>
      </w:r>
    </w:p>
    <w:p>
      <w:pPr>
        <w:pStyle w:val="Normal"/>
        <w:widowControl w:val="false"/>
        <w:autoSpaceDE w:val="false"/>
        <w:ind w:firstLine="397"/>
        <w:jc w:val="both"/>
        <w:rPr/>
      </w:pPr>
      <w:r>
        <w:rPr>
          <w:color w:val="000000"/>
        </w:rPr>
        <w:t xml:space="preserve">— </w:t>
      </w:r>
      <w:r>
        <w:rPr>
          <w:color w:val="000000"/>
        </w:rPr>
        <w:t>Нет. Не сегодня… В среду. Теперь, пожалуйста, ваши данные — сколько вам лет?.. И чем больны?</w:t>
      </w:r>
    </w:p>
    <w:p>
      <w:pPr>
        <w:pStyle w:val="Normal"/>
        <w:widowControl w:val="false"/>
        <w:autoSpaceDE w:val="false"/>
        <w:ind w:firstLine="397"/>
        <w:jc w:val="both"/>
        <w:rPr/>
      </w:pPr>
      <w:r>
        <w:rPr>
          <w:color w:val="000000"/>
        </w:rPr>
        <w:t>Быт упрощая, чтобы не покупать и не ездить, Коляня постепенно приучил Якушкина и к буфету. В тиши полупустовавших номеров персонал гостиницы был строг, скучен и вышколен, но, может быть, именно поэтому буфет работал исправно и был хорош — был чист, а для вегетарианца Якушкина тут всегда и без просьб оставались помидоры, зеленый лук и даже травка, именуемая салатом. Коляня был счастлив. «Привет!» — он подмигивал коридорной или горничной, горничная, скучая, тоже подмигивала, а он под руку, как друга старшего или как старенького отца, вел насытившегося старика в обратный путь из буфета в номер.</w:t>
      </w:r>
    </w:p>
    <w:p>
      <w:pPr>
        <w:pStyle w:val="Normal"/>
        <w:widowControl w:val="false"/>
        <w:autoSpaceDE w:val="false"/>
        <w:ind w:firstLine="397"/>
        <w:jc w:val="both"/>
        <w:rPr/>
      </w:pPr>
      <w:r>
        <w:rPr>
          <w:color w:val="000000"/>
        </w:rPr>
        <w:t xml:space="preserve">Теперь Коляня имел наконец некое житейское пространство и немало времени, чтобы рассмотреть знахаря вблизи: старик, оказалось, возвращался с врачевания в сомнениях (первое, что удивило Коляню), возвращался в себе неуверенный и себя терзающий. Болезнь не поддавалась, и Якушкин, если не вовсе иссяк </w:t>
      </w:r>
      <w:r>
        <w:rPr>
          <w:i/>
          <w:iCs/>
          <w:color w:val="000000"/>
        </w:rPr>
        <w:t xml:space="preserve">там в </w:t>
      </w:r>
      <w:r>
        <w:rPr>
          <w:color w:val="000000"/>
        </w:rPr>
        <w:t>болтовне, жаловался — самоучка, мол, и какой я врач. Жаловался он, впрочем, себе же.</w:t>
      </w:r>
    </w:p>
    <w:p>
      <w:pPr>
        <w:pStyle w:val="Normal"/>
        <w:widowControl w:val="false"/>
        <w:autoSpaceDE w:val="false"/>
        <w:ind w:firstLine="397"/>
        <w:jc w:val="both"/>
        <w:rPr/>
      </w:pPr>
      <w:r>
        <w:rPr>
          <w:color w:val="000000"/>
        </w:rPr>
        <w:t xml:space="preserve">Не замечая сосуществующего здесь же Коляни, он бормотал и бубнил свое бу-бу-бу-бу, и, уже лежа, тоже бубнил, и, вытянувшийся, наконец засыпал, но вдруг вскрикивал, садился, свешивал с кровати жуткие костлявые ноги и начинал вновь маяться: «… Боже мой, почему мало так знаю. Ведь помрет, помрет!» Удивленный тем, что и фанатики, оказывается, бывают в сомнениях и в очевидной растерянности, Коляня, сколько умел, утешал, а не утешив, слегка и покрикивал: «Да спите же вы спокойно, Сергей Степанович, — ну и помрет! Бывают же безнадежные». — «А?.. Кто это? — Старик озирался, старик замечал вдруг Коляню, выпадая из своей маеты и ночной муки. — Помрет — и что же </w:t>
      </w:r>
      <w:r>
        <w:rPr>
          <w:i/>
          <w:iCs/>
          <w:color w:val="000000"/>
        </w:rPr>
        <w:t xml:space="preserve">тогда </w:t>
      </w:r>
      <w:r>
        <w:rPr>
          <w:color w:val="000000"/>
        </w:rPr>
        <w:t>получится?.. Э, не-е-ет!» Глаза его вспыхивали тем самым белесым огнем: вид дикий был, уже и не жалкий, и не мающийся, и тогда Коляня, подошедший было, чтобы втолкнуть старца в постель, отступал в угол — в свой.</w:t>
      </w:r>
    </w:p>
    <w:p>
      <w:pPr>
        <w:pStyle w:val="Normal"/>
        <w:widowControl w:val="false"/>
        <w:autoSpaceDE w:val="false"/>
        <w:ind w:firstLine="397"/>
        <w:jc w:val="both"/>
        <w:rPr/>
      </w:pPr>
      <w:r>
        <w:rPr>
          <w:color w:val="000000"/>
        </w:rPr>
        <w:t>С неисшедшим и затяжно длящимся чувством вины старик хватался за чтение. Ночь распадалась надвое — Коляня закуривал, зевая, и поглядывал на сгорбившегося за столом старика, на его патлатую седину, свалявшуюся от подушки. Иногда виноватящийся Якушкин читал до утра.</w:t>
      </w:r>
    </w:p>
    <w:p>
      <w:pPr>
        <w:pStyle w:val="Normal"/>
        <w:widowControl w:val="false"/>
        <w:autoSpaceDE w:val="false"/>
        <w:ind w:firstLine="397"/>
        <w:jc w:val="both"/>
        <w:rPr/>
      </w:pPr>
      <w:r>
        <w:rPr>
          <w:color w:val="000000"/>
        </w:rPr>
        <w:t>Читал он журналы, брошюры, газеты — читал в запас все подряд, сам же себе и заранее чтиво добывая: а именно собирая в авоську журнальный хлам, что, выброшенный, валяется в подъездах там и здесь в шаге от мусоропровода. Что понимал и что черпал старик, к примеру, в журналах по радиотехнике, сказать трудно: у него было свое чтение. Он любил красивое слово «позитрон», и слово «полупроводник», и, конечно, «нейтрино», отчеркивая карандашом все, что с ними по смыслу и около увязано. Кое-что он выписывал себе на листочек корявой рукой. Коляня тихо пережил минуту разочарования и острой жалости, когда однажды (любопытство одолело) выписки подсмотрел… Едва всходила заря якушкинской говорливости, отчеркнутые эти</w:t>
      </w:r>
      <w:r>
        <w:rPr>
          <w:color w:val="000000"/>
          <w:lang w:val="en-US"/>
        </w:rPr>
        <w:t xml:space="preserve"> </w:t>
      </w:r>
      <w:r>
        <w:rPr>
          <w:color w:val="000000"/>
        </w:rPr>
        <w:t>слова объявлялись и, вероятно, скреблись в памяти старика, пока не распирали его черепную коробку, — пламенели там и горели, требуя исхода, как выхода. Тогда он, надо думать, и швырял их, слово за словом сплавляя в огненный бред. Но Коляня уже разделял в старике то и это, Коляня уже догадывался, что дар врачевателя в Якушкине существует помимо и сам по себе, возвышаясь и нависая над словесной галиматьей, как возвышается и нависает тяжелая гора над садами, огородами, над домиками и лодками в заливе.</w:t>
      </w:r>
    </w:p>
    <w:p>
      <w:pPr>
        <w:pStyle w:val="Normal"/>
        <w:widowControl w:val="false"/>
        <w:autoSpaceDE w:val="false"/>
        <w:ind w:firstLine="397"/>
        <w:jc w:val="both"/>
        <w:rPr>
          <w:color w:val="000000"/>
        </w:rPr>
      </w:pPr>
      <w:r>
        <w:rPr>
          <w:color w:val="000000"/>
        </w:rPr>
        <w:t>Ночь длилась. «Сергей Степанович, может, поспать нам. Не пора ли баиньки, а?» — говорил Коляня посреди развалившейся надвое ночи, зевая и плебейски почесываясь, усталый.</w:t>
      </w:r>
    </w:p>
    <w:p>
      <w:pPr>
        <w:pStyle w:val="Normal"/>
        <w:widowControl w:val="false"/>
        <w:autoSpaceDE w:val="false"/>
        <w:ind w:firstLine="397"/>
        <w:jc w:val="both"/>
        <w:rPr>
          <w:color w:val="000000"/>
          <w:lang w:val="en-US"/>
        </w:rPr>
      </w:pPr>
      <w:r>
        <w:rPr>
          <w:color w:val="000000"/>
        </w:rPr>
        <w:t xml:space="preserve">— </w:t>
      </w:r>
      <w:r>
        <w:rPr>
          <w:color w:val="000000"/>
        </w:rPr>
        <w:t>Пора спать, Сергей Степанович!..</w:t>
      </w:r>
    </w:p>
    <w:p>
      <w:pPr>
        <w:pStyle w:val="Normal"/>
        <w:widowControl w:val="false"/>
        <w:autoSpaceDE w:val="false"/>
        <w:ind w:firstLine="397"/>
        <w:jc w:val="both"/>
        <w:rPr>
          <w:color w:val="000000"/>
        </w:rPr>
      </w:pPr>
      <w:r>
        <w:rPr>
          <w:color w:val="000000"/>
        </w:rPr>
        <w:t>Всклокоченный старик, от чтения оторвавшись, скрежетал зубами:</w:t>
      </w:r>
    </w:p>
    <w:p>
      <w:pPr>
        <w:pStyle w:val="Normal"/>
        <w:widowControl w:val="false"/>
        <w:autoSpaceDE w:val="false"/>
        <w:ind w:firstLine="397"/>
        <w:jc w:val="both"/>
        <w:rPr/>
      </w:pPr>
      <w:r>
        <w:rPr>
          <w:color w:val="000000"/>
        </w:rPr>
        <w:t xml:space="preserve">— </w:t>
      </w:r>
      <w:r>
        <w:rPr>
          <w:color w:val="000000"/>
        </w:rPr>
        <w:t>Молч-чи, молч-чи, ч-червь!</w:t>
      </w:r>
    </w:p>
    <w:p>
      <w:pPr>
        <w:pStyle w:val="Normal"/>
        <w:widowControl w:val="false"/>
        <w:autoSpaceDE w:val="false"/>
        <w:ind w:firstLine="397"/>
        <w:jc w:val="both"/>
        <w:rPr/>
      </w:pPr>
      <w:r>
        <w:rPr>
          <w:color w:val="000000"/>
        </w:rPr>
        <w:t>Надо было спать, и Коляня укладывался, мирясь и свыкаясь с ночной маетой знахаря с каждой ночью все более. «Если б я больше знал. Если б знал…» Якушкин, повторяясь и повторяясь, вроде как каялся, а то вдруг, к столу склонившись, даже и звучно бился о плоскость стола лбом. «Сергей Степанович, казенная ж мебель», — схваченными уже губами шептал-бормотал Коляня и (сказать старикану не успев — а хотел, — чтоб гасил свет) проваливался в яму сна.</w:t>
      </w:r>
    </w:p>
    <w:p>
      <w:pPr>
        <w:pStyle w:val="Normal"/>
        <w:widowControl w:val="false"/>
        <w:autoSpaceDE w:val="false"/>
        <w:spacing w:before="240" w:after="0"/>
        <w:ind w:firstLine="397"/>
        <w:jc w:val="both"/>
        <w:rPr/>
      </w:pPr>
      <w:r>
        <w:rPr>
          <w:color w:val="000000"/>
        </w:rPr>
        <w:t>В хлопотные эти дни Коляня сдал в «Науку и жизнь» две статейки о народной медицине, напомнив в них читателям о распространяющейся сейчас тяге к гомеопатам, о врачах-самоучках прошлого, о тибетской медицине и о прочем. Не имея еще выроста, чтоб блеснуть слогом, Коляня все же блеснул, хотя бы и только в собственных глазах. Он — сумел.</w:t>
      </w:r>
    </w:p>
    <w:p>
      <w:pPr>
        <w:pStyle w:val="Normal"/>
        <w:widowControl w:val="false"/>
        <w:autoSpaceDE w:val="false"/>
        <w:ind w:firstLine="397"/>
        <w:jc w:val="both"/>
        <w:rPr>
          <w:color w:val="000000"/>
        </w:rPr>
      </w:pPr>
      <w:r>
        <w:rPr>
          <w:color w:val="000000"/>
        </w:rPr>
        <w:t>Не называя пока имени Якушкина, аккуратно и осторожно Коляня провел мысль о том, что народная медицина никогда, собственно, не погибала и жила своей, пусть неприметной, жизнью. Был даже и удался, особенно во второй статье, маленький выпад: знахари, мол, талантливые знаемы нами и сейчас. Выпад был прикрыт добрым кивком в сторону подспудности и стихийности вообще.</w:t>
      </w:r>
    </w:p>
    <w:p>
      <w:pPr>
        <w:pStyle w:val="Normal"/>
        <w:widowControl w:val="false"/>
        <w:autoSpaceDE w:val="false"/>
        <w:ind w:firstLine="397"/>
        <w:jc w:val="both"/>
        <w:rPr>
          <w:color w:val="000000"/>
        </w:rPr>
      </w:pPr>
      <w:r>
        <w:rPr>
          <w:color w:val="000000"/>
        </w:rPr>
        <w:t>Надоедая и настырничая, Коляня в эти же дни просил онкологов доверить Якушкину одного из своих больных («…хоть самого плохонького, ну, безнадежного, ну, дни которого сочтены»), чтобы знахарь врачевал, а врачи оценили. Коляня просил врачеванья в условиях клиники и — на виду. Андрей Севастьянович, конечно, отмахивался, как и положено отмахиваться хирургу-онкологу, однако же Коляня так наседал, что хирург впервые более или менее серьезно поинтересовался:</w:t>
      </w:r>
    </w:p>
    <w:p>
      <w:pPr>
        <w:pStyle w:val="Normal"/>
        <w:widowControl w:val="false"/>
        <w:autoSpaceDE w:val="false"/>
        <w:ind w:firstLine="397"/>
        <w:jc w:val="both"/>
        <w:rPr>
          <w:color w:val="000000"/>
        </w:rPr>
      </w:pPr>
      <w:r>
        <w:rPr>
          <w:color w:val="000000"/>
        </w:rPr>
        <w:t xml:space="preserve">— … </w:t>
      </w:r>
      <w:r>
        <w:rPr>
          <w:color w:val="000000"/>
        </w:rPr>
        <w:t>Он хоть прилично выглядит, этот твой Якушкин?</w:t>
      </w:r>
    </w:p>
    <w:p>
      <w:pPr>
        <w:pStyle w:val="Normal"/>
        <w:widowControl w:val="false"/>
        <w:autoSpaceDE w:val="false"/>
        <w:ind w:firstLine="397"/>
        <w:jc w:val="both"/>
        <w:rPr>
          <w:color w:val="000000"/>
        </w:rPr>
      </w:pPr>
      <w:r>
        <w:rPr>
          <w:color w:val="000000"/>
        </w:rPr>
        <w:t xml:space="preserve">— </w:t>
      </w:r>
      <w:r>
        <w:rPr>
          <w:color w:val="000000"/>
        </w:rPr>
        <w:t>В каком смысле?</w:t>
      </w:r>
    </w:p>
    <w:p>
      <w:pPr>
        <w:pStyle w:val="Normal"/>
        <w:widowControl w:val="false"/>
        <w:autoSpaceDE w:val="false"/>
        <w:ind w:firstLine="397"/>
        <w:jc w:val="both"/>
        <w:rPr>
          <w:color w:val="000000"/>
        </w:rPr>
      </w:pPr>
      <w:r>
        <w:rPr>
          <w:color w:val="000000"/>
        </w:rPr>
        <w:t xml:space="preserve">— </w:t>
      </w:r>
      <w:r>
        <w:rPr>
          <w:color w:val="000000"/>
        </w:rPr>
        <w:t>Ну, рукав не жует на ходу? Слюни не пускает?</w:t>
      </w:r>
    </w:p>
    <w:p>
      <w:pPr>
        <w:pStyle w:val="Normal"/>
        <w:widowControl w:val="false"/>
        <w:autoSpaceDE w:val="false"/>
        <w:ind w:firstLine="397"/>
        <w:jc w:val="both"/>
        <w:rPr/>
      </w:pPr>
      <w:r>
        <w:rPr>
          <w:color w:val="000000"/>
        </w:rPr>
        <w:t xml:space="preserve">— </w:t>
      </w:r>
      <w:r>
        <w:rPr>
          <w:color w:val="000000"/>
        </w:rPr>
        <w:t>Бог с вами, Андрей Севастьянович! Он вполне приличный человек — одет бедновато разве что. Но ведь не в театр идти.</w:t>
      </w:r>
    </w:p>
    <w:p>
      <w:pPr>
        <w:pStyle w:val="Normal"/>
        <w:widowControl w:val="false"/>
        <w:numPr>
          <w:ilvl w:val="0"/>
          <w:numId w:val="0"/>
        </w:numPr>
        <w:autoSpaceDE w:val="false"/>
        <w:spacing w:before="240" w:after="240"/>
        <w:ind w:firstLine="397"/>
        <w:jc w:val="center"/>
        <w:outlineLvl w:val="0"/>
        <w:rPr>
          <w:b/>
          <w:b/>
          <w:i/>
          <w:i/>
          <w:iCs/>
          <w:color w:val="000000"/>
          <w:sz w:val="28"/>
          <w:szCs w:val="28"/>
          <w:lang w:val="en-US"/>
        </w:rPr>
      </w:pPr>
      <w:r>
        <w:rPr>
          <w:b/>
          <w:i/>
          <w:iCs/>
          <w:color w:val="000000"/>
          <w:sz w:val="28"/>
          <w:szCs w:val="28"/>
        </w:rPr>
        <w:t>Глава третья</w:t>
      </w:r>
    </w:p>
    <w:p>
      <w:pPr>
        <w:pStyle w:val="Normal"/>
        <w:widowControl w:val="false"/>
        <w:autoSpaceDE w:val="false"/>
        <w:spacing w:before="240" w:after="0"/>
        <w:ind w:firstLine="397"/>
        <w:jc w:val="center"/>
        <w:rPr>
          <w:color w:val="000000"/>
        </w:rPr>
      </w:pPr>
      <w:r>
        <w:rPr>
          <w:b/>
          <w:bCs/>
          <w:color w:val="000000"/>
        </w:rPr>
        <w:t>1</w:t>
      </w:r>
    </w:p>
    <w:p>
      <w:pPr>
        <w:pStyle w:val="Normal"/>
        <w:widowControl w:val="false"/>
        <w:autoSpaceDE w:val="false"/>
        <w:ind w:firstLine="397"/>
        <w:jc w:val="both"/>
        <w:rPr>
          <w:color w:val="000000"/>
        </w:rPr>
      </w:pPr>
      <w:r>
        <w:rPr>
          <w:i/>
          <w:iCs/>
          <w:color w:val="000000"/>
        </w:rPr>
        <w:t xml:space="preserve">«Корепанов Алексей </w:t>
      </w:r>
      <w:r>
        <w:rPr>
          <w:color w:val="000000"/>
        </w:rPr>
        <w:t xml:space="preserve">— </w:t>
      </w:r>
      <w:r>
        <w:rPr>
          <w:i/>
          <w:iCs/>
          <w:color w:val="000000"/>
        </w:rPr>
        <w:t xml:space="preserve">20 лет, тощенький городской паренек. Лежал в клинике с запущенной килограммовой опухолью за ухом (есть снимок), </w:t>
      </w:r>
      <w:r>
        <w:rPr>
          <w:color w:val="000000"/>
        </w:rPr>
        <w:t xml:space="preserve">— </w:t>
      </w:r>
      <w:r>
        <w:rPr>
          <w:i/>
          <w:iCs/>
          <w:color w:val="000000"/>
        </w:rPr>
        <w:t>через ухо опухоль распространилась в горло. Дыхание перекрыто. Операцию сочли невозможной. Выписан из клиники, дабы умер не на чужих руках…»</w:t>
      </w:r>
    </w:p>
    <w:p>
      <w:pPr>
        <w:pStyle w:val="Normal"/>
        <w:widowControl w:val="false"/>
        <w:autoSpaceDE w:val="false"/>
        <w:ind w:firstLine="397"/>
        <w:jc w:val="both"/>
        <w:rPr>
          <w:color w:val="000000"/>
        </w:rPr>
      </w:pPr>
      <w:r>
        <w:rPr>
          <w:color w:val="000000"/>
        </w:rPr>
        <w:t>Коляня вел запись.</w:t>
      </w:r>
    </w:p>
    <w:p>
      <w:pPr>
        <w:pStyle w:val="Normal"/>
        <w:widowControl w:val="false"/>
        <w:autoSpaceDE w:val="false"/>
        <w:ind w:firstLine="397"/>
        <w:jc w:val="both"/>
        <w:rPr>
          <w:color w:val="000000"/>
        </w:rPr>
      </w:pPr>
      <w:r>
        <w:rPr>
          <w:i/>
          <w:iCs/>
          <w:color w:val="000000"/>
        </w:rPr>
        <w:t xml:space="preserve">«1-я неделя. Втирание энергии через руки. Обычные для Якушкина изначальные шаги врачевания </w:t>
      </w:r>
      <w:r>
        <w:rPr>
          <w:color w:val="000000"/>
        </w:rPr>
        <w:t xml:space="preserve">— </w:t>
      </w:r>
      <w:r>
        <w:rPr>
          <w:i/>
          <w:iCs/>
          <w:color w:val="000000"/>
        </w:rPr>
        <w:t>знахарь сламывает человеческую суть больного, с тем чтобы, как паук, высосать и заглотнуть душу…»</w:t>
      </w:r>
    </w:p>
    <w:p>
      <w:pPr>
        <w:pStyle w:val="Normal"/>
        <w:widowControl w:val="false"/>
        <w:autoSpaceDE w:val="false"/>
        <w:ind w:firstLine="397"/>
        <w:jc w:val="both"/>
        <w:rPr>
          <w:color w:val="000000"/>
        </w:rPr>
      </w:pPr>
      <w:r>
        <w:rPr>
          <w:i/>
          <w:iCs/>
          <w:color w:val="000000"/>
        </w:rPr>
        <w:t>«2-я неделя. Якушкин все еще повторяет, что таким, как он есть, паренек природе не нужен: пусть умрет.</w:t>
      </w:r>
    </w:p>
    <w:p>
      <w:pPr>
        <w:pStyle w:val="Normal"/>
        <w:widowControl w:val="false"/>
        <w:autoSpaceDE w:val="false"/>
        <w:ind w:firstLine="397"/>
        <w:jc w:val="both"/>
        <w:rPr>
          <w:color w:val="000000"/>
        </w:rPr>
      </w:pPr>
      <w:r>
        <w:rPr>
          <w:i/>
          <w:iCs/>
          <w:color w:val="000000"/>
        </w:rPr>
        <w:t>Знахарь рычит, больной истекает слезами. Опухоль за</w:t>
      </w:r>
      <w:r>
        <w:rPr>
          <w:i/>
          <w:iCs/>
          <w:color w:val="000000"/>
          <w:lang w:val="en-US"/>
        </w:rPr>
        <w:t xml:space="preserve"> </w:t>
      </w:r>
      <w:r>
        <w:rPr>
          <w:i/>
          <w:iCs/>
          <w:color w:val="000000"/>
        </w:rPr>
        <w:t>ухом придает несчастному клоунский вид…»</w:t>
      </w:r>
    </w:p>
    <w:p>
      <w:pPr>
        <w:pStyle w:val="Normal"/>
        <w:widowControl w:val="false"/>
        <w:autoSpaceDE w:val="false"/>
        <w:ind w:firstLine="397"/>
        <w:jc w:val="both"/>
        <w:rPr>
          <w:color w:val="000000"/>
        </w:rPr>
      </w:pPr>
      <w:r>
        <w:rPr>
          <w:i/>
          <w:iCs/>
          <w:color w:val="000000"/>
        </w:rPr>
        <w:t xml:space="preserve">«5-й день 2-й недели. Больной сипит, горло заложено </w:t>
      </w:r>
      <w:r>
        <w:rPr>
          <w:color w:val="000000"/>
        </w:rPr>
        <w:t xml:space="preserve">— </w:t>
      </w:r>
      <w:r>
        <w:rPr>
          <w:i/>
          <w:iCs/>
          <w:color w:val="000000"/>
        </w:rPr>
        <w:t>не может ни всхлипнуть, ни произнести звука. Якушкин говорит о совести, которая объемлет всех и вся, «</w:t>
      </w:r>
      <w:r>
        <w:rPr>
          <w:b/>
          <w:iCs/>
          <w:color w:val="000000"/>
          <w:spacing w:val="48"/>
        </w:rPr>
        <w:t>даже таких, как ты…</w:t>
      </w:r>
      <w:r>
        <w:rPr>
          <w:i/>
          <w:iCs/>
          <w:color w:val="000000"/>
        </w:rPr>
        <w:t>»</w:t>
      </w:r>
    </w:p>
    <w:p>
      <w:pPr>
        <w:pStyle w:val="Normal"/>
        <w:widowControl w:val="false"/>
        <w:autoSpaceDE w:val="false"/>
        <w:ind w:firstLine="397"/>
        <w:jc w:val="both"/>
        <w:rPr>
          <w:color w:val="000000"/>
        </w:rPr>
      </w:pPr>
      <w:r>
        <w:rPr>
          <w:i/>
          <w:iCs/>
          <w:color w:val="000000"/>
        </w:rPr>
        <w:t xml:space="preserve">«3-я неделя </w:t>
      </w:r>
      <w:r>
        <w:rPr>
          <w:color w:val="000000"/>
        </w:rPr>
        <w:t xml:space="preserve">— </w:t>
      </w:r>
      <w:r>
        <w:rPr>
          <w:i/>
          <w:iCs/>
          <w:color w:val="000000"/>
        </w:rPr>
        <w:t>пошли в ход растирки и мази. От опухоли в горле паренек совсем задыхается. Втирание энергии в ладони продолжается по-прежнему. Руки у задыхающегося отекли и раздулись. Ладони как лепешки…»</w:t>
      </w:r>
    </w:p>
    <w:p>
      <w:pPr>
        <w:pStyle w:val="Normal"/>
        <w:widowControl w:val="false"/>
        <w:autoSpaceDE w:val="false"/>
        <w:ind w:firstLine="397"/>
        <w:jc w:val="both"/>
        <w:rPr>
          <w:color w:val="000000"/>
        </w:rPr>
      </w:pPr>
      <w:r>
        <w:rPr>
          <w:color w:val="000000"/>
        </w:rPr>
        <w:t>Якушкин говорил уже семнадцатые сутки подряд, такого, кажется, не бывало, и Коляня предполагал, что знахарь на этот раз бессилен. Родственники больного Коляню не гнали. В белом халате и при чае с карамелью Коляня часами просиживал у них на кухне, иногда ночевал. С родственниками он был на равных правах: мог слышать через прикрытую дверь комнаты, но не входить. Чудо случилось вновь.</w:t>
      </w:r>
    </w:p>
    <w:p>
      <w:pPr>
        <w:pStyle w:val="Normal"/>
        <w:widowControl w:val="false"/>
        <w:autoSpaceDE w:val="false"/>
        <w:ind w:firstLine="397"/>
        <w:jc w:val="both"/>
        <w:rPr>
          <w:color w:val="000000"/>
        </w:rPr>
      </w:pPr>
      <w:r>
        <w:rPr>
          <w:color w:val="000000"/>
        </w:rPr>
        <w:t>Утром восемнадцатого дня врачевания Якушкин впервые замолчал; замолчав, знахарь тут же и уснул, обессилевший. Он сидел прямо на полу, укутавшись в свое старенькое пальто, в шаге от больного, и, сидя, спал. Паренек тоже спал. Мать больного, обеспокоенная поутру тишиной, немо вошла, втиснулась в комнату, а потом сказала слова, которые тут же передали Коляне, его растолкав: «Дышит без хрипов». Проснувшийся и зевающий (он спал здесь же, на кухне), Коляня обследовал горло: опухлость уменьшилась, заметно упав в объеме. Опухоль стала схожа с обычной воспалительной припухлостью на гландах и горловой ткани. Мать помогала: она осторожно оттягивала подбородок сына, Коляня же, нависая, заглядывал в горло и осматривал, а в шаге от них сидел на полу Якушкин, уткнувший голову себе в колени. Старик тихо спал.</w:t>
      </w:r>
    </w:p>
    <w:p>
      <w:pPr>
        <w:pStyle w:val="Normal"/>
        <w:widowControl w:val="false"/>
        <w:autoSpaceDE w:val="false"/>
        <w:ind w:firstLine="397"/>
        <w:jc w:val="both"/>
        <w:rPr/>
      </w:pPr>
      <w:r>
        <w:rPr>
          <w:color w:val="000000"/>
        </w:rPr>
        <w:t>«</w:t>
      </w:r>
      <w:r>
        <w:rPr>
          <w:i/>
          <w:color w:val="000000"/>
          <w:lang w:val="en-US"/>
        </w:rPr>
        <w:t>1</w:t>
      </w:r>
      <w:r>
        <w:rPr>
          <w:i/>
          <w:color w:val="000000"/>
        </w:rPr>
        <w:t xml:space="preserve">9-й </w:t>
      </w:r>
      <w:r>
        <w:rPr>
          <w:i/>
          <w:iCs/>
          <w:color w:val="000000"/>
        </w:rPr>
        <w:t xml:space="preserve">день </w:t>
      </w:r>
      <w:r>
        <w:rPr>
          <w:color w:val="000000"/>
        </w:rPr>
        <w:t xml:space="preserve">— </w:t>
      </w:r>
      <w:r>
        <w:rPr>
          <w:i/>
          <w:iCs/>
          <w:color w:val="000000"/>
        </w:rPr>
        <w:t xml:space="preserve">началось гниение опухоли за ухом…» </w:t>
      </w:r>
      <w:r>
        <w:rPr>
          <w:color w:val="000000"/>
        </w:rPr>
        <w:t>Внушительный мешок опухоли покрылся мелкими трещинками, а затем целой сетью трещин, как бы подрисованных тонким пером и тушью. Еще через два дня опухоль раскрылась, как раскрывается цветок, — опухоль разлагалась; запах стоял невыносимый. На полдня Якушкин уже оставлял больного. Однако медсестре, которую вдруг пригласили воспрянувшие духом родственники больного, знахарь строго сказал: «Перевязывать не надо. И ничем не смазывать». Медсестра же сидеть без дела, спокойно наблюдая разложение ткани, никак не могла: она порывалась приложить отсасывающего, ихтиолки хотя бы. Якушкин пресек — нет-нет, пусть само отторгается. Он показал. Он подошел и салфеткой отер гной и смердь: отирать можно, но ничего больше.</w:t>
      </w:r>
    </w:p>
    <w:p>
      <w:pPr>
        <w:pStyle w:val="Normal"/>
        <w:widowControl w:val="false"/>
        <w:autoSpaceDE w:val="false"/>
        <w:ind w:firstLine="397"/>
        <w:jc w:val="both"/>
        <w:rPr>
          <w:color w:val="000000"/>
        </w:rPr>
      </w:pPr>
      <w:r>
        <w:rPr>
          <w:i/>
          <w:iCs/>
          <w:color w:val="000000"/>
        </w:rPr>
        <w:t xml:space="preserve">«25-й день </w:t>
      </w:r>
      <w:r>
        <w:rPr>
          <w:color w:val="000000"/>
        </w:rPr>
        <w:t xml:space="preserve">— </w:t>
      </w:r>
      <w:r>
        <w:rPr>
          <w:i/>
          <w:iCs/>
          <w:color w:val="000000"/>
        </w:rPr>
        <w:t xml:space="preserve">опухоль за ухом распалась, уменьшилась вполовину…» </w:t>
      </w:r>
      <w:r>
        <w:rPr>
          <w:color w:val="000000"/>
        </w:rPr>
        <w:t>Коляня суетливо привел фотографа, и тот, суетливо же, сделал снимок. В комнату набежали родственники, а Якушкин, к койке не подпуская, утомленный, пробубнил им, что леченье окончено: опухоль сойдет сама. Условие, мол, одно и единственное — больной должен быть в одиночестве, никаких разговоров или расспросов. Больной сейчас думает, ему есть о чем подумать; если же он сам попросит вдруг и позовет Якушкина, то Якушкин придет. Коляня, условие скрепляя, тут же и охотно оставил родственникам телефон гостиничного номера. Среди шумливого и общего их разговора тощий паренек на койке, очнувшись, открыл глаза. Родственники загалдеть не успели. Якушкин, вдруг застыдившийся, что он с больным не один на один и что здесь суетные люди, торопливо забормотал:</w:t>
      </w:r>
    </w:p>
    <w:p>
      <w:pPr>
        <w:pStyle w:val="Normal"/>
        <w:widowControl w:val="false"/>
        <w:autoSpaceDE w:val="false"/>
        <w:ind w:firstLine="397"/>
        <w:jc w:val="both"/>
        <w:rPr/>
      </w:pPr>
      <w:r>
        <w:rPr>
          <w:color w:val="000000"/>
        </w:rPr>
        <w:t xml:space="preserve">— </w:t>
      </w:r>
      <w:r>
        <w:rPr>
          <w:color w:val="000000"/>
        </w:rPr>
        <w:t>Сейчас, сейчас мы уйдем, милый. Мы уйдем… — Расставив широко руки, сгребая в целое</w:t>
      </w:r>
      <w:r>
        <w:rPr>
          <w:color w:val="000000"/>
          <w:lang w:val="en-US"/>
        </w:rPr>
        <w:t xml:space="preserve"> </w:t>
      </w:r>
      <w:r>
        <w:rPr>
          <w:color w:val="000000"/>
        </w:rPr>
        <w:t>говорливую горстку пришлых людей, и фотографа, и Коляню, и мать родную, знахарь выдворял их и теснил к выходу из комнаты, оставляя больного в полном одиночестве.</w:t>
      </w:r>
    </w:p>
    <w:p>
      <w:pPr>
        <w:pStyle w:val="Normal"/>
        <w:widowControl w:val="false"/>
        <w:autoSpaceDE w:val="false"/>
        <w:ind w:firstLine="397"/>
        <w:jc w:val="both"/>
        <w:rPr>
          <w:color w:val="000000"/>
        </w:rPr>
      </w:pPr>
      <w:r>
        <w:rPr>
          <w:color w:val="000000"/>
        </w:rPr>
        <w:t>Старик шел: он, конечно, шатался, и вид у него был на улице (и на людях) жутковатый. То, что столько суток не спавший передвигает ноги, было невероятным, немыслимым; но было: ноги он передвигал. Покачнувшись, он вдруг останавливался и вздергивал головой, будто бы читая московские вывески, а незамолкающий Коляня подхватывал его, особенно же на перекрестке, под руку. Возвратный путь победителя. Коляня не сомневался, что идет сейчас рядом с гением.</w:t>
      </w:r>
    </w:p>
    <w:p>
      <w:pPr>
        <w:pStyle w:val="Normal"/>
        <w:widowControl w:val="false"/>
        <w:autoSpaceDE w:val="false"/>
        <w:ind w:firstLine="397"/>
        <w:jc w:val="both"/>
        <w:rPr/>
      </w:pPr>
      <w:r>
        <w:rPr>
          <w:color w:val="000000"/>
        </w:rPr>
        <w:t>У Коляни в номере Якушкин сразу же заснул — он спал с малыми перерывами двое суток, а Коляня эту самую эйфорию победителя все двое суток изживал в себе — и изжить не мог: пил беспрестанно вино из горла бутылки и названивал туда и сюда. Он названивал своим знакомцам-онкологам, сообщая о завершившемся врачеванье, хотя и не наблюдаемом медиками, однако же впервые хронологически и поэтапно зафиксированном. От длящегося возбуждения глаза у Коляни налились красным, ночью он не смог заснуть — и тогда он названивал ночью.</w:t>
      </w:r>
    </w:p>
    <w:p>
      <w:pPr>
        <w:pStyle w:val="Normal"/>
        <w:widowControl w:val="false"/>
        <w:autoSpaceDE w:val="false"/>
        <w:ind w:firstLine="397"/>
        <w:jc w:val="both"/>
        <w:rPr/>
      </w:pPr>
      <w:r>
        <w:rPr>
          <w:color w:val="000000"/>
        </w:rPr>
        <w:t>К Андрею Севастьяновичу Коляня, помимо звонка, заявился домой, чтобы рассказать еще раз и в подробностях, — хирург же, выслушав, лишь махнул рукой; сказал он не больше и не новее, чем всегда: «Значит, был не рак». Хирург только что пришел с операции.</w:t>
      </w:r>
    </w:p>
    <w:p>
      <w:pPr>
        <w:pStyle w:val="Normal"/>
        <w:widowControl w:val="false"/>
        <w:autoSpaceDE w:val="false"/>
        <w:ind w:firstLine="397"/>
        <w:jc w:val="both"/>
        <w:rPr/>
      </w:pPr>
      <w:r>
        <w:rPr>
          <w:color w:val="000000"/>
        </w:rPr>
        <w:t>А. С. Шилов резал четыре часа, и больной его умер прямо под ножом; хирург мрачно пил черно заваренный чай стакан за стаканом. Они сидели вдвоем на кухне. «Значит, у вашего больного был рак, а у якушкинского больного не рак — так вы сказали?» — «Так». Коляня взвился — он назвал Андрея Севастьяновича трусом, консерватором, тупицей, а может быть, и хитрецом, который, охаивая чужой успех, жаждет царствовать в онкологии единолично и неделимо ни с кем. «Смотрите мне!» И Коляня даже погрозил пальцем. Он вообще наговорил много лишнего. Он был красен и зол. Он-то надеялся, что хирург там и здесь будет славословить, день ото дня делая или хотя бы помогая сделать имя Якушкина знаменитым. С вызовом Коляня крикнул ему, уходя: «Сами и без вас найдем нужных людей!»</w:t>
      </w:r>
    </w:p>
    <w:p>
      <w:pPr>
        <w:pStyle w:val="Normal"/>
        <w:widowControl w:val="false"/>
        <w:autoSpaceDE w:val="false"/>
        <w:spacing w:before="240" w:after="0"/>
        <w:ind w:firstLine="397"/>
        <w:jc w:val="both"/>
        <w:rPr>
          <w:color w:val="000000"/>
        </w:rPr>
      </w:pPr>
      <w:r>
        <w:rPr>
          <w:color w:val="000000"/>
        </w:rPr>
        <w:t>Отоспавшийся и вяло хлебавший свой супец, старик разговора не ждал и растерялся. Он приостановил и долго держал у раскрытого рта ложку со свисающими из нее вываренными травинками. Молчал.</w:t>
      </w:r>
    </w:p>
    <w:p>
      <w:pPr>
        <w:pStyle w:val="Normal"/>
        <w:widowControl w:val="false"/>
        <w:autoSpaceDE w:val="false"/>
        <w:ind w:firstLine="397"/>
        <w:jc w:val="both"/>
        <w:rPr/>
      </w:pPr>
      <w:r>
        <w:rPr>
          <w:color w:val="000000"/>
        </w:rPr>
        <w:t xml:space="preserve">— … </w:t>
      </w:r>
      <w:r>
        <w:rPr>
          <w:color w:val="000000"/>
        </w:rPr>
        <w:t>Ну ладно, Сергей Степанович, — ну а чего конкретно в помощь вы бы хотели?</w:t>
      </w:r>
    </w:p>
    <w:p>
      <w:pPr>
        <w:pStyle w:val="Normal"/>
        <w:widowControl w:val="false"/>
        <w:autoSpaceDE w:val="false"/>
        <w:ind w:firstLine="397"/>
        <w:jc w:val="both"/>
        <w:rPr>
          <w:color w:val="000000"/>
        </w:rPr>
      </w:pPr>
      <w:r>
        <w:rPr>
          <w:color w:val="000000"/>
        </w:rPr>
        <w:t>Коляня допытывался, хотя бы как о мечте, — хочет ли старик небольшую медицинскую лабораторию себе в помощь? Или, скажем, маленькое отделение в больнице, чтобы врачевать, — ну не в столичной, а пусть бы и в областной клинике, к примеру, в Челябинске. У Коляни, мол, как раз появился один знакомец: челябинский бонза, влиятельный и сильный директор, человек из добрых.</w:t>
      </w:r>
    </w:p>
    <w:p>
      <w:pPr>
        <w:pStyle w:val="Normal"/>
        <w:widowControl w:val="false"/>
        <w:autoSpaceDE w:val="false"/>
        <w:ind w:firstLine="397"/>
        <w:jc w:val="both"/>
        <w:rPr/>
      </w:pPr>
      <w:r>
        <w:rPr>
          <w:color w:val="000000"/>
        </w:rPr>
        <w:t xml:space="preserve">— </w:t>
      </w:r>
      <w:r>
        <w:rPr>
          <w:color w:val="000000"/>
        </w:rPr>
        <w:t>Отделение в больнице на три-четыре койки хотели бы вы получить? — Коляня говорил, как бы обещая ему вперед золотые россыпи, обещая щедро и с размахом, как и надо, если уж о мечте.</w:t>
      </w:r>
    </w:p>
    <w:p>
      <w:pPr>
        <w:pStyle w:val="Normal"/>
        <w:widowControl w:val="false"/>
        <w:autoSpaceDE w:val="false"/>
        <w:ind w:firstLine="397"/>
        <w:jc w:val="both"/>
        <w:rPr/>
      </w:pPr>
      <w:r>
        <w:rPr>
          <w:color w:val="000000"/>
        </w:rPr>
        <w:t>Якушкин же слушал его плохо и был — вдруг потерявшийся. Старикан, как выяснилось, не знал, чего</w:t>
      </w:r>
      <w:r>
        <w:rPr>
          <w:color w:val="000000"/>
          <w:lang w:val="en-US"/>
        </w:rPr>
        <w:t xml:space="preserve"> </w:t>
      </w:r>
      <w:r>
        <w:rPr>
          <w:color w:val="000000"/>
        </w:rPr>
        <w:t>хотел. Молчал. Вяло дохлебывал супец. А когда заговорил, понес, конечно, глупость — зачем, мол, суета, Коля, и зачем, мол, искать влиятельных людей и через них успеха и славы: так не поправить дело. Когда, мол, любовь среди людей восторжествует, когда человеки изведут бездуховность, тут-то и сами собой исчезнут астма и рак и прочие беды людские. Он нес свою обычную галиматью, да еще и без огонька.</w:t>
      </w:r>
    </w:p>
    <w:p>
      <w:pPr>
        <w:pStyle w:val="Normal"/>
        <w:widowControl w:val="false"/>
        <w:autoSpaceDE w:val="false"/>
        <w:ind w:firstLine="397"/>
        <w:jc w:val="both"/>
        <w:rPr>
          <w:color w:val="000000"/>
        </w:rPr>
      </w:pPr>
      <w:r>
        <w:rPr>
          <w:color w:val="000000"/>
        </w:rPr>
        <w:t xml:space="preserve">Старикан, вероятно, хотел, и даже очень хотел, чтобы </w:t>
      </w:r>
      <w:r>
        <w:rPr>
          <w:i/>
          <w:iCs/>
          <w:color w:val="000000"/>
        </w:rPr>
        <w:t xml:space="preserve">система </w:t>
      </w:r>
      <w:r>
        <w:rPr>
          <w:color w:val="000000"/>
        </w:rPr>
        <w:t xml:space="preserve">его восторжествовала, однако каким конкретно путем — он пока не надумал. Смутно (смущенно) рисовалась Якушкину этакая картинка, где он, знахарь, живет и хлебает супец в своем флигельке или же у Коляни в гостиничном скромно-голом номере, а сотни и тысячи врачей, также и ученых, проникнувшись совестью, именуемой иначе интуицией, внедряют </w:t>
      </w:r>
      <w:r>
        <w:rPr>
          <w:i/>
          <w:iCs/>
          <w:color w:val="000000"/>
        </w:rPr>
        <w:t xml:space="preserve">систему </w:t>
      </w:r>
      <w:r>
        <w:rPr>
          <w:color w:val="000000"/>
        </w:rPr>
        <w:t>в лабораториях и в отделениях больниц. Ему виделось, что он-то именно во флигельке сидит и супец хлебает. Он бредит себе, и бубнит, и бормочет, врачи же сами собой улавливают его гениальные проблески: скромняга… Коляня смотрел: старикан дохлебал супец, а затем приступил к яичной скорлупе. Коляня пробы ради съел ложку разжиженного зубного порошка. Гадостное ощущение было велико: Коляня спешно отправился в ванную и, под шум струи выплевывая остатки, выполоскал рот. Вернувшись, сказал:</w:t>
      </w:r>
    </w:p>
    <w:p>
      <w:pPr>
        <w:pStyle w:val="Normal"/>
        <w:widowControl w:val="false"/>
        <w:autoSpaceDE w:val="false"/>
        <w:ind w:firstLine="397"/>
        <w:jc w:val="both"/>
        <w:rPr>
          <w:color w:val="000000"/>
        </w:rPr>
      </w:pPr>
      <w:r>
        <w:rPr>
          <w:color w:val="000000"/>
        </w:rPr>
        <w:t xml:space="preserve">— </w:t>
      </w:r>
      <w:r>
        <w:rPr>
          <w:color w:val="000000"/>
        </w:rPr>
        <w:t>Ну хорошо, Сергей Степанович, я понял, — но ведь годы идут, вы стареете, а век короток: вам надо лет триста — четыреста прожить, чтобы люди о вас заговорили сами собой…</w:t>
      </w:r>
    </w:p>
    <w:p>
      <w:pPr>
        <w:pStyle w:val="Normal"/>
        <w:widowControl w:val="false"/>
        <w:autoSpaceDE w:val="false"/>
        <w:spacing w:before="240" w:after="0"/>
        <w:ind w:firstLine="397"/>
        <w:jc w:val="both"/>
        <w:rPr/>
      </w:pPr>
      <w:r>
        <w:rPr>
          <w:color w:val="000000"/>
        </w:rPr>
        <w:t>Не на высоте оказался Коляня, когда Лена, вернувшись после отпуска, позвонила ему и позвала, — Коляня, правда, тут же примчался, Коляня ввалился. «А знаешь ли, что отец твой — гений?!» — заявил он с порога, что и было ошибкой, впрочем, первой и еще исправимой.</w:t>
      </w:r>
    </w:p>
    <w:p>
      <w:pPr>
        <w:pStyle w:val="Normal"/>
        <w:widowControl w:val="false"/>
        <w:autoSpaceDE w:val="false"/>
        <w:ind w:firstLine="397"/>
        <w:jc w:val="both"/>
        <w:rPr/>
      </w:pPr>
      <w:r>
        <w:rPr>
          <w:color w:val="000000"/>
        </w:rPr>
        <w:t>Леночка ответила, что за новость спасибо и что она хорошо знает, кто ее отец, однако сейчас она хотела бы хорошо знать, кто такой Коляня. Она внимательно и со значеньем на него посмотрела. Она ждала — Коляня же, увлекаясь, заговорил о скором врачеванье Якушкина в клинике, о будущем успехе и о том, что он, Коляня, сам озаботится и сам найдет нужных для подмоги людей и людишек. «Подожди… уложу парня спать». И ведь Лена не одернула, не вспылила. Вовку уложив, она перекинула туда-сюда несколько вечерних минут, причесалась, навела под глазами тени, после чего открыла бутылку замечательного вина, крымского, которое привезла специально к этому часу и к этому разговору, — и вновь ждала. Коляня же продолжал свое.</w:t>
      </w:r>
    </w:p>
    <w:p>
      <w:pPr>
        <w:pStyle w:val="Normal"/>
        <w:widowControl w:val="false"/>
        <w:autoSpaceDE w:val="false"/>
        <w:ind w:firstLine="397"/>
        <w:jc w:val="both"/>
        <w:rPr>
          <w:color w:val="000000"/>
        </w:rPr>
      </w:pPr>
      <w:r>
        <w:rPr>
          <w:color w:val="000000"/>
        </w:rPr>
        <w:t>Лена негромко перебила — в Крыму она, Лена, долго обдумывала и взвешивала, и вот трудную свою мысль (не только вино) она привезла: ей думается, что она Коляню — любит. «Ну наконец-то. Ура!» — Коляня взвился и уронил стул: полез целоваться. «Подожди, Коля». Она отстранила, она велела поднять стул и повторила, уже с оттенком, что да, она любит его, однако же разводиться или нет, она еще не решила — ждет мужского и обдуманного его слова. Вечер этот был единственным, когда Лена дала ему понять, что согласна и хочет замуж, — колеблется, пожалуй, но хочет. Коляня же, говорливый, не понимал: не ухватил миг и не остановил минуту. Более того, когда Коляня кое-что все-таки понял, в возбуждении, воспламеняясь от собственных слов, он заорал — да какой, мол, сейчас развод, какой там замуж, мы делом каким заняты, гениальным же делом! Пойми же, мол, красотка крымская, мы в шаге-двух от великого, если не величайшего события!.. Нет, Коляня не забыл сказать, что он любит, и даже очень ее любит, и уж само собой жаждет у нее ночевать (сегодня тоже), однако после сбоя и упущенной минуты, уже их размежевав, каждое слово только портило, подталкивая пылких спорщиков на плоскости разговора вниз и вниз. «… С тех самых пор я не спал с женщиной! Я забыл, как это делается! Я весь в заботах!» — так кричал Коляня о своей, кажется, верности и запоздало распалялся. Лена же сказала: «Пошел вон!» — и даже указала, как в дурном фильме, ему на дверь; она кричала и топала ногами, а он, изгоняемый, дергано и спешно, как минутный гость, пытался зачем-то допить крымское вино, наливал в стакан, заглатывал, и наливал, и опять заглатывал. Лена была загорелая, а Коляня нет. Они были молодые. Коляня орал, что</w:t>
      </w:r>
      <w:r>
        <w:rPr>
          <w:color w:val="000000"/>
          <w:lang w:val="en-US"/>
        </w:rPr>
        <w:t xml:space="preserve"> </w:t>
      </w:r>
      <w:r>
        <w:rPr>
          <w:color w:val="000000"/>
        </w:rPr>
        <w:t>она думает только о себе и ни на йоту не думает о человечестве. Лена кричала, что он и раньше был свихнутый, а пообщавшись с ее папашей — спятил, психопатство заразительно; на слове «заразительно» Коляня и хлопнул входной дверью. Лишь в декабре, когда на холостяцкую душу наползал отовсюду Новый год, Коляня стал остро тяготиться тем, что — в ссоре.</w:t>
      </w:r>
    </w:p>
    <w:p>
      <w:pPr>
        <w:pStyle w:val="Normal"/>
        <w:widowControl w:val="false"/>
        <w:autoSpaceDE w:val="false"/>
        <w:spacing w:before="240" w:after="0"/>
        <w:ind w:firstLine="397"/>
        <w:jc w:val="both"/>
        <w:rPr/>
      </w:pPr>
      <w:r>
        <w:rPr>
          <w:i/>
          <w:iCs/>
          <w:color w:val="000000"/>
        </w:rPr>
        <w:t>«Декабрь. Якушкин встретился с директором завода из Челябинска</w:t>
      </w:r>
      <w:r>
        <w:rPr>
          <w:color w:val="000000"/>
        </w:rPr>
        <w:t xml:space="preserve"> — </w:t>
      </w:r>
      <w:r>
        <w:rPr>
          <w:i/>
          <w:iCs/>
          <w:color w:val="000000"/>
        </w:rPr>
        <w:t xml:space="preserve">результат нулевой. Старика надо держать в узде…» </w:t>
      </w:r>
      <w:r>
        <w:rPr>
          <w:color w:val="000000"/>
        </w:rPr>
        <w:t>О директоре из города Челябинска в журнале (пригласив его) нацелились тогда писать большой очерк; там Коляня и свел с ним свое знакомство, втиснувшись в чужое.</w:t>
      </w:r>
    </w:p>
    <w:p>
      <w:pPr>
        <w:pStyle w:val="Normal"/>
        <w:widowControl w:val="false"/>
        <w:autoSpaceDE w:val="false"/>
        <w:ind w:firstLine="397"/>
        <w:jc w:val="both"/>
        <w:rPr>
          <w:color w:val="000000"/>
        </w:rPr>
      </w:pPr>
      <w:r>
        <w:rPr>
          <w:color w:val="000000"/>
        </w:rPr>
        <w:t>Вскоре же, времени не теряя, Коляня привез директора к себе в номер.</w:t>
      </w:r>
    </w:p>
    <w:p>
      <w:pPr>
        <w:pStyle w:val="Normal"/>
        <w:widowControl w:val="false"/>
        <w:autoSpaceDE w:val="false"/>
        <w:ind w:firstLine="397"/>
        <w:jc w:val="both"/>
        <w:rPr/>
      </w:pPr>
      <w:r>
        <w:rPr>
          <w:color w:val="000000"/>
        </w:rPr>
        <w:t xml:space="preserve">— … </w:t>
      </w:r>
      <w:r>
        <w:rPr>
          <w:color w:val="000000"/>
        </w:rPr>
        <w:t>А как меж людьми делить блага, знаете? — такими вот словами и чуть ли не с порога напал на директора причесанный и помытый Коляней знахарь.</w:t>
      </w:r>
    </w:p>
    <w:p>
      <w:pPr>
        <w:pStyle w:val="Normal"/>
        <w:widowControl w:val="false"/>
        <w:autoSpaceDE w:val="false"/>
        <w:ind w:firstLine="397"/>
        <w:jc w:val="both"/>
        <w:rPr>
          <w:color w:val="000000"/>
        </w:rPr>
      </w:pPr>
      <w:r>
        <w:rPr>
          <w:color w:val="000000"/>
        </w:rPr>
        <w:t>Даже и заминка получилась. Директор, не отвечая, только улыбнулся: он не понял. В столицу директор прилетел впервые, и в Москве ему нравилось — он был в Большом театре, а также, хотя и не с первой попытки, побывал уже в Лужниках. Якушкина ему Коляня представил тоже как нечто: как примечательность московской жизни, духовной ее стороны.</w:t>
      </w:r>
    </w:p>
    <w:p>
      <w:pPr>
        <w:pStyle w:val="Normal"/>
        <w:widowControl w:val="false"/>
        <w:autoSpaceDE w:val="false"/>
        <w:ind w:firstLine="397"/>
        <w:jc w:val="both"/>
        <w:rPr/>
      </w:pPr>
      <w:r>
        <w:rPr>
          <w:color w:val="000000"/>
        </w:rPr>
        <w:t xml:space="preserve">— </w:t>
      </w:r>
      <w:r>
        <w:rPr>
          <w:color w:val="000000"/>
        </w:rPr>
        <w:t>Ну и как же эти блага надо делить? — улыбаясь, спросил директор, ожидая разговора, быть может, и впрямь оригинального.</w:t>
      </w:r>
    </w:p>
    <w:p>
      <w:pPr>
        <w:pStyle w:val="Normal"/>
        <w:widowControl w:val="false"/>
        <w:autoSpaceDE w:val="false"/>
        <w:ind w:firstLine="397"/>
        <w:jc w:val="both"/>
        <w:rPr>
          <w:color w:val="000000"/>
        </w:rPr>
      </w:pPr>
      <w:r>
        <w:rPr>
          <w:color w:val="000000"/>
        </w:rPr>
        <w:t xml:space="preserve">Однако старик, тут же накалившийся, стал клеймить — если, мол, директор в первый раз берет блага, допустим, </w:t>
      </w:r>
      <w:r>
        <w:rPr>
          <w:i/>
          <w:iCs/>
          <w:color w:val="000000"/>
        </w:rPr>
        <w:t xml:space="preserve">себе, </w:t>
      </w:r>
      <w:r>
        <w:rPr>
          <w:color w:val="000000"/>
        </w:rPr>
        <w:t xml:space="preserve">то ведь в другой раз, во второй, он раздает блага тем людям, которые ему, директору, нужны, то есть опять же </w:t>
      </w:r>
      <w:r>
        <w:rPr>
          <w:i/>
          <w:iCs/>
          <w:color w:val="000000"/>
        </w:rPr>
        <w:t xml:space="preserve">себе. </w:t>
      </w:r>
      <w:r>
        <w:rPr>
          <w:color w:val="000000"/>
        </w:rPr>
        <w:t xml:space="preserve">Но ведь и в третий, когда он раздал блага не просто кому-то, а сильным и весомым людям, помня, что сильные именно и весомые упрочивают и укрепляют его нынешнее положение, он опять же раздал </w:t>
      </w:r>
      <w:r>
        <w:rPr>
          <w:i/>
          <w:iCs/>
          <w:color w:val="000000"/>
        </w:rPr>
        <w:t xml:space="preserve">себе. </w:t>
      </w:r>
      <w:r>
        <w:rPr>
          <w:color w:val="000000"/>
        </w:rPr>
        <w:t xml:space="preserve">И конца этому нет. Положение — обязывает. В четвертый раз он и вовсе дал (или подбросил) блага недругам, которые, ублажаясь, будут отныне меньше его покусывать и роптать меньше, то есть и в-четвертых, он взял </w:t>
      </w:r>
      <w:r>
        <w:rPr>
          <w:i/>
          <w:iCs/>
          <w:color w:val="000000"/>
        </w:rPr>
        <w:t xml:space="preserve">себе </w:t>
      </w:r>
      <w:r>
        <w:rPr>
          <w:color w:val="000000"/>
        </w:rPr>
        <w:t>— так и дальше; а по совести и справедливости он раздает людям только те крохи или же малые куски, которые сам он давно перерос и перехотел. Однако ведь крохами теми и кусками он убаюкал совестливую свою душу, то есть опять же, убаюкивая, в-пятых или там в-двадцать пятых, взял себе. И разумеется, этими поступками, пусть невольными, он, директор, нарушил равновесие природы. А природа — она же совесть — помнит.</w:t>
      </w:r>
      <w:r>
        <w:rPr>
          <w:color w:val="000000"/>
          <w:lang w:val="en-US"/>
        </w:rPr>
        <w:t xml:space="preserve"> </w:t>
      </w:r>
      <w:r>
        <w:rPr>
          <w:color w:val="000000"/>
        </w:rPr>
        <w:t xml:space="preserve">В конце жизни придет неминуемое отмщение. Спокойная старость, которая, конечно же, тоже благо (и еще какое!), распределится, увы, не в его пользу, — теперь он сам, обделявший, будет и окажется обделенным, ибо в-пятых, и даже в-двадцать пятых, еще не значит </w:t>
      </w:r>
      <w:r>
        <w:rPr>
          <w:i/>
          <w:iCs/>
          <w:color w:val="000000"/>
        </w:rPr>
        <w:t>в-последних.</w:t>
      </w:r>
    </w:p>
    <w:p>
      <w:pPr>
        <w:pStyle w:val="Normal"/>
        <w:widowControl w:val="false"/>
        <w:autoSpaceDE w:val="false"/>
        <w:ind w:firstLine="397"/>
        <w:jc w:val="both"/>
        <w:rPr/>
      </w:pPr>
      <w:r>
        <w:rPr>
          <w:color w:val="000000"/>
        </w:rPr>
        <w:t>Короче: Якушкин, посверкивая глазами, пообещал челябинскому гостю жуткую болезнь, а смерть после болезни страшную и мучительную. Старик перестарался (Коляня и мигал ему, и дергал за рукав), игра есть игра, но ведь обжигала, тем более что директор челябинского завода не заслуживал и части обрушившихся на него пророчеств, — он и директором-то был первый год и никаких благ, быть может, пока не делил.</w:t>
      </w:r>
    </w:p>
    <w:p>
      <w:pPr>
        <w:pStyle w:val="Normal"/>
        <w:widowControl w:val="false"/>
        <w:autoSpaceDE w:val="false"/>
        <w:ind w:firstLine="397"/>
        <w:jc w:val="both"/>
        <w:rPr>
          <w:color w:val="000000"/>
        </w:rPr>
      </w:pPr>
      <w:r>
        <w:rPr>
          <w:color w:val="000000"/>
        </w:rPr>
        <w:t>Гость старался понять и даже улыбался, однако уже не так уверенно:</w:t>
      </w:r>
    </w:p>
    <w:p>
      <w:pPr>
        <w:pStyle w:val="Normal"/>
        <w:widowControl w:val="false"/>
        <w:autoSpaceDE w:val="false"/>
        <w:ind w:firstLine="397"/>
        <w:jc w:val="both"/>
        <w:rPr>
          <w:color w:val="000000"/>
        </w:rPr>
      </w:pPr>
      <w:r>
        <w:rPr>
          <w:color w:val="000000"/>
        </w:rPr>
        <w:t xml:space="preserve">— </w:t>
      </w:r>
      <w:r>
        <w:rPr>
          <w:color w:val="000000"/>
        </w:rPr>
        <w:t>Так кто же сделает мучительной мою старость? Люди или кто-то другой?</w:t>
      </w:r>
    </w:p>
    <w:p>
      <w:pPr>
        <w:pStyle w:val="Normal"/>
        <w:widowControl w:val="false"/>
        <w:autoSpaceDE w:val="false"/>
        <w:ind w:firstLine="397"/>
        <w:jc w:val="both"/>
        <w:rPr>
          <w:color w:val="000000"/>
        </w:rPr>
      </w:pPr>
      <w:r>
        <w:rPr>
          <w:color w:val="000000"/>
        </w:rPr>
        <w:t xml:space="preserve">— </w:t>
      </w:r>
      <w:r>
        <w:rPr>
          <w:color w:val="000000"/>
        </w:rPr>
        <w:t>Природа сделает. Ваша совесть сделает.</w:t>
      </w:r>
    </w:p>
    <w:p>
      <w:pPr>
        <w:pStyle w:val="Normal"/>
        <w:widowControl w:val="false"/>
        <w:autoSpaceDE w:val="false"/>
        <w:ind w:firstLine="397"/>
        <w:jc w:val="both"/>
        <w:rPr/>
      </w:pPr>
      <w:r>
        <w:rPr>
          <w:color w:val="000000"/>
        </w:rPr>
        <w:t xml:space="preserve">— </w:t>
      </w:r>
      <w:r>
        <w:rPr>
          <w:color w:val="000000"/>
        </w:rPr>
        <w:t>И от природы мне никак не уйти?</w:t>
      </w:r>
    </w:p>
    <w:p>
      <w:pPr>
        <w:pStyle w:val="Normal"/>
        <w:widowControl w:val="false"/>
        <w:autoSpaceDE w:val="false"/>
        <w:ind w:firstLine="397"/>
        <w:jc w:val="both"/>
        <w:rPr>
          <w:color w:val="000000"/>
        </w:rPr>
      </w:pPr>
      <w:r>
        <w:rPr>
          <w:color w:val="000000"/>
        </w:rPr>
        <w:t>Гость ожидал, что теперь-то высказавшийся старик смягчится и известным образом заизвивается: это, мол, рассуждения скорее философские и в реальной нашей жизни необязательные, это, мол, взгляд вообще, — но старик не смягчился; извивов не последовало:</w:t>
      </w:r>
    </w:p>
    <w:p>
      <w:pPr>
        <w:pStyle w:val="Normal"/>
        <w:widowControl w:val="false"/>
        <w:autoSpaceDE w:val="false"/>
        <w:ind w:firstLine="397"/>
        <w:jc w:val="both"/>
        <w:rPr>
          <w:color w:val="000000"/>
        </w:rPr>
      </w:pPr>
      <w:r>
        <w:rPr>
          <w:color w:val="000000"/>
        </w:rPr>
        <w:t xml:space="preserve">— </w:t>
      </w:r>
      <w:r>
        <w:rPr>
          <w:color w:val="000000"/>
        </w:rPr>
        <w:t>Не уйти.</w:t>
      </w:r>
    </w:p>
    <w:p>
      <w:pPr>
        <w:pStyle w:val="Normal"/>
        <w:widowControl w:val="false"/>
        <w:autoSpaceDE w:val="false"/>
        <w:ind w:firstLine="397"/>
        <w:jc w:val="both"/>
        <w:rPr>
          <w:color w:val="000000"/>
        </w:rPr>
      </w:pPr>
      <w:r>
        <w:rPr>
          <w:color w:val="000000"/>
        </w:rPr>
        <w:t xml:space="preserve">— </w:t>
      </w:r>
      <w:r>
        <w:rPr>
          <w:color w:val="000000"/>
        </w:rPr>
        <w:t>Так что же: вы предрекаете мне страшную болезнь?</w:t>
      </w:r>
    </w:p>
    <w:p>
      <w:pPr>
        <w:pStyle w:val="Normal"/>
        <w:widowControl w:val="false"/>
        <w:autoSpaceDE w:val="false"/>
        <w:ind w:firstLine="397"/>
        <w:jc w:val="both"/>
        <w:rPr/>
      </w:pPr>
      <w:r>
        <w:rPr>
          <w:color w:val="000000"/>
        </w:rPr>
        <w:t xml:space="preserve">— </w:t>
      </w:r>
      <w:r>
        <w:rPr>
          <w:color w:val="000000"/>
        </w:rPr>
        <w:t>Ужасную, — подтвердил Якушкин. — Ужасную.</w:t>
      </w:r>
    </w:p>
    <w:p>
      <w:pPr>
        <w:pStyle w:val="Normal"/>
        <w:widowControl w:val="false"/>
        <w:autoSpaceDE w:val="false"/>
        <w:ind w:firstLine="397"/>
        <w:jc w:val="both"/>
        <w:rPr/>
      </w:pPr>
      <w:r>
        <w:rPr>
          <w:color w:val="000000"/>
        </w:rPr>
        <w:t>Помолчали. Челябинский директор, покашляв, сказал, что он, пожалуй, в цирк вечером сходит, есть разные предложения, есть театр, и вообще он не все еще в Москве посмотрел. Проводивши гостя, Коляня вернулся; Коляня строго выговорил старику, объяснив, что так, мол, дело и на волос не сдвинется и что при таких беседушках Якушкин покровителя из влиятельных найдет едва ли. Пугнуть, мол, влиятельного смертью и душеспасением нехудо и нелишне, однако же в меру — в меру!.. Якушкин слушал и обиженно сопел. Коляня, спохватившись, отправился на кухню, что в самом конце гостиничного коридора; там сварил ему суп с травами — принес, но старик неудачей был расстроен и есть не хотел. Коляня утешал и советовал глядеть шире. Втолковывая старику, что всегда и во все времена истина пробивалась с трудом, он советовал: «Вы должны, Сергей Степанович, сформулировать свою идею в каких-то общих и приемлемых словах, — вы понимаете, о чем я толкую?» — а старик молчал и только сопел. Суп остыл. Коляня слил его в уборную, потому что назавтра суп прованивался прелым сеном и делался нехорош.</w:t>
      </w:r>
    </w:p>
    <w:p>
      <w:pPr>
        <w:pStyle w:val="Normal"/>
        <w:widowControl w:val="false"/>
        <w:autoSpaceDE w:val="false"/>
        <w:ind w:firstLine="397"/>
        <w:jc w:val="both"/>
        <w:rPr/>
      </w:pPr>
      <w:r>
        <w:rPr>
          <w:color w:val="000000"/>
        </w:rPr>
        <w:t>Коляня сказал вскоре же якушкинцам, что пора гнать большую волну: не сидите, мол, тихонькими, как суслики в норе, а напротив — всюду и всем рассказывайте о Сергее Степановиче, а также об исцеленных им. Однако очень-то рассчитывать на них, тихих, не приходилось.</w:t>
      </w:r>
    </w:p>
    <w:p>
      <w:pPr>
        <w:pStyle w:val="Normal"/>
        <w:widowControl w:val="false"/>
        <w:autoSpaceDE w:val="false"/>
        <w:ind w:firstLine="397"/>
        <w:jc w:val="both"/>
        <w:rPr/>
      </w:pPr>
      <w:r>
        <w:rPr>
          <w:color w:val="000000"/>
        </w:rPr>
        <w:t>Коляня мало-помалу сам вышел на тропу: записывая интересующихся и страждущих, он учитывал отныне общественный вес; он искал влиятельного больного, притом доступного, который, от недуга исцелившись, вознесет своего лекаря. Когда названивали, Коляня вел запись в две колонки, отделяя «просто страждущих» от «влиятельных страждущих» — смекнуть же при необходимости ему было несложно. Вторая колонка выглядела как нацеленная:</w:t>
      </w:r>
    </w:p>
    <w:p>
      <w:pPr>
        <w:pStyle w:val="Normal"/>
        <w:widowControl w:val="false"/>
        <w:autoSpaceDE w:val="false"/>
        <w:spacing w:before="240" w:after="0"/>
        <w:ind w:firstLine="397"/>
        <w:jc w:val="both"/>
        <w:rPr>
          <w:i/>
          <w:i/>
          <w:iCs/>
          <w:color w:val="000000"/>
          <w:lang w:val="en-US"/>
        </w:rPr>
      </w:pPr>
      <w:r>
        <w:rPr>
          <w:i/>
          <w:iCs/>
          <w:color w:val="000000"/>
        </w:rPr>
        <w:t>Шовкун 1927 Гипертония Издательство</w:t>
      </w:r>
    </w:p>
    <w:p>
      <w:pPr>
        <w:pStyle w:val="Normal"/>
        <w:widowControl w:val="false"/>
        <w:autoSpaceDE w:val="false"/>
        <w:ind w:firstLine="397"/>
        <w:jc w:val="both"/>
        <w:rPr>
          <w:color w:val="000000"/>
        </w:rPr>
      </w:pPr>
      <w:r>
        <w:rPr>
          <w:i/>
          <w:iCs/>
          <w:color w:val="000000"/>
        </w:rPr>
        <w:t>Куликов 1911 Печень Министерство</w:t>
      </w:r>
    </w:p>
    <w:p>
      <w:pPr>
        <w:pStyle w:val="Normal"/>
        <w:widowControl w:val="false"/>
        <w:autoSpaceDE w:val="false"/>
        <w:spacing w:before="240" w:after="0"/>
        <w:jc w:val="both"/>
        <w:rPr/>
      </w:pPr>
      <w:r>
        <w:rPr>
          <w:color w:val="000000"/>
        </w:rPr>
        <w:t>и так далее; к сожалению, называвшиеся влиятельными чаще всего влиятельными не оказывались. Они много о себе понимали; самообольщаясь, могли вроде бы и то и другое, по существу же могли — мало. Или же не умели. Тут хватало и недоразумений, и святой простоты.</w:t>
      </w:r>
    </w:p>
    <w:p>
      <w:pPr>
        <w:pStyle w:val="Normal"/>
        <w:widowControl w:val="false"/>
        <w:autoSpaceDE w:val="false"/>
        <w:ind w:firstLine="397"/>
        <w:jc w:val="both"/>
        <w:rPr>
          <w:color w:val="000000"/>
        </w:rPr>
      </w:pPr>
      <w:r>
        <w:rPr>
          <w:color w:val="000000"/>
        </w:rPr>
        <w:t>Но Коляня, оптимизма полный, считал, что он, прозорливый, сеет вперед и загодя, как сеют зерно. Он чуть ли не спектакли разыгрывал: приглашался влиятельный, и (с утра начеку) Коляня не звал в дом к Кузовкину никого, кроме тоже влиятельных, уже прежде в сети попавших и уловленных. Плюс — зазывался говорливый приятель-журналист, вроде Терехова, для колорита и затравки ради. Журналист, высказываясь, умничал, и приглашенный влиятельный был как бы сразу и неназойливо вовлечен в солидную и серьезную затею. Всякая шушера в такой вечер не звалась. Гналась в шею. А когда расходились — разъезд! — Коляня суетливо и не без изящно-трогательной лести усаживал Якушкина в заждавшееся такси, а то и в левую машину, дабы не ударить в грязь рылом перед теми, кто приезжали, а теперь вот уезжают на собственной или на ведомственной. Тогда же, престижа ради, Коляня заставил якушкинцев скинуться, после чего пророка одели в новый добротный серый костюм. Шляпу Коляня купил ему сам. С появлением шляпы и серого костюма на Якушкина вновь напали сомнения: совестливые толчки изнутри. Старик наедине с собой страдал, особенно же ночами, называя себя ничтожеством и самоучкой; вдруг он вставал среди сна, сопел, а то и стонал, вскрикивал и даже бил себя однажды кулаком по седой голове, — словом, старомодные ужасы ночного бдения обрушились на Коляню с новой силой;</w:t>
      </w:r>
      <w:r>
        <w:rPr>
          <w:color w:val="000000"/>
          <w:lang w:val="en-US"/>
        </w:rPr>
        <w:t xml:space="preserve"> </w:t>
      </w:r>
      <w:r>
        <w:rPr>
          <w:color w:val="000000"/>
        </w:rPr>
        <w:t>маясь заодно, Коляня увещевал его среди всколыхнувшейся ночи:</w:t>
      </w:r>
    </w:p>
    <w:p>
      <w:pPr>
        <w:pStyle w:val="Normal"/>
        <w:widowControl w:val="false"/>
        <w:autoSpaceDE w:val="false"/>
        <w:ind w:firstLine="397"/>
        <w:jc w:val="both"/>
        <w:rPr/>
      </w:pPr>
      <w:r>
        <w:rPr>
          <w:color w:val="000000"/>
        </w:rPr>
        <w:t xml:space="preserve">— </w:t>
      </w:r>
      <w:r>
        <w:rPr>
          <w:color w:val="000000"/>
        </w:rPr>
        <w:t>Не хлебнуть ли вам, Сергей Степанович, — может быть, водчонки, а? Ведь помогает…</w:t>
      </w:r>
    </w:p>
    <w:p>
      <w:pPr>
        <w:pStyle w:val="Normal"/>
        <w:widowControl w:val="false"/>
        <w:autoSpaceDE w:val="false"/>
        <w:ind w:firstLine="397"/>
        <w:jc w:val="both"/>
        <w:rPr/>
      </w:pPr>
      <w:r>
        <w:rPr>
          <w:color w:val="000000"/>
        </w:rPr>
        <w:t xml:space="preserve">— </w:t>
      </w:r>
      <w:r>
        <w:rPr>
          <w:color w:val="000000"/>
        </w:rPr>
        <w:t xml:space="preserve">Молч-чи! — скрежетал тот зубами, а потерзавшись и помаявшись еще, усаживался, конечно, читать брошюрки и статьи медиков, бедный старик. К тому же старикан оробел. Пугался </w:t>
      </w:r>
      <w:r>
        <w:rPr>
          <w:i/>
          <w:iCs/>
          <w:color w:val="000000"/>
        </w:rPr>
        <w:t xml:space="preserve">высоты </w:t>
      </w:r>
      <w:r>
        <w:rPr>
          <w:color w:val="000000"/>
        </w:rPr>
        <w:t>— высокого положения своих больных, чего Коляня никак не ожидал, хотя ожидать бы мог: знахарь есть знахарь, и понятно, что ему привычнее проявлять свой дар в темноте, в запахах, среди бедных и сирых.</w:t>
      </w:r>
    </w:p>
    <w:p>
      <w:pPr>
        <w:pStyle w:val="Normal"/>
        <w:widowControl w:val="false"/>
        <w:autoSpaceDE w:val="false"/>
        <w:ind w:firstLine="397"/>
        <w:jc w:val="both"/>
        <w:rPr/>
      </w:pPr>
      <w:r>
        <w:rPr>
          <w:color w:val="000000"/>
        </w:rPr>
        <w:t xml:space="preserve">Робость скрывая, старик лукавил и хитрил, как лукавят и хитрят дети: он делал вид, что Колянины слова вроде бы и слышит, и понимает, но не вполне. Раздвоиться же он, конечно, не мог. Или — или. Он собирался врачевать некую старуху, никому не нужную и страшную, а Коляня, целеустремленный, настаивал, чтобы Якушкин лечил главинжа одной из сибирских строек, человека с размахом и влиятельного, лежавшего сейчас с болезнью почек в московской больнице. «Почему не старуха? Почему не лечить мне старуху?» Знахарь был сердит. Знахарь упирался, еще и оглупляясь. «Я же вам, Сергей Степанович, объяснял: во-первых, старуха не при смерти. Она протянет. А главный инженер может умереть». — Коляня теперь тоже хитрил и лукавил, святого дела ради. Они торговались вечер и лучшую половину ночи. Коляня, из сна выдернутый, рвал и метал — ну, послушайтесь меня раз, только </w:t>
      </w:r>
      <w:r>
        <w:rPr>
          <w:i/>
          <w:iCs/>
          <w:color w:val="000000"/>
        </w:rPr>
        <w:t xml:space="preserve">один </w:t>
      </w:r>
      <w:r>
        <w:rPr>
          <w:color w:val="000000"/>
        </w:rPr>
        <w:t>раз, Сергей Степанович! Поверьте же, не хочу я вам худа!.. Как раз в Сибири влиятельные люди — влиятельны, и Коляня по случайности, именно что счастливой, отыскал среди тысяч и тысяч больных сибиряка, главного инженера, лечить которого знахарь может здесь же и рядом, а не в тайге. Когда же Якушкин его исцелит — тогда в тайгу. Тогда уж (и это вполне вероятно!) при огромном-то таежном строительстве и известной текучке Якушкину запросто доверят отделеньице в больнице, пусть небольшое-крохотное, — неужели же знахарь настолько туп, что ж тут понимать, что же тут такого хитрого, и на кой черт ему эта старуха, одной больше, одной меньше. Ночь в окне переламывалась на свет, и тут только, при сереньком свете, изворачивающийся знахарь наконец сдался. Согласился: один раз он, простоватый, Коляню послушает.</w:t>
      </w:r>
    </w:p>
    <w:p>
      <w:pPr>
        <w:pStyle w:val="Normal"/>
        <w:widowControl w:val="false"/>
        <w:autoSpaceDE w:val="false"/>
        <w:ind w:firstLine="397"/>
        <w:jc w:val="both"/>
        <w:rPr/>
      </w:pPr>
      <w:r>
        <w:rPr>
          <w:i/>
          <w:iCs/>
          <w:color w:val="000000"/>
        </w:rPr>
        <w:t xml:space="preserve">«Чермных А. Е. Главный, инженер. 54 года. Острая почечная недостаточность…» </w:t>
      </w:r>
      <w:r>
        <w:rPr>
          <w:color w:val="000000"/>
        </w:rPr>
        <w:t>Врачей обойдя и с больным непосредственно сговорившись, Коляня свез Якушкина к нему в больницу, и, как бы вплетаясь в судьбу и в задуманное, инженер проявил интерес. Более того: уже на следующий день всесильный главинж, поверив, не захотел никого видеть и слышать, кроме знахаря. Знахаря же он видел и, уж точно, слышал: они остались в палате наедине за закрытой дверью. На двери была счастливая цифра — пять. Коляня, персоналом гонимый (спохватились!), все же в больницу проникал и, по больничному коридору шляясь, поглядывал на дверь с этой стороны: дверь имела лицо, чистенькая, светленькая, и нравилась, и так уж она казалась дверью-символом, и началом, и уже удачей.</w:t>
      </w:r>
    </w:p>
    <w:p>
      <w:pPr>
        <w:pStyle w:val="Normal"/>
        <w:widowControl w:val="false"/>
        <w:autoSpaceDE w:val="false"/>
        <w:ind w:firstLine="397"/>
        <w:jc w:val="both"/>
        <w:rPr/>
      </w:pPr>
      <w:r>
        <w:rPr>
          <w:color w:val="000000"/>
        </w:rPr>
        <w:t>Тем более что старик, процесс приостановив, успешно вывел больного из коматозного состояния. Почки, вероятно, как были, так и остались разрушенными, жизнь же была продлена, — почечнику такого типа важно проскочить весну, и тогда целый год, до весны следующей, можно жить. Главинж проскочил. Однако, вставший на ноги, лечиться далее и тем более слушать стариковскую галиматью он не пожелал. Он немедленно отбыл к себе на стройку. Перед тем — был предложен Якушкину увесистый конверт с деньгами («…за труд. Что же тут дурного?!»), Якушкин, как и всегда, отказался, а после еще одной, перед самым отлетом, неловкой сцены с конвертом и еще одного отказа главинж улетел.</w:t>
      </w:r>
    </w:p>
    <w:p>
      <w:pPr>
        <w:pStyle w:val="Normal"/>
        <w:widowControl w:val="false"/>
        <w:autoSpaceDE w:val="false"/>
        <w:spacing w:before="240" w:after="0"/>
        <w:ind w:firstLine="397"/>
        <w:jc w:val="both"/>
        <w:rPr/>
      </w:pPr>
      <w:r>
        <w:rPr>
          <w:color w:val="000000"/>
        </w:rPr>
        <w:t xml:space="preserve">Коляня, как бы потерявший в один день огромное родовое имение, клял главинжа и его скоропалительность. Еще более клял он окружавшую главинжа свиту. В аэропорту впопыхах Коляня втолковывал влиятельному человеку, что Якушкина надо бы ответно пригласить в Сибирь, и пусть бы он, знания ради, посмотрел теперь </w:t>
      </w:r>
      <w:r>
        <w:rPr>
          <w:i/>
          <w:iCs/>
          <w:color w:val="000000"/>
        </w:rPr>
        <w:t xml:space="preserve">их больницу. </w:t>
      </w:r>
      <w:r>
        <w:rPr>
          <w:color w:val="000000"/>
        </w:rPr>
        <w:t>Это, а не купюры, было бы для Якушкина, врачевателя и подвижника, лучшей благодарностью. Коляня торопился. Слова, теряя в красках, тонули в общем хоре. Даже у заборчика, перед выходом на взлетные полосы, свита, в кольцо сомкнувшись, не покидала и не отступала на шаг: распадаясь, тут же и заново образовывалась вежливая, интеллигентная, однако вполне непробиваемая толкотня. Один хлопотал, кажется, о трубах, что задерживаются для стройки, другой о моторах, третий — обоих перебивая — о переводе бригады сварщиков из Днепропетровска. Четвертый же и вовсе собачился об устройстве своей племянницы на секретарскую теплую должность.</w:t>
      </w:r>
    </w:p>
    <w:p>
      <w:pPr>
        <w:pStyle w:val="Normal"/>
        <w:widowControl w:val="false"/>
        <w:autoSpaceDE w:val="false"/>
        <w:ind w:firstLine="397"/>
        <w:jc w:val="both"/>
        <w:rPr/>
      </w:pPr>
      <w:r>
        <w:rPr>
          <w:color w:val="000000"/>
        </w:rPr>
        <w:t>Главинж, поздоровевший, вдруг ясный, всем до единого из окружавших бодрым голосом что-то обещал; щедрый, направо и налево дарил он хитрую сибирскую улыбку. Главинж улетел, и Коляня плевался вслед самолету: все, мол, они такие — выздоровел и забыл.</w:t>
      </w:r>
    </w:p>
    <w:p>
      <w:pPr>
        <w:pStyle w:val="Normal"/>
        <w:widowControl w:val="false"/>
        <w:autoSpaceDE w:val="false"/>
        <w:ind w:firstLine="397"/>
        <w:jc w:val="both"/>
        <w:rPr/>
      </w:pPr>
      <w:r>
        <w:rPr>
          <w:color w:val="000000"/>
        </w:rPr>
        <w:t>Главинж не забыл: в самом начале лета Якушкин, специальным письмом приглашенный, поехал на Енисей. Коляня наскреб ему денег — отдельно на билет, плюс на скромную жизнь там, плюс купил ему новые ботинки. В шляпе, в сером костюме и ботинках у знахаря был очень приличный вид, особенно когда он умничал; он был похож на доцента, состарившегося в Якутии. Коляня, придирчивый, настаивал, чтобы знахарь подготовился к разговору с врачами всерьез, именно к разговору — не только говорил бы, но и слушал. Старик зубрил латынь. Не копеечничая, Коляня купил ему билет в купированном: для солидности и для известной осторожности, дабы вагонное шастанье не мешало старику учить «Курс районного терапевта» ради приблизительного хотя бы контакта с таежными медиками.</w:t>
      </w:r>
    </w:p>
    <w:p>
      <w:pPr>
        <w:pStyle w:val="Normal"/>
        <w:widowControl w:val="false"/>
        <w:autoSpaceDE w:val="false"/>
        <w:ind w:firstLine="397"/>
        <w:jc w:val="both"/>
        <w:rPr/>
      </w:pPr>
      <w:r>
        <w:rPr>
          <w:color w:val="000000"/>
        </w:rPr>
        <w:t>По приезде хорошие, хотя и незнакомые люди, не теряя времени, стали кормить Якушкина в лучших ресторанах, а также возить на небольшом шустром катере по Енисею. Ему показывали красоты Сибири. У старика хватило ума и, к счастью, такта промолчать, что отбывал здесь срок и что красоты знает; старик вообще молчал — он намертво удерживал в голове три тысячи латинских слов.</w:t>
      </w:r>
    </w:p>
    <w:p>
      <w:pPr>
        <w:pStyle w:val="Normal"/>
        <w:widowControl w:val="false"/>
        <w:autoSpaceDE w:val="false"/>
        <w:ind w:firstLine="397"/>
        <w:jc w:val="both"/>
        <w:rPr>
          <w:color w:val="000000"/>
        </w:rPr>
      </w:pPr>
      <w:r>
        <w:rPr>
          <w:color w:val="000000"/>
        </w:rPr>
        <w:t>Кормили — сажали на катерок — полосовали там и тут великую сибирскую реку — и вновь кормили, в такой вот замкнуто-круговой манере целую неделю общались с Якушкиным хорошие, хотя и незнакомые люди, иногда же и сам главинж с ним ездил. Сибиряк был человек занятой. Сибиряк показывал Якушкину свою настоящую стройку, а также будущую: изуродованную вокруг землю и страшные рваные карьеры как наметки новых объектов. «Я полон замыслов», — объяснял главинж. Он свез Якушкина и в больницу, в чистенькую больницу, где Якушкин что-то такое невразумительное спросил, интересуясь у врачей, и врачи в свою очередь что-то такое и невразумительное ему ответили. Попросить для узаконенного знахарства палату, пусть маленькую, пусть на две-три койки, старик постеснялся. У него не открылся рот. Главинж так и не узнал замысла и цели его приезда или не поспешил узнать; окружив старика доброжелательными людьми, главинж считал, что все в порядке. Перед самым отъездом и, значит, под занавес кто-то из тех же хороших людей вывез московского старика в шляпе на знаменитую сибирскую охоту. Убили медведя. По случаю удачной стрельбы и синего неба хорошие люди кормили и поили Якушкина не в ресторане, а на природе: гуляли и, забывая, через каждую стопку водки заново искренне удивлялись, что старик не пьет, да ведь</w:t>
      </w:r>
      <w:r>
        <w:rPr>
          <w:color w:val="000000"/>
          <w:lang w:val="en-US"/>
        </w:rPr>
        <w:t xml:space="preserve"> </w:t>
      </w:r>
      <w:r>
        <w:rPr>
          <w:color w:val="000000"/>
        </w:rPr>
        <w:t>и не ест, чудак, толком. Главинж повторял, провожая:</w:t>
      </w:r>
    </w:p>
    <w:p>
      <w:pPr>
        <w:pStyle w:val="Normal"/>
        <w:widowControl w:val="false"/>
        <w:autoSpaceDE w:val="false"/>
        <w:ind w:firstLine="397"/>
        <w:jc w:val="both"/>
        <w:rPr/>
      </w:pPr>
      <w:r>
        <w:rPr>
          <w:color w:val="000000"/>
        </w:rPr>
        <w:t xml:space="preserve">— </w:t>
      </w:r>
      <w:r>
        <w:rPr>
          <w:color w:val="000000"/>
        </w:rPr>
        <w:t>Если что нужно — пиши.</w:t>
      </w:r>
    </w:p>
    <w:p>
      <w:pPr>
        <w:pStyle w:val="Normal"/>
        <w:widowControl w:val="false"/>
        <w:autoSpaceDE w:val="false"/>
        <w:ind w:firstLine="397"/>
        <w:jc w:val="both"/>
        <w:rPr>
          <w:color w:val="000000"/>
        </w:rPr>
      </w:pPr>
      <w:r>
        <w:rPr>
          <w:color w:val="000000"/>
        </w:rPr>
        <w:t>Главинж говорил коротко. Он как бы телеграмму читал:</w:t>
      </w:r>
    </w:p>
    <w:p>
      <w:pPr>
        <w:pStyle w:val="Normal"/>
        <w:widowControl w:val="false"/>
        <w:autoSpaceDE w:val="false"/>
        <w:ind w:firstLine="397"/>
        <w:jc w:val="both"/>
        <w:rPr/>
      </w:pPr>
      <w:r>
        <w:rPr>
          <w:color w:val="000000"/>
        </w:rPr>
        <w:t xml:space="preserve">— </w:t>
      </w:r>
      <w:r>
        <w:rPr>
          <w:color w:val="000000"/>
        </w:rPr>
        <w:t>А если к весне меня скрутит — вызову. Прилетай. Про проезд забудь. Все расходы на меня.</w:t>
      </w:r>
    </w:p>
    <w:p>
      <w:pPr>
        <w:pStyle w:val="Normal"/>
        <w:widowControl w:val="false"/>
        <w:autoSpaceDE w:val="false"/>
        <w:ind w:firstLine="397"/>
        <w:jc w:val="both"/>
        <w:rPr/>
      </w:pPr>
      <w:r>
        <w:rPr>
          <w:color w:val="000000"/>
        </w:rPr>
        <w:t>У самолета он крест-накрест расцеловался со стариком. Надо бы начальнику за прием хоть слово, хоть спасибо, Якушкин же только кивнул — говорливость, в эти дни и без того в старике чуть теплившаяся, совсем иссякла; он почти не слушал: тихо и знакомо подступала полоса полного молчания.</w:t>
      </w:r>
    </w:p>
    <w:p>
      <w:pPr>
        <w:pStyle w:val="Normal"/>
        <w:widowControl w:val="false"/>
        <w:autoSpaceDE w:val="false"/>
        <w:ind w:firstLine="397"/>
        <w:jc w:val="both"/>
        <w:rPr>
          <w:color w:val="000000"/>
        </w:rPr>
      </w:pPr>
      <w:r>
        <w:rPr>
          <w:color w:val="000000"/>
        </w:rPr>
        <w:t>Стюардесса, незамечаемая, долго стояла возле него с конфетками. Самолет ухал в воздушные ямы, был переполох, и уняли чью-то истерику, а Якушкин сидел, как сидят в троллейбусе, невидящий и горестно погруженный в свое. Он прибыл в Москву молчащим. Была ночь. У него бы хватило денег на такси, но в голове что-то не сработало, не сообразил; поволновавшись, как же тут быть и что делать, старик пошел пешком. Такое бывало. Он деревянно-быстро шагал по ночному городу, нюхом ли, спинным мозгом определяя верное, в свой район, направление. Он шел три с лишним часа, по дороге он потерял шляпу.</w:t>
      </w:r>
    </w:p>
    <w:p>
      <w:pPr>
        <w:pStyle w:val="Normal"/>
        <w:widowControl w:val="false"/>
        <w:autoSpaceDE w:val="false"/>
        <w:ind w:firstLine="397"/>
        <w:jc w:val="both"/>
        <w:rPr/>
      </w:pPr>
      <w:r>
        <w:rPr>
          <w:color w:val="000000"/>
        </w:rPr>
        <w:t>Во флигельке он понял, что спешил, и понял, зачем спешил, — он лег на топчан, почти сразу же одиноко подвыв, потом застонав, как подвывал и стонал в полосе молчания. Ночь за ночью стонал он, днем же спал. Как особенность или, может быть, как конкретность к его стонам в эти ночи был примешан конфуз; ему было совестно; старик упрекал себя в тщеславии и чуть ли не в зазнайстве. «Высоко взлететь захотел?. К сильным потянуло, а?» — бубнил он себе с укором, выстанывая боль.</w:t>
      </w:r>
    </w:p>
    <w:p>
      <w:pPr>
        <w:pStyle w:val="Normal"/>
        <w:widowControl w:val="false"/>
        <w:autoSpaceDE w:val="false"/>
        <w:ind w:firstLine="397"/>
        <w:jc w:val="both"/>
        <w:rPr/>
      </w:pPr>
      <w:r>
        <w:rPr>
          <w:color w:val="000000"/>
        </w:rPr>
        <w:t>Ударили летние дожди — Якушкин лежал на топчане, тихонько выл, легкие капли мотало в окне ветром. На другую ночь дождь стал плотнее, злее, и за окном его уже не мотало. С утренней электрички пришли Молокаевы — ввалились во флигелек, мокрые и отряхивающиеся; они уже знали о появляющемся свете в его окнах.</w:t>
      </w:r>
    </w:p>
    <w:p>
      <w:pPr>
        <w:pStyle w:val="Normal"/>
        <w:widowControl w:val="false"/>
        <w:autoSpaceDE w:val="false"/>
        <w:spacing w:before="240" w:after="0"/>
        <w:ind w:firstLine="397"/>
        <w:jc w:val="both"/>
        <w:rPr/>
      </w:pPr>
      <w:r>
        <w:rPr>
          <w:color w:val="000000"/>
        </w:rPr>
        <w:t>Особенно успокаивала Якушкина перекладка паркета или же покраска, всякая. Работал он тщательно, не постанывал да уже и не корил себя, думая — ни о чем. Клавдия Молокаева пришла, кажется, в обед; толстая, увядшая, грубая баба — такой Клавдия была сейчас, — она вошла, хлопнув входной дверью, и пушечно бухала сапогами по пустой и гулкой ремонтируемой квартире. «Эй!..» — окликнула.</w:t>
      </w:r>
    </w:p>
    <w:p>
      <w:pPr>
        <w:pStyle w:val="Normal"/>
        <w:widowControl w:val="false"/>
        <w:autoSpaceDE w:val="false"/>
        <w:ind w:firstLine="397"/>
        <w:jc w:val="both"/>
        <w:rPr/>
      </w:pPr>
      <w:r>
        <w:rPr>
          <w:color w:val="000000"/>
        </w:rPr>
        <w:t xml:space="preserve">Она увидела газеты на полу и брошенное пальтецо. Увидела кастрюльку и чайничек, а также почерневший </w:t>
      </w:r>
      <w:r>
        <w:rPr>
          <w:i/>
          <w:iCs/>
          <w:color w:val="000000"/>
        </w:rPr>
        <w:t xml:space="preserve">его </w:t>
      </w:r>
      <w:r>
        <w:rPr>
          <w:color w:val="000000"/>
        </w:rPr>
        <w:t xml:space="preserve">кипятильник с длинным шнуром. Пройдя дальше, увидела Якушкина: он стоял у подоконника и красил рамы, в руке — небольшая пучковатая кисть. «Паркету </w:t>
      </w:r>
      <w:r>
        <w:rPr>
          <w:i/>
          <w:iCs/>
          <w:color w:val="000000"/>
        </w:rPr>
        <w:t xml:space="preserve">несколько </w:t>
      </w:r>
      <w:r>
        <w:rPr>
          <w:color w:val="000000"/>
        </w:rPr>
        <w:t>мой мужик велел подбросить — вот. И гвоздочков — слышь, Сергей Степаныч…»</w:t>
      </w:r>
    </w:p>
    <w:p>
      <w:pPr>
        <w:pStyle w:val="Normal"/>
        <w:widowControl w:val="false"/>
        <w:autoSpaceDE w:val="false"/>
        <w:ind w:firstLine="397"/>
        <w:jc w:val="both"/>
        <w:rPr>
          <w:color w:val="000000"/>
        </w:rPr>
      </w:pPr>
      <w:r>
        <w:rPr>
          <w:color w:val="000000"/>
        </w:rPr>
        <w:t>Клавдия бухнула паркетины на пол; подошла ближе:</w:t>
      </w:r>
    </w:p>
    <w:p>
      <w:pPr>
        <w:pStyle w:val="Normal"/>
        <w:widowControl w:val="false"/>
        <w:autoSpaceDE w:val="false"/>
        <w:ind w:firstLine="397"/>
        <w:jc w:val="both"/>
        <w:rPr>
          <w:color w:val="000000"/>
        </w:rPr>
      </w:pPr>
      <w:r>
        <w:rPr>
          <w:color w:val="000000"/>
        </w:rPr>
        <w:t xml:space="preserve">— </w:t>
      </w:r>
      <w:r>
        <w:rPr>
          <w:color w:val="000000"/>
        </w:rPr>
        <w:t>И бери с них рублей сто, не меньше. Чего ж они каждый раз обсчитывают как маленького? И Сашку прошлый раз обсчитали!</w:t>
      </w:r>
    </w:p>
    <w:p>
      <w:pPr>
        <w:pStyle w:val="Normal"/>
        <w:widowControl w:val="false"/>
        <w:autoSpaceDE w:val="false"/>
        <w:ind w:firstLine="397"/>
        <w:jc w:val="both"/>
        <w:rPr/>
      </w:pPr>
      <w:r>
        <w:rPr>
          <w:color w:val="000000"/>
        </w:rPr>
        <w:t xml:space="preserve">— </w:t>
      </w:r>
      <w:r>
        <w:rPr>
          <w:color w:val="000000"/>
        </w:rPr>
        <w:t>Ага.</w:t>
      </w:r>
    </w:p>
    <w:p>
      <w:pPr>
        <w:pStyle w:val="Normal"/>
        <w:widowControl w:val="false"/>
        <w:autoSpaceDE w:val="false"/>
        <w:ind w:firstLine="397"/>
        <w:jc w:val="both"/>
        <w:rPr>
          <w:color w:val="000000"/>
        </w:rPr>
      </w:pPr>
      <w:r>
        <w:rPr>
          <w:color w:val="000000"/>
        </w:rPr>
        <w:t>Она стояла и сбоку смотрела, как медленно и ровно водит он кистью. Жаль мужика, какая была мощь и какое ж ухарство. Она задержалась взглядом на серой его седине, тихонько прикоснулась пальцами к его шраму, спросила: «Больно ли, Сергей Степаныч?» Он, однако, не ответил, не вышел из какой-то долгой своей мысли, и тогда Клавдия Молокаева по-бабьи закапала слезами. «Сережа, — она попросила (и все капала и капала), — о чем думаешь, скажи, а?» Она ткнулась, неловко прижалась лбом к его шее, а он стоял, медленно помаргивая и держа кисть на отлете, оторванный от дела. Так и стояли. С кисти капала на пол краска.</w:t>
      </w:r>
    </w:p>
    <w:p>
      <w:pPr>
        <w:pStyle w:val="Normal"/>
        <w:widowControl w:val="false"/>
        <w:autoSpaceDE w:val="false"/>
        <w:ind w:firstLine="397"/>
        <w:jc w:val="both"/>
        <w:rPr/>
      </w:pPr>
      <w:r>
        <w:rPr>
          <w:color w:val="000000"/>
        </w:rPr>
        <w:t xml:space="preserve">— </w:t>
      </w:r>
      <w:r>
        <w:rPr>
          <w:color w:val="000000"/>
        </w:rPr>
        <w:t>Хотела ж я ее похоронить. Как хотела!.. А времени не было, — оправдывалась Клавдия, вдруг вспомнившая.</w:t>
      </w:r>
    </w:p>
    <w:p>
      <w:pPr>
        <w:pStyle w:val="Normal"/>
        <w:widowControl w:val="false"/>
        <w:autoSpaceDE w:val="false"/>
        <w:ind w:firstLine="397"/>
        <w:jc w:val="both"/>
        <w:rPr/>
      </w:pPr>
      <w:r>
        <w:rPr>
          <w:color w:val="000000"/>
        </w:rPr>
        <w:t xml:space="preserve">Она быстро-быстро заговорила о Маше — о жене Сергея Степановича — и о том времени, когда времени не было. Клавдия тогда забегалась, совсем забегалась, вот тебе крест, совсем забегалась, потому что дети болели, да работа, да и Молокаев как раз из заключения возвращался, чуть ранее Якушкина, а Маша вдруг умерла, так и </w:t>
      </w:r>
      <w:r>
        <w:rPr>
          <w:i/>
          <w:iCs/>
          <w:color w:val="000000"/>
        </w:rPr>
        <w:t xml:space="preserve">сожгли, </w:t>
      </w:r>
      <w:r>
        <w:rPr>
          <w:color w:val="000000"/>
        </w:rPr>
        <w:t>бедную, и прийти-то к ней не придешь; если б на могилку, Клавдия обязательно бы к ней приходила, в праздники или пусть в будни.</w:t>
      </w:r>
    </w:p>
    <w:p>
      <w:pPr>
        <w:pStyle w:val="Normal"/>
        <w:widowControl w:val="false"/>
        <w:autoSpaceDE w:val="false"/>
        <w:ind w:firstLine="397"/>
        <w:jc w:val="both"/>
        <w:rPr>
          <w:color w:val="000000"/>
        </w:rPr>
      </w:pPr>
      <w:r>
        <w:rPr>
          <w:color w:val="000000"/>
        </w:rPr>
        <w:t>Выговорившись, Клавдия спрятала платочек, потом вынула, и опять высморкалась, и опять спрятала, а он как молчал, так и молчал.</w:t>
      </w:r>
    </w:p>
    <w:p>
      <w:pPr>
        <w:pStyle w:val="Normal"/>
        <w:widowControl w:val="false"/>
        <w:autoSpaceDE w:val="false"/>
        <w:ind w:firstLine="397"/>
        <w:jc w:val="both"/>
        <w:rPr>
          <w:color w:val="000000"/>
        </w:rPr>
      </w:pPr>
      <w:r>
        <w:rPr>
          <w:color w:val="000000"/>
        </w:rPr>
        <w:t>На пороге, уходя, уже оглянувшись, она крикнула:</w:t>
      </w:r>
    </w:p>
    <w:p>
      <w:pPr>
        <w:pStyle w:val="Normal"/>
        <w:widowControl w:val="false"/>
        <w:autoSpaceDE w:val="false"/>
        <w:ind w:firstLine="397"/>
        <w:jc w:val="both"/>
        <w:rPr/>
      </w:pPr>
      <w:r>
        <w:rPr>
          <w:color w:val="000000"/>
        </w:rPr>
        <w:t xml:space="preserve">— </w:t>
      </w:r>
      <w:r>
        <w:rPr>
          <w:color w:val="000000"/>
        </w:rPr>
        <w:t>Ушла я, Сергей Степаныч… Так ты ж смотри — возьми с них не меньше ста рублей. Ну, хоть девяносто возьми! — И ушла, хлопнув дверью.</w:t>
      </w:r>
    </w:p>
    <w:p>
      <w:pPr>
        <w:pStyle w:val="Normal"/>
        <w:widowControl w:val="false"/>
        <w:autoSpaceDE w:val="false"/>
        <w:ind w:firstLine="397"/>
        <w:jc w:val="both"/>
        <w:rPr>
          <w:color w:val="000000"/>
        </w:rPr>
      </w:pPr>
      <w:r>
        <w:rPr>
          <w:color w:val="000000"/>
        </w:rPr>
        <w:t>Якушкин размеренно водил кистью по оконному переплету, вяло раздумывая, почему Клавдия сегодня говорлива и с какой это стати мешала ему работать. Он тихо и ласкающе, повторив движение ее руки, притронулся к шраму. Зуда не было. Но желание потрогать бугорки шрама, хотя и осторожно, возникало.</w:t>
      </w:r>
    </w:p>
    <w:p>
      <w:pPr>
        <w:pStyle w:val="Normal"/>
        <w:widowControl w:val="false"/>
        <w:autoSpaceDE w:val="false"/>
        <w:spacing w:before="240" w:after="0"/>
        <w:ind w:firstLine="397"/>
        <w:jc w:val="center"/>
        <w:rPr>
          <w:b/>
          <w:b/>
          <w:color w:val="000000"/>
        </w:rPr>
      </w:pPr>
      <w:r>
        <w:rPr>
          <w:b/>
          <w:color w:val="000000"/>
        </w:rPr>
        <w:t>2.</w:t>
      </w:r>
    </w:p>
    <w:p>
      <w:pPr>
        <w:pStyle w:val="Normal"/>
        <w:widowControl w:val="false"/>
        <w:autoSpaceDE w:val="false"/>
        <w:ind w:firstLine="397"/>
        <w:jc w:val="both"/>
        <w:rPr/>
      </w:pPr>
      <w:r>
        <w:rPr>
          <w:color w:val="000000"/>
        </w:rPr>
        <w:t>К этому времени Коляня оглянулся, — оглянувшись же, увидел, что он, вместе со своим Якушкиным, далеко не одинок. На народную медицину возникала мода. Газеты непременно отводили колонку, журналы — статью, и даже по телевидению в пользу трав и иных дремучих средств выступали самые титулованные медики. Становилась иная пора. На службе и дома, в застолье и в городском транспорте люди все больше говорили о здоровье.</w:t>
      </w:r>
    </w:p>
    <w:p>
      <w:pPr>
        <w:pStyle w:val="Normal"/>
        <w:widowControl w:val="false"/>
        <w:autoSpaceDE w:val="false"/>
        <w:ind w:firstLine="397"/>
        <w:jc w:val="both"/>
        <w:rPr>
          <w:color w:val="000000"/>
        </w:rPr>
      </w:pPr>
      <w:r>
        <w:rPr>
          <w:color w:val="000000"/>
        </w:rPr>
        <w:t>Однако хваленое чувство локтя оборачивалось, кажется, противоположностью, и уже сотня собратьев по перу, публиковавшихся там и здесь, теснила, пусть невольно, Коляню.</w:t>
      </w:r>
    </w:p>
    <w:p>
      <w:pPr>
        <w:pStyle w:val="Normal"/>
        <w:widowControl w:val="false"/>
        <w:autoSpaceDE w:val="false"/>
        <w:ind w:firstLine="397"/>
        <w:jc w:val="both"/>
        <w:rPr/>
      </w:pPr>
      <w:r>
        <w:rPr>
          <w:color w:val="000000"/>
        </w:rPr>
        <w:t xml:space="preserve">Старый знахарь мог взлететь именно на волне; Коляня, торопящийся, допускал теперь разделение: пусть Якушкин, постыдно прохлопавший главинжа, врачует своих несчастненьких старух, Коляня же сам собой и в параллель будет делать ему имя, вкрапляя в статейки хотя бы фразу-две. Присутствуя на всякого рода симпозиумах, коллоквиумах, конференциях, Коляня непременно заговаривал о </w:t>
      </w:r>
      <w:r>
        <w:rPr>
          <w:i/>
          <w:iCs/>
          <w:color w:val="000000"/>
        </w:rPr>
        <w:t xml:space="preserve">народной медицине </w:t>
      </w:r>
      <w:r>
        <w:rPr>
          <w:color w:val="000000"/>
        </w:rPr>
        <w:t>— Коляня считал, что именно он (у него оспаривали три собрата) выкопал ходкое это выражение в старой, полуистлевшей брошюре; он ввел его в обиход заново. Он повторял и фамилию, чтобы въедалась в их мозги: Якушкин… Якушкин… Якушкин… Коляня выступал, где только просили. И где не просили, он тоже выступал: хочет выступить журналист такой-то — и Коляня выходил бодрым шагом, а люди, сидящие, лениво вперялись и лениво думали: чего это он? Коляня же говорил, увлекающийся и азартный; при этом о них, сидящих вокруг, слушающих, он вовсе не думал, ни о них, ни о себе, ни о последствиях, это и называлось — гнать волну.</w:t>
      </w:r>
    </w:p>
    <w:p>
      <w:pPr>
        <w:pStyle w:val="Normal"/>
        <w:widowControl w:val="false"/>
        <w:autoSpaceDE w:val="false"/>
        <w:ind w:firstLine="397"/>
        <w:jc w:val="both"/>
        <w:rPr/>
      </w:pPr>
      <w:r>
        <w:rPr>
          <w:color w:val="000000"/>
        </w:rPr>
        <w:t>Каплей в море, Якушкин мог остаться незамеченным — кругом уже кишели платные йоги, доморощенные иглоукалыватели, наложители рук, телепаты, и к ним, их оправдывая, люди ходили, интересовались, платили рубли. Пора, как и всякая пора, сопровождалась модой. Узости своей и отчасти якушкинской побаиваясь, ревнуя, Коляня бегал от знахаря к знахарю — отсеивая (мысленно) шарлатанов. Он отыскивал достойных. Он отыскал троих.</w:t>
      </w:r>
    </w:p>
    <w:p>
      <w:pPr>
        <w:pStyle w:val="Normal"/>
        <w:widowControl w:val="false"/>
        <w:autoSpaceDE w:val="false"/>
        <w:ind w:firstLine="397"/>
        <w:jc w:val="both"/>
        <w:rPr>
          <w:color w:val="000000"/>
        </w:rPr>
      </w:pPr>
      <w:r>
        <w:rPr>
          <w:color w:val="000000"/>
        </w:rPr>
        <w:t>Микробиолог Суханцев, лечивший сердечнососудистые заболевания.</w:t>
      </w:r>
    </w:p>
    <w:p>
      <w:pPr>
        <w:pStyle w:val="Normal"/>
        <w:widowControl w:val="false"/>
        <w:autoSpaceDE w:val="false"/>
        <w:ind w:firstLine="397"/>
        <w:jc w:val="both"/>
        <w:rPr>
          <w:color w:val="000000"/>
        </w:rPr>
      </w:pPr>
      <w:r>
        <w:rPr>
          <w:color w:val="000000"/>
        </w:rPr>
        <w:t>Сращиватель костей ног и рук Шагинян, врач-гомеопат.</w:t>
      </w:r>
    </w:p>
    <w:p>
      <w:pPr>
        <w:pStyle w:val="Normal"/>
        <w:widowControl w:val="false"/>
        <w:autoSpaceDE w:val="false"/>
        <w:ind w:firstLine="397"/>
        <w:jc w:val="both"/>
        <w:rPr>
          <w:color w:val="000000"/>
        </w:rPr>
      </w:pPr>
      <w:r>
        <w:rPr>
          <w:color w:val="000000"/>
        </w:rPr>
        <w:t>Караваев, без образования, врач-самоучка, якушкинского типа.</w:t>
      </w:r>
    </w:p>
    <w:p>
      <w:pPr>
        <w:pStyle w:val="Normal"/>
        <w:widowControl w:val="false"/>
        <w:autoSpaceDE w:val="false"/>
        <w:ind w:firstLine="397"/>
        <w:jc w:val="both"/>
        <w:rPr/>
      </w:pPr>
      <w:r>
        <w:rPr>
          <w:color w:val="000000"/>
        </w:rPr>
        <w:t>Все трое, собирая людей у себя на дому, врачевали бесплатно, что для выискивающего Коляни казалось признаком пусть внешним, но немаловажным. Все трое были говоруны. Все трое проповедовали добро и чуткость к людям как подоснову исцеления. Именно их Коляня стал посещать. Сменивший ревность на интерес, Коляня вел записи, следя за их практикой, — теперь и о них он, торопливый, говорил всюду.</w:t>
      </w:r>
    </w:p>
    <w:p>
      <w:pPr>
        <w:pStyle w:val="Normal"/>
        <w:widowControl w:val="false"/>
        <w:autoSpaceDE w:val="false"/>
        <w:ind w:firstLine="397"/>
        <w:jc w:val="both"/>
        <w:rPr>
          <w:color w:val="000000"/>
        </w:rPr>
      </w:pPr>
      <w:r>
        <w:rPr>
          <w:color w:val="000000"/>
        </w:rPr>
        <w:t>Особенно же следил он за врачеванием Якушкина: старик пахал в поте лица, как никогда много. Знахарь, надо полагать, находился на самой вершине своей судьбы. Одни только июльские записи Коляни выглядели так:</w:t>
      </w:r>
    </w:p>
    <w:p>
      <w:pPr>
        <w:pStyle w:val="Normal"/>
        <w:widowControl w:val="false"/>
        <w:autoSpaceDE w:val="false"/>
        <w:ind w:firstLine="397"/>
        <w:jc w:val="both"/>
        <w:rPr>
          <w:color w:val="000000"/>
        </w:rPr>
      </w:pPr>
      <w:r>
        <w:rPr>
          <w:i/>
          <w:iCs/>
          <w:color w:val="000000"/>
        </w:rPr>
        <w:t>«Колесов М. Т. — полиартрит. 1912 г. рождения. Недельное говорение Якушкина (ночью тоже). Растирки… Полное исцеление к концу третьего месяца…</w:t>
      </w:r>
    </w:p>
    <w:p>
      <w:pPr>
        <w:pStyle w:val="Normal"/>
        <w:widowControl w:val="false"/>
        <w:autoSpaceDE w:val="false"/>
        <w:ind w:firstLine="397"/>
        <w:jc w:val="both"/>
        <w:rPr>
          <w:color w:val="000000"/>
        </w:rPr>
      </w:pPr>
      <w:r>
        <w:rPr>
          <w:i/>
          <w:iCs/>
          <w:color w:val="000000"/>
        </w:rPr>
        <w:t xml:space="preserve">Ляховская А. К. </w:t>
      </w:r>
      <w:r>
        <w:rPr>
          <w:color w:val="000000"/>
        </w:rPr>
        <w:t xml:space="preserve">— </w:t>
      </w:r>
      <w:r>
        <w:rPr>
          <w:i/>
          <w:iCs/>
          <w:color w:val="000000"/>
        </w:rPr>
        <w:t>одышка; ночные страхи; нервные приступы; коронарная недостаточность… 5</w:t>
        <w:noBreakHyphen/>
        <w:t>суточная непрерывная беседа. Голодание… Больная приведена в норму. Продолжает посещать…</w:t>
      </w:r>
    </w:p>
    <w:p>
      <w:pPr>
        <w:pStyle w:val="Normal"/>
        <w:widowControl w:val="false"/>
        <w:autoSpaceDE w:val="false"/>
        <w:ind w:firstLine="397"/>
        <w:jc w:val="both"/>
        <w:rPr>
          <w:color w:val="000000"/>
        </w:rPr>
      </w:pPr>
      <w:r>
        <w:rPr>
          <w:i/>
          <w:iCs/>
          <w:color w:val="000000"/>
        </w:rPr>
        <w:t xml:space="preserve">Жуков Л. А. </w:t>
      </w:r>
      <w:r>
        <w:rPr>
          <w:color w:val="000000"/>
        </w:rPr>
        <w:t xml:space="preserve">— </w:t>
      </w:r>
      <w:r>
        <w:rPr>
          <w:i/>
          <w:iCs/>
          <w:color w:val="000000"/>
        </w:rPr>
        <w:t>трофические язвы. Потрясение организма неожиданным и длительным голоданием по якушкинскому графику… Язвы закрылись. Продолжает посещать…</w:t>
      </w:r>
    </w:p>
    <w:p>
      <w:pPr>
        <w:pStyle w:val="Normal"/>
        <w:widowControl w:val="false"/>
        <w:autoSpaceDE w:val="false"/>
        <w:ind w:firstLine="397"/>
        <w:jc w:val="both"/>
        <w:rPr>
          <w:color w:val="000000"/>
        </w:rPr>
      </w:pPr>
      <w:r>
        <w:rPr>
          <w:i/>
          <w:iCs/>
          <w:color w:val="000000"/>
        </w:rPr>
        <w:t xml:space="preserve">Игушев М. М. </w:t>
      </w:r>
      <w:r>
        <w:rPr>
          <w:color w:val="000000"/>
        </w:rPr>
        <w:t xml:space="preserve">— </w:t>
      </w:r>
      <w:r>
        <w:rPr>
          <w:i/>
          <w:iCs/>
          <w:color w:val="000000"/>
        </w:rPr>
        <w:t>астма… Полное исцеление».</w:t>
      </w:r>
    </w:p>
    <w:p>
      <w:pPr>
        <w:pStyle w:val="Normal"/>
        <w:widowControl w:val="false"/>
        <w:autoSpaceDE w:val="false"/>
        <w:ind w:firstLine="397"/>
        <w:jc w:val="both"/>
        <w:rPr/>
      </w:pPr>
      <w:r>
        <w:rPr>
          <w:color w:val="000000"/>
        </w:rPr>
        <w:t>Ночной гений — более определенно назвать и выразить Коляня, пожалуй, не сумел бы, знахаря из знахарей (других) выделяя. Это относилось исключительно к Якушкину. Не исчерпывая, это было якушкинской особенностью — никак не характеристикой.</w:t>
      </w:r>
    </w:p>
    <w:p>
      <w:pPr>
        <w:pStyle w:val="Normal"/>
        <w:widowControl w:val="false"/>
        <w:autoSpaceDE w:val="false"/>
        <w:ind w:firstLine="397"/>
        <w:jc w:val="both"/>
        <w:rPr/>
      </w:pPr>
      <w:r>
        <w:rPr>
          <w:color w:val="000000"/>
        </w:rPr>
        <w:t>Спустившиеся — этаж за этажом — вниз, якушкинцы после шестичасовой беседы пока еще шли гурьбой, горсткой, как бы опасаясь и боясь отойти от старика хотя бы и на шаг. Но, конечно, прощались, рассасываясь понемногу в ночи: этот вправо, тот влево. Их оставалось трое, ну, четверо, стиснувшаяся и поредевшая горстка, и в середине старик, тихо бормочущий себе под нос, как бормочут придурки. Иссякая, он что-то еще бубнил, неиссякший, вышевеливая невнятно губами обрывочные слова. Пустеющая улица. Одинокие прохожие. Вдруг став посреди пустой улицы, старик бормотал: «Ребенок где-то плачет…» — и вел глазами по ночным окнам высоких домов, как бы всматриваясь. Однако никто не слышал — только листья скреблись в тишине по асфальту, подгоняемые дохленьким ветерком. И конечно, становилось неловко за старика, за его такие вот многозначительные вдруг остановки и озиранье домов — все тоже приостанавливались, трое, ну, может, четверо, как бы веря ему на слово. Приостановившись, вслушивались. Кто-нибудь из них говорил, вежливый, или просто кивал: да, мол, плачет… Проехал троллейбус — скрылся, и шорох шин, надолго оставшийся в ушах, означил именно ночь и тишину. Постояв из вежливости, вся горстка страгивалась с места и двигалась дальше. И тут только в затаенности ночной улицы явственно слышался плач ли, крик ли детский. «Аа-ааа…» — пронеслось и стихло. Где-то вверху. В одном из высоких домов. Оторопь, охватив, отпустила, старик же пробормотал: большой, мол, город и частые слезы, — бормотал, бубнил, шел дальше, и они рядом, локоть к локтю, все трое или четверо.</w:t>
      </w:r>
    </w:p>
    <w:p>
      <w:pPr>
        <w:pStyle w:val="Normal"/>
        <w:widowControl w:val="false"/>
        <w:autoSpaceDE w:val="false"/>
        <w:spacing w:before="240" w:after="0"/>
        <w:ind w:firstLine="397"/>
        <w:jc w:val="center"/>
        <w:rPr>
          <w:color w:val="000000"/>
        </w:rPr>
      </w:pPr>
      <w:r>
        <w:rPr>
          <w:b/>
          <w:bCs/>
          <w:color w:val="000000"/>
        </w:rPr>
        <w:t>3.</w:t>
      </w:r>
    </w:p>
    <w:p>
      <w:pPr>
        <w:pStyle w:val="Normal"/>
        <w:widowControl w:val="false"/>
        <w:numPr>
          <w:ilvl w:val="0"/>
          <w:numId w:val="0"/>
        </w:numPr>
        <w:autoSpaceDE w:val="false"/>
        <w:ind w:firstLine="397"/>
        <w:jc w:val="both"/>
        <w:outlineLvl w:val="0"/>
        <w:rPr/>
      </w:pPr>
      <w:r>
        <w:rPr>
          <w:color w:val="000000"/>
        </w:rPr>
        <w:t>«… Сергея Степановича — нет!»</w:t>
      </w:r>
    </w:p>
    <w:p>
      <w:pPr>
        <w:pStyle w:val="Normal"/>
        <w:widowControl w:val="false"/>
        <w:autoSpaceDE w:val="false"/>
        <w:ind w:firstLine="397"/>
        <w:jc w:val="both"/>
        <w:rPr/>
      </w:pPr>
      <w:r>
        <w:rPr>
          <w:color w:val="000000"/>
        </w:rPr>
        <w:t xml:space="preserve">«А может, он помер? Так ты и скажи </w:t>
      </w:r>
      <w:r>
        <w:rPr>
          <w:i/>
          <w:iCs/>
          <w:color w:val="000000"/>
        </w:rPr>
        <w:t xml:space="preserve">открытым текстом </w:t>
      </w:r>
      <w:r>
        <w:rPr>
          <w:color w:val="000000"/>
        </w:rPr>
        <w:t>— тогда я другого врача искать буду!» — Мужик, почти полностью лысый и с бегающими глазами, был назойлив необыкновенно. Коляня еле отбивался. Мужик из ненужных был, из невлиятельных, и мог бы, конечно, ждать, как ждали все ненужные и невлиятельные, не звонить мог бы, нахал, и не дергать, — Коляня в эти самые дни выходил на сибирского главинжа и потому знахаря от липнущих к нему тщательно оберегал, опекая. Но лысый не отставал.</w:t>
      </w:r>
    </w:p>
    <w:p>
      <w:pPr>
        <w:pStyle w:val="Normal"/>
        <w:widowControl w:val="false"/>
        <w:autoSpaceDE w:val="false"/>
        <w:ind w:firstLine="397"/>
        <w:jc w:val="both"/>
        <w:rPr>
          <w:color w:val="000000"/>
        </w:rPr>
      </w:pPr>
      <w:r>
        <w:rPr>
          <w:color w:val="000000"/>
        </w:rPr>
        <w:t>Он вынюхивал Якушкина и уже выслеживал, и тогда Коляня, осторожничая, принял его сам. Мужик ввалился очевидный, насквозь прокуренный; Коляня, и сам курец с детства, подняв глаза, увидел впервые в жизни лысину, отливающую табачной желтизной: там проступил никотин. Однако же, когда Коляня раскрыл журнальчик для записей и спросил, на что мужик жалуется, тот сказал — ошибочка, мол; он вовсе не жалуется, он, мол, как бык, но вот мама у него стара и больна, и он готов немало заплатить (тут же и выволок купюры, потрясая!), если «этот ваш творец чудес» поедет и, не откладывая далеко, матушку полечит. Не первый был из сующих деньги, не первого же Коляня одернул; лысый, ничуть не смутившийся, купюры спрятал и вскочил со стула, выкрикивая: «Поехали! Поехали!» — был в нем бесовский напор, и лысина пылала, глаза бегали. Понимая, что Якушкин против бесноватого не устоит и, безотказный, врачевать поедет (потом ищи и разыскивай!), Коляня предпочел поехать сам: на случай умыкания знахаря Коляня будет знать место. Моментально, как маг, лысый усадил в такси. В машине он шептал, весь громкий и жаркий: «Вы же ассистент чудотворца! Вы тоже кое-что смыслите в леченье — так что…»</w:t>
      </w:r>
    </w:p>
    <w:p>
      <w:pPr>
        <w:pStyle w:val="Normal"/>
        <w:widowControl w:val="false"/>
        <w:autoSpaceDE w:val="false"/>
        <w:ind w:firstLine="397"/>
        <w:jc w:val="both"/>
        <w:rPr/>
      </w:pPr>
      <w:r>
        <w:rPr>
          <w:color w:val="000000"/>
        </w:rPr>
        <w:t xml:space="preserve">Он многозначительно прищелкивал пальцами, минутой же спустя шептал открытым текстом: — Ну, если и впрямь заговоры и зелья помогут — озолочу!» Лысый был из тех напористых, что </w:t>
      </w:r>
      <w:r>
        <w:rPr>
          <w:i/>
          <w:iCs/>
          <w:color w:val="000000"/>
        </w:rPr>
        <w:t xml:space="preserve">суют </w:t>
      </w:r>
      <w:r>
        <w:rPr>
          <w:color w:val="000000"/>
        </w:rPr>
        <w:t>тебе деньги, потом прячут, потом, конечно, вновь суют.</w:t>
      </w:r>
    </w:p>
    <w:p>
      <w:pPr>
        <w:pStyle w:val="Normal"/>
        <w:widowControl w:val="false"/>
        <w:autoSpaceDE w:val="false"/>
        <w:ind w:firstLine="397"/>
        <w:jc w:val="both"/>
        <w:rPr/>
      </w:pPr>
      <w:r>
        <w:rPr>
          <w:color w:val="000000"/>
        </w:rPr>
        <w:t>Они приехали — в обычный высокий дом на окраине Москвы. Старуха жила одна: дотягивала, людям не жалуясь, одинокую свою старость в затхлой квартирке. Из немалого, как выяснилось, количества детей здесь ее навещала лишь вот эта напористая лысина.</w:t>
      </w:r>
    </w:p>
    <w:p>
      <w:pPr>
        <w:pStyle w:val="Normal"/>
        <w:widowControl w:val="false"/>
        <w:autoSpaceDE w:val="false"/>
        <w:ind w:firstLine="397"/>
        <w:jc w:val="both"/>
        <w:rPr/>
      </w:pPr>
      <w:r>
        <w:rPr>
          <w:color w:val="000000"/>
        </w:rPr>
        <w:t xml:space="preserve">Старуха и встала, и спросила о погоде, и, захлопотав, поползла по кухне вконец разношенным телом. «Да ты полежи, мама. Полежи!» — приказывал желто-лысый сын, однако она собрала тряскими руками кой-какую снедь на стол, со вздохом, но и со значительностью села, после чего им обоим ничего тоже не оставалось, как сесть и перекусить, как бы с дороги. Пока они жевали, старуха ахала и охала, что </w:t>
      </w:r>
      <w:r>
        <w:rPr>
          <w:i/>
          <w:iCs/>
          <w:color w:val="000000"/>
        </w:rPr>
        <w:t xml:space="preserve">жист </w:t>
      </w:r>
      <w:r>
        <w:rPr>
          <w:color w:val="000000"/>
        </w:rPr>
        <w:t>пришла к точке, зачем же лечиться. «… И чего ты человеку голову морочишь — деньги потратил, в такую даль привез!» — ахала и охала она притворно, но уже пятью минутами спустя ей, задыхающейся, стало плохо, и в уборной ее рвало непритворно. Лысый настаивал, чтобы мама разделась и чтобы ее осмотрели, однако старуха не далась, да и Коляня промямлил: он, мол, не врач — помощник, приехавший лишь выслушать ее для начала и именно со слов записать недуги. Старуха же и рассказывать отказалась, старуха была кремень. С тем Коляня и уехал, под занавес увидев восхитительную семейную сценку, где старуха вскрикивала: «Не трать попусту деньги, сынок!» — а лысый орал: «Ты, мама, с ума сошла — зачем же я этого недоумка вез через всю Москву!»</w:t>
      </w:r>
    </w:p>
    <w:p>
      <w:pPr>
        <w:pStyle w:val="Normal"/>
        <w:widowControl w:val="false"/>
        <w:autoSpaceDE w:val="false"/>
        <w:ind w:firstLine="397"/>
        <w:jc w:val="both"/>
        <w:rPr/>
      </w:pPr>
      <w:r>
        <w:rPr>
          <w:color w:val="000000"/>
        </w:rPr>
        <w:t xml:space="preserve">В такси лысый не замолкал, он, мол, сам расскажет и опишет мамины недуги Коляне. Неистощимо напористый, он умел </w:t>
      </w:r>
      <w:r>
        <w:rPr>
          <w:i/>
          <w:iCs/>
          <w:color w:val="000000"/>
        </w:rPr>
        <w:t xml:space="preserve">давить, </w:t>
      </w:r>
      <w:r>
        <w:rPr>
          <w:color w:val="000000"/>
        </w:rPr>
        <w:t>умел настаивать, и машина встала, и Коляня вдруг оказался, или, лучше, вдруг обнаружил себя в ресторане за столиком, где темнел коньяк и белели закуски, — лысый же, сидя напротив, без умолку говорил о том, как он любит мать.</w:t>
      </w:r>
    </w:p>
    <w:p>
      <w:pPr>
        <w:pStyle w:val="Normal"/>
        <w:widowControl w:val="false"/>
        <w:autoSpaceDE w:val="false"/>
        <w:ind w:firstLine="397"/>
        <w:jc w:val="both"/>
        <w:rPr>
          <w:color w:val="000000"/>
        </w:rPr>
      </w:pPr>
      <w:r>
        <w:rPr>
          <w:color w:val="000000"/>
        </w:rPr>
        <w:t>Коляня пил мало, был, спохватившийся, начеку, а лысый наседал: «Я ведь тебя ублажаю. Не ублажу тебя — твой чудотворец мне не поможет, верно?» Появилась, как из рукава, толстая девица, которую лысый маг, оказывается, загодя пригласил сюда, к этому самому часу. «Какая кормá! — громко шептал лысый. — Нет, ты же мужик, ты же молодой мужик, ты оцени, как-кая к-кормá!» Толстуха, впрочем, была здесь ровно пять минут. Горделивая, она пить пила, но слова слышала, — расслышав, влепила лысому оплеуху и ушла. Чуя поздний час, Коляня порывался встать, лысый не отпускал — в параллель же (слово Коляне, два — ей) напористый лысый уговаривал дамочку лет тридцати пяти, сидевшую в одиночестве, неподалеку. Он перетащил ее за их столик и, без умолку болтая, вливал в нее коньяк, путал, хитрец, свою и не свою рюмки. Он уговаривал дамочку полюбить его, лысого, но умного. Коляне он мигнул. «Глупенькая, — клеил он дамочку, — они все тебя только до утра хотят, а я много дольше: я женюсь. Не смотри, что я лысый, я очень и очень умный — ну как, поладим?» Дамочка к минуте была уже совершенно пьяна. Глаза у нее не промаргивали, застывшие и мутные: она молчала. Она оцепенела. «Ну поладим? — спрашивал неугомонный лысый. — Зачем тебе безденежные людишки, зачем нам голытьба?» Он, забыв о Коляне, вошел в роль, близкую теперь к нежности. Он трогал ее за руки, крутил на ее пальце колечко. Вдруг выпав из глубокого молчания, она хрипло сказала:</w:t>
      </w:r>
    </w:p>
    <w:p>
      <w:pPr>
        <w:pStyle w:val="Normal"/>
        <w:widowControl w:val="false"/>
        <w:autoSpaceDE w:val="false"/>
        <w:ind w:firstLine="397"/>
        <w:jc w:val="both"/>
        <w:rPr/>
      </w:pPr>
      <w:r>
        <w:rPr>
          <w:color w:val="000000"/>
        </w:rPr>
        <w:t xml:space="preserve">— </w:t>
      </w:r>
      <w:r>
        <w:rPr>
          <w:color w:val="000000"/>
        </w:rPr>
        <w:t>Ладно, если умный, я сделаю тебя доцентом в пединституте, хочешь?</w:t>
      </w:r>
    </w:p>
    <w:p>
      <w:pPr>
        <w:pStyle w:val="Normal"/>
        <w:widowControl w:val="false"/>
        <w:autoSpaceDE w:val="false"/>
        <w:ind w:firstLine="397"/>
        <w:jc w:val="both"/>
        <w:rPr>
          <w:color w:val="000000"/>
        </w:rPr>
      </w:pPr>
      <w:r>
        <w:rPr>
          <w:color w:val="000000"/>
        </w:rPr>
        <w:t>Бред был как бред: общий. Она добавила:</w:t>
      </w:r>
    </w:p>
    <w:p>
      <w:pPr>
        <w:pStyle w:val="Normal"/>
        <w:widowControl w:val="false"/>
        <w:numPr>
          <w:ilvl w:val="0"/>
          <w:numId w:val="0"/>
        </w:numPr>
        <w:autoSpaceDE w:val="false"/>
        <w:ind w:firstLine="397"/>
        <w:jc w:val="both"/>
        <w:outlineLvl w:val="0"/>
        <w:rPr>
          <w:color w:val="000000"/>
        </w:rPr>
      </w:pPr>
      <w:r>
        <w:rPr>
          <w:color w:val="000000"/>
        </w:rPr>
        <w:t xml:space="preserve">— </w:t>
      </w:r>
      <w:r>
        <w:rPr>
          <w:color w:val="000000"/>
        </w:rPr>
        <w:t>Сделаю доцентом. У меня там есть концы (связи)…</w:t>
      </w:r>
    </w:p>
    <w:p>
      <w:pPr>
        <w:pStyle w:val="Normal"/>
        <w:widowControl w:val="false"/>
        <w:autoSpaceDE w:val="false"/>
        <w:ind w:firstLine="397"/>
        <w:jc w:val="both"/>
        <w:rPr>
          <w:color w:val="000000"/>
        </w:rPr>
      </w:pPr>
      <w:r>
        <w:rPr>
          <w:color w:val="000000"/>
        </w:rPr>
        <w:t>Сбросив ночную очумелость, Коляня встал, прошелся будто бы к оркестрантам, после чего исчез.</w:t>
      </w:r>
    </w:p>
    <w:p>
      <w:pPr>
        <w:pStyle w:val="Normal"/>
        <w:widowControl w:val="false"/>
        <w:autoSpaceDE w:val="false"/>
        <w:ind w:firstLine="397"/>
        <w:jc w:val="both"/>
        <w:rPr/>
      </w:pPr>
      <w:r>
        <w:rPr>
          <w:color w:val="000000"/>
        </w:rPr>
        <w:t>Лысый умыкнул Якушкина — на следующий же день.</w:t>
      </w:r>
    </w:p>
    <w:p>
      <w:pPr>
        <w:pStyle w:val="Normal"/>
        <w:widowControl w:val="false"/>
        <w:autoSpaceDE w:val="false"/>
        <w:spacing w:before="240" w:after="0"/>
        <w:ind w:firstLine="397"/>
        <w:jc w:val="both"/>
        <w:rPr/>
      </w:pPr>
      <w:r>
        <w:rPr>
          <w:color w:val="000000"/>
        </w:rPr>
        <w:t>Бесноватый за ночь, по-видимому, уже сообразил, что Коляня — помеха. Он подстерег знахаря на улице, в одиночестве; уговорив на третьем слове, он впихнул старика в такси и, разумеется, крикнул: «Шеф, гони!..»</w:t>
      </w:r>
    </w:p>
    <w:p>
      <w:pPr>
        <w:pStyle w:val="Normal"/>
        <w:widowControl w:val="false"/>
        <w:autoSpaceDE w:val="false"/>
        <w:ind w:firstLine="397"/>
        <w:jc w:val="both"/>
        <w:rPr/>
      </w:pPr>
      <w:r>
        <w:rPr>
          <w:color w:val="000000"/>
        </w:rPr>
        <w:t>Якушкин же был в отличной форме — в самой говорливой своей полосе, и склонить к врачеванию его ничего по нынешним временам не стоило: стоило слов. Якушкин уже в такси забубнил о душе, о том, что хапать не надо и что болезни не что иное, как мщение совести нашей за нашу же бездуховность. Лысый согласился, он старательно поддакивал: «Да, конечно… Да, доктор, вы совершенно правы…» Когда вылезли из машины, выяснилось, однако, что старенькой больной мамы нет и вообще мама тут не живет. Он привез Якушкина совсем в другой дом: тут жил приятель лысого, тоже, кстати, сильно лысеющий, — у лысеющего болела собака. Был это прекрасный черный пудель, попавший под колеса грузовика и кое-как ветеринарами склеенный.</w:t>
      </w:r>
    </w:p>
    <w:p>
      <w:pPr>
        <w:pStyle w:val="Normal"/>
        <w:widowControl w:val="false"/>
        <w:autoSpaceDE w:val="false"/>
        <w:ind w:firstLine="397"/>
        <w:jc w:val="both"/>
        <w:rPr/>
      </w:pPr>
      <w:r>
        <w:rPr>
          <w:color w:val="000000"/>
        </w:rPr>
        <w:t xml:space="preserve">Едва оторопь прошла, Якушкин впал в гнев: любовь к собакам, как известно, в те дни его раздражала. «Я учу </w:t>
      </w:r>
      <w:r>
        <w:rPr>
          <w:i/>
          <w:iCs/>
          <w:color w:val="000000"/>
        </w:rPr>
        <w:t xml:space="preserve">людей </w:t>
      </w:r>
      <w:r>
        <w:rPr>
          <w:color w:val="000000"/>
        </w:rPr>
        <w:t xml:space="preserve">любить друг друга!» — вскрикивал разъярившийся знахарь, он накричал и был плохо понят; ушел оскорбленный сам и оскорбивший лысеющего хозяина. Сказалось веянье: любовь к собакам только что и триумфально вошла в большой город. У людей, занятых и нервных, обнаружились неисчерпаемые запасы любви к животным, что и раздражало старика-максималиста, жаждавшего направить любовь на человека впрямую, а не через. Соответствующие книги и фильмы об умирающих добрых собаках уже появились, вооружив. Якушкин же и глянуть не захотел на несчастного пуделя, который сутки за сутками не принимал пищи. Пес лежал на чистой подстилке, скуля — тихо и обреченно. «Соба-ака?» — кричал топчущийся в шаге от пуделя знахарь, оскорбленный же хозяин кричал на лысого: «Кого ты ко мне привел? Ты же </w:t>
      </w:r>
      <w:r>
        <w:rPr>
          <w:i/>
          <w:iCs/>
          <w:color w:val="000000"/>
        </w:rPr>
        <w:t xml:space="preserve">нечеловека </w:t>
      </w:r>
      <w:r>
        <w:rPr>
          <w:color w:val="000000"/>
        </w:rPr>
        <w:t>привел!» — «Дам деньги — он пса вылечит: он все может!» — вопил, вплетаясь, лысый, вынимал и прятал купюры в карман и вновь — вынимал. Якушкин ушел.</w:t>
      </w:r>
    </w:p>
    <w:p>
      <w:pPr>
        <w:pStyle w:val="Normal"/>
        <w:widowControl w:val="false"/>
        <w:autoSpaceDE w:val="false"/>
        <w:ind w:firstLine="397"/>
        <w:jc w:val="both"/>
        <w:rPr>
          <w:color w:val="000000"/>
        </w:rPr>
      </w:pPr>
      <w:r>
        <w:rPr>
          <w:color w:val="000000"/>
        </w:rPr>
        <w:t>Нагнав, лысый усадил знахаря в такси и теперь, с напором, разбавленным ласковостью, уговаривал старика и ублажал: «Что же, мол, чудотворец милый, ты обиделся? Не могу же, мол, сразу и с ходу я доверить тебе маму — хотел посмотреть тебя в деле». — «Выпусти из машины!» — кричал, свирепея, Якушкин.</w:t>
      </w:r>
    </w:p>
    <w:p>
      <w:pPr>
        <w:pStyle w:val="Normal"/>
        <w:widowControl w:val="false"/>
        <w:autoSpaceDE w:val="false"/>
        <w:ind w:firstLine="397"/>
        <w:jc w:val="both"/>
        <w:rPr>
          <w:color w:val="000000"/>
        </w:rPr>
      </w:pPr>
      <w:r>
        <w:rPr>
          <w:color w:val="000000"/>
        </w:rPr>
        <w:t xml:space="preserve">— </w:t>
      </w:r>
      <w:r>
        <w:rPr>
          <w:color w:val="000000"/>
        </w:rPr>
        <w:t>Я же только присмотреться хотел — ну, извини. Наука разве не проверяет сначала на псах? Разве не режут их? Не пихают в них новые таблетки?</w:t>
      </w:r>
    </w:p>
    <w:p>
      <w:pPr>
        <w:pStyle w:val="Normal"/>
        <w:widowControl w:val="false"/>
        <w:autoSpaceDE w:val="false"/>
        <w:ind w:firstLine="397"/>
        <w:jc w:val="both"/>
        <w:rPr/>
      </w:pPr>
      <w:r>
        <w:rPr>
          <w:color w:val="000000"/>
        </w:rPr>
        <w:t xml:space="preserve">— </w:t>
      </w:r>
      <w:r>
        <w:rPr>
          <w:color w:val="000000"/>
        </w:rPr>
        <w:t>Выпусти!..</w:t>
      </w:r>
    </w:p>
    <w:p>
      <w:pPr>
        <w:pStyle w:val="Normal"/>
        <w:widowControl w:val="false"/>
        <w:autoSpaceDE w:val="false"/>
        <w:ind w:firstLine="397"/>
        <w:jc w:val="both"/>
        <w:rPr/>
      </w:pPr>
      <w:r>
        <w:rPr>
          <w:color w:val="000000"/>
        </w:rPr>
        <w:t>Они мчали по набережной. Таксист похмыкивал: ему, похмыкивающему, было уплачено вперед и много. «Да нет же, нет, — вопил, беснуясь, лысый, — я вам, Сергей Степанович, верю, я вам доверяю, мы сейчас же едем к маме!» Якушкин выскочил из машины, улучив миг — у светофора. Лысый же выскочил вслед с криком: «Умоляю! Умоляю! — и вцепился, как клещ. — К маме, к маме едем, я вам доверяю!» Под сигналы застопоривших машин, под окрики и мат водителей (чужих — свой похмыкивал, держа дверцу открытой) лысому удалось все же старика усадить, и поехали, и наконец прибыли в тот стандартно высокий дом на окраине Москвы. Уже смеркалось.</w:t>
      </w:r>
    </w:p>
    <w:p>
      <w:pPr>
        <w:pStyle w:val="Normal"/>
        <w:widowControl w:val="false"/>
        <w:autoSpaceDE w:val="false"/>
        <w:ind w:firstLine="397"/>
        <w:jc w:val="both"/>
        <w:rPr>
          <w:color w:val="000000"/>
        </w:rPr>
      </w:pPr>
      <w:r>
        <w:rPr>
          <w:color w:val="000000"/>
        </w:rPr>
        <w:t>Когда поднялись, в квартире никого не было; от соседей узнали, что старенькая мать увезена, после приступа, в больницу, там госпитализирована. И вновь Якушкин и лысый, удерживающий знахаря за рукав, сели в такси. К счастью, и в самый поздний час для напористого лысого все двери, как и не двери, были открыты.</w:t>
      </w:r>
    </w:p>
    <w:p>
      <w:pPr>
        <w:pStyle w:val="Normal"/>
        <w:widowControl w:val="false"/>
        <w:autoSpaceDE w:val="false"/>
        <w:ind w:firstLine="397"/>
        <w:jc w:val="both"/>
        <w:rPr/>
      </w:pPr>
      <w:r>
        <w:rPr>
          <w:color w:val="000000"/>
        </w:rPr>
        <w:t>Он мог бы проходить через стены. За недолгий путь по больничному коридору лысый, в тактике скользя и меняясь, договорился с медсестрой, после чего вопрос был улажен, — и к старенькой маме допустили человека, который порекомендует ей травы, «неопасные и с народным уклоном». Женщин в палате было четверо. Все были старухи.</w:t>
      </w:r>
    </w:p>
    <w:p>
      <w:pPr>
        <w:pStyle w:val="Normal"/>
        <w:widowControl w:val="false"/>
        <w:autoSpaceDE w:val="false"/>
        <w:ind w:firstLine="397"/>
        <w:jc w:val="both"/>
        <w:rPr/>
      </w:pPr>
      <w:r>
        <w:rPr>
          <w:color w:val="000000"/>
        </w:rPr>
        <w:t>Они уже собирались спать. «Ох, миленькие мои», — мать лысого заохала. Она с трудом села. Охая, она прилаживала гребенку в седенькие жидкие волосы; гребенка выпадала, а старая женщина вытирала слезы, с внешним видом своим смирившись, — сложила на животе руки. «Вот, мама, приволок тебе самого лучшего врача в Москве!» — выкрикнул лысый. «Спасибо, сынок», — старуха прилегла, беззвучно и безбольно плакала.</w:t>
      </w:r>
    </w:p>
    <w:p>
      <w:pPr>
        <w:pStyle w:val="Normal"/>
        <w:widowControl w:val="false"/>
        <w:autoSpaceDE w:val="false"/>
        <w:ind w:firstLine="397"/>
        <w:jc w:val="both"/>
        <w:rPr/>
      </w:pPr>
      <w:r>
        <w:rPr>
          <w:color w:val="000000"/>
        </w:rPr>
        <w:t xml:space="preserve">Остальные старухи лежали, как и лежали, на своих местах, вялые и недвижные; они не взглянули на вошедших. Знахарь, шагнув, подсел к той, к кому привели, и действо началось без промедления — он впился глазами, напрягаясь и гоня из себя к ней обволакивающую энергию, он не врачевал, лишь искал подходы. «Ну, старенькая, </w:t>
      </w:r>
      <w:r>
        <w:rPr>
          <w:i/>
          <w:iCs/>
          <w:color w:val="000000"/>
        </w:rPr>
        <w:t xml:space="preserve">говорить </w:t>
      </w:r>
      <w:r>
        <w:rPr>
          <w:color w:val="000000"/>
        </w:rPr>
        <w:t>сейчас будем», — почти приказал знахарь. Он не сводил глаз.</w:t>
      </w:r>
    </w:p>
    <w:p>
      <w:pPr>
        <w:pStyle w:val="Normal"/>
        <w:widowControl w:val="false"/>
        <w:autoSpaceDE w:val="false"/>
        <w:ind w:firstLine="397"/>
        <w:jc w:val="both"/>
        <w:rPr/>
      </w:pPr>
      <w:r>
        <w:rPr>
          <w:color w:val="000000"/>
        </w:rPr>
        <w:t>«Говорить будем…» В палате тихо; ни шевеления, ни звука. «Да что ж говорить, отжила свое», — шепнула ему старуха; стихая, она вновь залилась плоскими, растекающимися по щекам слезами. Поспешила вдруг мелкими движениями крестить Якушкина, едва ли понимая вполне, зачем он и зачем сел рядом, — он же посуровел, будто бы она, от него прячась, хитрила; он приостановил сыплющиеся на него мелкие кресты и, суровея все больше, взял легкие венозные руки — в свои. Он втирал несильно — у него были свои приемы и подстраховывающие их буравящие взгляды: он не давал ей отвечать, а также не давал жаловаться теми старушечьими словами, какими жаловалась и отвечала она последние десять — двадцать окаменевших лет. Знахарь багровел, напрягаясь. Работал. Был недоволен. Попадая в направленный пучок посылаемой энергии, старуха, конечно, подрагивала живой дрожью, и что-то в старушечьем ее нутре ожидаемо вспыхивало, но — тут же гасло. Что-то возникало, вздымаясь в сухонькой грудке, но, мягчея, тут же опадало, лишь подергиваясь, как дергается переломанное крылышко. Пустота. Однако и в пустоте этой знахарь трудился: время потекло за полночь.</w:t>
      </w:r>
    </w:p>
    <w:p>
      <w:pPr>
        <w:pStyle w:val="Normal"/>
        <w:widowControl w:val="false"/>
        <w:autoSpaceDE w:val="false"/>
        <w:ind w:firstLine="397"/>
        <w:jc w:val="both"/>
        <w:rPr/>
      </w:pPr>
      <w:r>
        <w:rPr>
          <w:color w:val="000000"/>
        </w:rPr>
        <w:t>Лоб его пробил пот — а он втирал и втирал в ее ладони. Он не отрывал глаз от глаз. Не ощущая ответной волны и не понимая, что в сухоньком ее нутре происходит, знахарь из багровости — темнел; перенапрягаясь, он чуть ли не дымился, источая психоэнергию и заполняя ею палату. Якушкин заговорил.</w:t>
      </w:r>
    </w:p>
    <w:p>
      <w:pPr>
        <w:pStyle w:val="Normal"/>
        <w:widowControl w:val="false"/>
        <w:autoSpaceDE w:val="false"/>
        <w:ind w:firstLine="397"/>
        <w:jc w:val="both"/>
        <w:rPr/>
      </w:pPr>
      <w:r>
        <w:rPr>
          <w:color w:val="000000"/>
        </w:rPr>
        <w:t xml:space="preserve">Голос знахаря был негромкий, считающийся с тишиной, но лысый сын, поодаль на жестком гостевом стуле, уже встрепенулся. Прояснившись, забелели больничные стены, очертились кровати, и заново увиделись согнутые тела старух, хотя было темно и слабенько так светили два ночника, оба побитые и в трещинах. Это воздух, напружинившись, легко зазвенел. Лысый ощутил беспокойство. Он оглядывался на стены, чувствуя себя, как чувствует кошка перед вторым толчком землетрясения. Сторонний и сидящий поодаль, он был взят и уже готов, а вот восьмидесятилетнюю его маму все еще не доставало, никак не забирало волной. «Ну же, старенькая, говори, — скажи первое, что скажется…» Якушкин настаивал, повышая и повышая голос, пока старуха не задергала головкой туда-сюда, оглядываясь на лысого сына, на стены, на чуть светящие ночники; щуря глазки, она зачастила: </w:t>
      </w:r>
      <w:r>
        <w:rPr>
          <w:i/>
          <w:iCs/>
          <w:color w:val="000000"/>
        </w:rPr>
        <w:t xml:space="preserve">«… А девять их у меня </w:t>
      </w:r>
      <w:r>
        <w:rPr>
          <w:color w:val="000000"/>
        </w:rPr>
        <w:t xml:space="preserve">— </w:t>
      </w:r>
      <w:r>
        <w:rPr>
          <w:i/>
          <w:iCs/>
          <w:color w:val="000000"/>
        </w:rPr>
        <w:t xml:space="preserve">девять, миленький, </w:t>
      </w:r>
      <w:r>
        <w:rPr>
          <w:color w:val="000000"/>
        </w:rPr>
        <w:t xml:space="preserve">— </w:t>
      </w:r>
      <w:r>
        <w:rPr>
          <w:i/>
          <w:iCs/>
          <w:color w:val="000000"/>
        </w:rPr>
        <w:t xml:space="preserve">Оля </w:t>
      </w:r>
      <w:r>
        <w:rPr>
          <w:color w:val="000000"/>
        </w:rPr>
        <w:t xml:space="preserve">— </w:t>
      </w:r>
      <w:r>
        <w:rPr>
          <w:i/>
          <w:iCs/>
          <w:color w:val="000000"/>
        </w:rPr>
        <w:t xml:space="preserve">Сережа </w:t>
      </w:r>
      <w:r>
        <w:rPr>
          <w:color w:val="000000"/>
        </w:rPr>
        <w:t xml:space="preserve">— </w:t>
      </w:r>
      <w:r>
        <w:rPr>
          <w:i/>
          <w:iCs/>
          <w:color w:val="000000"/>
        </w:rPr>
        <w:t xml:space="preserve">Валечка </w:t>
      </w:r>
      <w:r>
        <w:rPr>
          <w:color w:val="000000"/>
        </w:rPr>
        <w:t xml:space="preserve">— </w:t>
      </w:r>
      <w:r>
        <w:rPr>
          <w:i/>
          <w:iCs/>
          <w:color w:val="000000"/>
        </w:rPr>
        <w:t xml:space="preserve">Тимошка </w:t>
      </w:r>
      <w:r>
        <w:rPr>
          <w:color w:val="000000"/>
        </w:rPr>
        <w:t xml:space="preserve">— </w:t>
      </w:r>
      <w:r>
        <w:rPr>
          <w:i/>
          <w:iCs/>
          <w:color w:val="000000"/>
        </w:rPr>
        <w:t xml:space="preserve">ой, да сбилась </w:t>
      </w:r>
      <w:r>
        <w:rPr>
          <w:color w:val="000000"/>
        </w:rPr>
        <w:t xml:space="preserve">— </w:t>
      </w:r>
      <w:r>
        <w:rPr>
          <w:i/>
          <w:iCs/>
          <w:color w:val="000000"/>
        </w:rPr>
        <w:t xml:space="preserve">ну да, как шестого-то родила </w:t>
      </w:r>
      <w:r>
        <w:rPr>
          <w:color w:val="000000"/>
        </w:rPr>
        <w:t xml:space="preserve">— </w:t>
      </w:r>
      <w:r>
        <w:rPr>
          <w:i/>
          <w:iCs/>
          <w:color w:val="000000"/>
        </w:rPr>
        <w:t xml:space="preserve">а потом лето было такое жаркое, трава черная, </w:t>
      </w:r>
      <w:r>
        <w:rPr>
          <w:color w:val="000000"/>
        </w:rPr>
        <w:t xml:space="preserve">— </w:t>
      </w:r>
      <w:r>
        <w:rPr>
          <w:i/>
          <w:iCs/>
          <w:color w:val="000000"/>
        </w:rPr>
        <w:t xml:space="preserve">Валечка </w:t>
      </w:r>
      <w:r>
        <w:rPr>
          <w:color w:val="000000"/>
        </w:rPr>
        <w:t xml:space="preserve">— </w:t>
      </w:r>
      <w:r>
        <w:rPr>
          <w:i/>
          <w:iCs/>
          <w:color w:val="000000"/>
        </w:rPr>
        <w:t xml:space="preserve">Тимошка </w:t>
      </w:r>
      <w:r>
        <w:rPr>
          <w:color w:val="000000"/>
        </w:rPr>
        <w:t xml:space="preserve">— </w:t>
      </w:r>
      <w:r>
        <w:rPr>
          <w:i/>
          <w:iCs/>
          <w:color w:val="000000"/>
        </w:rPr>
        <w:t xml:space="preserve">Женя…» </w:t>
      </w:r>
      <w:r>
        <w:rPr>
          <w:color w:val="000000"/>
        </w:rPr>
        <w:t xml:space="preserve">С певуче-частым ее бормотаньем, как нитка с ниткой, сплетался теперь голос второй старухи, с соседней койки: </w:t>
      </w:r>
      <w:r>
        <w:rPr>
          <w:i/>
          <w:iCs/>
          <w:color w:val="000000"/>
        </w:rPr>
        <w:t xml:space="preserve">«… А у меня-то их сколько </w:t>
      </w:r>
      <w:r>
        <w:rPr>
          <w:color w:val="000000"/>
        </w:rPr>
        <w:t xml:space="preserve">— </w:t>
      </w:r>
      <w:r>
        <w:rPr>
          <w:i/>
          <w:iCs/>
          <w:color w:val="000000"/>
        </w:rPr>
        <w:t xml:space="preserve">и как начали разъезжаться, подарки делали </w:t>
      </w:r>
      <w:r>
        <w:rPr>
          <w:color w:val="000000"/>
        </w:rPr>
        <w:t xml:space="preserve">— </w:t>
      </w:r>
      <w:r>
        <w:rPr>
          <w:i/>
          <w:iCs/>
          <w:color w:val="000000"/>
        </w:rPr>
        <w:t xml:space="preserve">а я и подними линолеум-то этот, дура какая, линолеум-то свернутый, спина и треснула». </w:t>
      </w:r>
      <w:r>
        <w:rPr>
          <w:color w:val="000000"/>
        </w:rPr>
        <w:t xml:space="preserve">И третья старуха заговорила. Четвертая — лежала от знахаря дальше всех, но и до нее, как до далекого острова, пусть с запозданием, дошла волна: </w:t>
      </w:r>
      <w:r>
        <w:rPr>
          <w:i/>
          <w:iCs/>
          <w:color w:val="000000"/>
        </w:rPr>
        <w:t xml:space="preserve">«Милый — у меня ж их тоже девять </w:t>
      </w:r>
      <w:r>
        <w:rPr>
          <w:color w:val="000000"/>
        </w:rPr>
        <w:t xml:space="preserve">— </w:t>
      </w:r>
      <w:r>
        <w:rPr>
          <w:i/>
          <w:iCs/>
          <w:color w:val="000000"/>
        </w:rPr>
        <w:t xml:space="preserve">Сережа </w:t>
      </w:r>
      <w:r>
        <w:rPr>
          <w:color w:val="000000"/>
        </w:rPr>
        <w:t xml:space="preserve">— </w:t>
      </w:r>
      <w:r>
        <w:rPr>
          <w:i/>
          <w:iCs/>
          <w:color w:val="000000"/>
        </w:rPr>
        <w:t xml:space="preserve">Колька… И тоже в деревне сначала жила…» </w:t>
      </w:r>
      <w:r>
        <w:rPr>
          <w:color w:val="000000"/>
        </w:rPr>
        <w:t xml:space="preserve">Старухи лепетали безостановочно. Разобрать бормочущих, различая их, было бы никак нельзя, если бы они говорили хоть в чем-то разное — но старухи говорили одно. Все были многодетные. Равно и с примитивно честной старушечьей убежденностью все они хотели помереть, </w:t>
      </w:r>
      <w:r>
        <w:rPr>
          <w:i/>
          <w:iCs/>
          <w:color w:val="000000"/>
        </w:rPr>
        <w:t xml:space="preserve">подохнуть </w:t>
      </w:r>
      <w:r>
        <w:rPr>
          <w:color w:val="000000"/>
        </w:rPr>
        <w:t>— смерть же не шла.</w:t>
      </w:r>
    </w:p>
    <w:p>
      <w:pPr>
        <w:pStyle w:val="Normal"/>
        <w:widowControl w:val="false"/>
        <w:autoSpaceDE w:val="false"/>
        <w:ind w:firstLine="397"/>
        <w:jc w:val="both"/>
        <w:rPr/>
      </w:pPr>
      <w:r>
        <w:rPr>
          <w:color w:val="000000"/>
        </w:rPr>
        <w:t xml:space="preserve">Была и одинаковость судеб: они жили в деревнях, откуда дети привезли их, уже немощных, и, кто с собой, кто отдельно, поселили в городских квартирках, чтобы к ним, немощным, далеко не ездить. Сидя на стуле, лысый вертел желтой своей головой; вдруг заволновался — не мешает ли, мол, бормотанье других старух </w:t>
      </w:r>
      <w:r>
        <w:rPr>
          <w:i/>
          <w:iCs/>
          <w:color w:val="000000"/>
        </w:rPr>
        <w:t xml:space="preserve">нашей, </w:t>
      </w:r>
      <w:r>
        <w:rPr>
          <w:color w:val="000000"/>
        </w:rPr>
        <w:t>и если мешает, как же, мол, тут быть?.. Общий поток их слов не иссякал. Старуха, что у окна, самая далекая («Напугал, милый, как ты нас напугал…»), стала заговариваться, кликая знахаря Петрушей.</w:t>
      </w:r>
    </w:p>
    <w:p>
      <w:pPr>
        <w:pStyle w:val="Normal"/>
        <w:widowControl w:val="false"/>
        <w:autoSpaceDE w:val="false"/>
        <w:ind w:firstLine="397"/>
        <w:jc w:val="both"/>
        <w:rPr/>
      </w:pPr>
      <w:r>
        <w:rPr>
          <w:color w:val="000000"/>
        </w:rPr>
        <w:t>Старушка, которая поближе, вторя ей, а может быть, оспаривая, звала его «голубем белым» и беспокоилась, какая же нынче мокрая зима. Гололед-то, говорила она, а в полуоткрытое окно влетел трепыхающийся белый лоскут — прибольничный ночной мотылек: стояло лето. Пометавшись, мотылек влез в ночник, там и исчез. Старуха же ежилась, зябла, повторяя про гололед. Потревоженные, они лепетали и как бы прятались, отодвигаясь, закапываясь в далекую юность, может быть, в детство, — старенькая мать лысого стала просить у знахаря леденец. «Да не скупись же, солдатик, — просила и заплакала даже, бедная. — Дай леденца, да не скупись же!» Знахарь отпустил ее руки. И вскоре же волна говорливости, вызванная им, сошла, как и пришла: одна за одной старухи замолкали. Они лежали, обессиленные, смежив глаза.</w:t>
      </w:r>
    </w:p>
    <w:p>
      <w:pPr>
        <w:pStyle w:val="Normal"/>
        <w:widowControl w:val="false"/>
        <w:autoSpaceDE w:val="false"/>
        <w:ind w:firstLine="397"/>
        <w:jc w:val="both"/>
        <w:rPr/>
      </w:pPr>
      <w:r>
        <w:rPr>
          <w:color w:val="000000"/>
        </w:rPr>
        <w:t>Тяжелыми шагами, медленно Якушкин прошел от постели к постели, трогая там и тут синюшные их ладони. В досаде был знахарь: старушек хватило лишь на пять-шесть минут. Старухи всю жизнь рожали и выносились, и теперь в них нечего было будить. Такой пустоты себе в отклик знахарь еще не получал: они были неживые, они были неживущие — при том, что могли пройти с клюкой до угла, могли удержать в трясущейся руке ложку.</w:t>
      </w:r>
    </w:p>
    <w:p>
      <w:pPr>
        <w:pStyle w:val="Normal"/>
        <w:widowControl w:val="false"/>
        <w:autoSpaceDE w:val="false"/>
        <w:ind w:firstLine="397"/>
        <w:jc w:val="both"/>
        <w:rPr>
          <w:color w:val="000000"/>
        </w:rPr>
      </w:pPr>
      <w:r>
        <w:rPr>
          <w:color w:val="000000"/>
        </w:rPr>
        <w:t>Якушкин позвал ночную медсестру. Лысый сын сам выскочил в спящий коридор и скоренько ее привел, — знахарь из рук в руки передал медсестре бутыль с темной жидкостью: пусть, мол, старухи пьют зелье.</w:t>
      </w:r>
    </w:p>
    <w:p>
      <w:pPr>
        <w:pStyle w:val="Normal"/>
        <w:widowControl w:val="false"/>
        <w:autoSpaceDE w:val="false"/>
        <w:ind w:firstLine="397"/>
        <w:jc w:val="both"/>
        <w:rPr/>
      </w:pPr>
      <w:r>
        <w:rPr>
          <w:color w:val="000000"/>
        </w:rPr>
        <w:t xml:space="preserve">— </w:t>
      </w:r>
      <w:r>
        <w:rPr>
          <w:color w:val="000000"/>
        </w:rPr>
        <w:t>По столовой ложке перед едой и после. Похоже вкусом на деготь — пусть плюются, но пусть пьют.</w:t>
      </w:r>
    </w:p>
    <w:p>
      <w:pPr>
        <w:pStyle w:val="Normal"/>
        <w:widowControl w:val="false"/>
        <w:autoSpaceDE w:val="false"/>
        <w:ind w:firstLine="397"/>
        <w:jc w:val="both"/>
        <w:rPr/>
      </w:pPr>
      <w:r>
        <w:rPr>
          <w:color w:val="000000"/>
        </w:rPr>
        <w:t>В придачу он оставил несколько пузырьков с энергетическими каплями; тоже объяснил — как. Тоже велел медсестре запомнить. Знахарь ушел, недовольный собой. Хмыкал, кривя рот.</w:t>
      </w:r>
    </w:p>
    <w:p>
      <w:pPr>
        <w:pStyle w:val="Normal"/>
        <w:widowControl w:val="false"/>
        <w:autoSpaceDE w:val="false"/>
        <w:ind w:firstLine="397"/>
        <w:jc w:val="both"/>
        <w:rPr/>
      </w:pPr>
      <w:r>
        <w:rPr>
          <w:color w:val="000000"/>
        </w:rPr>
        <w:t>Зато лысый сын, бежавший за ним скоком, доволен был совершенно. «Ох, как же вы говорили и какая ж вы умничка! — Он, припрыгивающий, восторгался. — Нет, это грандиозно! Это ж была красивая работа — мороз по коже!..» За кубами домов возникал, ночь завершая, серенький рассвет. Безлюдье. Они стояли у стоянки такси — на сереньком же асфальте. Лысый не хотел спать и никак не хотел расставаться. Якушкин, полночи вдыхавший в старух жизнь, сник и скис — лысый же, получив и впитав психоэнергию от присутствия рядом, был переполнен до краев. «Грандиозно!» — выкрикивая, он лез целоваться, и, конечно, тут же вынимал деньги, и прятал, и вновь вынимал. Был ясен он, уже немолодой и бесноватый, но ведь реален и почти столь же ясен был факт существования у старух, у всех вместе, тридцати примерно детей. И если лысый человек на опустевшей площадке стоял сейчас и бесновался, то двадцать девять лысых или не лысых не стояли на ночной и серенькой стоянке такси и не бесновались; как говаривали раньше: хороший сын.</w:t>
      </w:r>
    </w:p>
    <w:p>
      <w:pPr>
        <w:pStyle w:val="Normal"/>
        <w:widowControl w:val="false"/>
        <w:autoSpaceDE w:val="false"/>
        <w:ind w:firstLine="397"/>
        <w:jc w:val="both"/>
        <w:rPr/>
      </w:pPr>
      <w:r>
        <w:rPr>
          <w:color w:val="000000"/>
        </w:rPr>
        <w:t>В такси он, конечно, вновь задергался и завопил — ему, мол, нужно ехать на службу, однако же после бессонной ночи и после такого восторга он никак не может ехать куда-то и трудиться, не выпив.</w:t>
      </w:r>
    </w:p>
    <w:p>
      <w:pPr>
        <w:pStyle w:val="Normal"/>
        <w:widowControl w:val="false"/>
        <w:autoSpaceDE w:val="false"/>
        <w:ind w:firstLine="397"/>
        <w:jc w:val="both"/>
        <w:rPr/>
      </w:pPr>
      <w:r>
        <w:rPr>
          <w:color w:val="000000"/>
        </w:rPr>
        <w:t xml:space="preserve">Дергаясь туда и сюда, он вопил, что в любой гостинице поутру в ресторане можно глотнуть. Он, мол, проведет, и они глотнут: он куда угодно проведет и они где угодно глотнут. Когда же Якушкин выдал ему наконец свое свинцово-внятное </w:t>
      </w:r>
      <w:r>
        <w:rPr>
          <w:i/>
          <w:iCs/>
          <w:color w:val="000000"/>
        </w:rPr>
        <w:t xml:space="preserve">помолчи, </w:t>
      </w:r>
      <w:r>
        <w:rPr>
          <w:color w:val="000000"/>
        </w:rPr>
        <w:t xml:space="preserve">лысый, перестроившись, задергался в другую сторону: «Слушай, старик, слушай, моя умница, — а все же почему ты решил, что твои искрометные слова на собак не подействуют? А что, если все-таки попробовать?!» И он спешно велел таксисту разворачиваться. Он шумел, объясняя, как проехать к оскорбленному лысеющему приятелю и почему лучше развернуть машину именно сейчас. «Помолчи же, глупый человек!» — сурово одернул Якушкин, после чего тот, завопив, снова развернул ночную машину и погнал таксиста к </w:t>
      </w:r>
      <w:r>
        <w:rPr>
          <w:i/>
          <w:iCs/>
          <w:color w:val="000000"/>
        </w:rPr>
        <w:t xml:space="preserve">любой </w:t>
      </w:r>
      <w:r>
        <w:rPr>
          <w:color w:val="000000"/>
        </w:rPr>
        <w:t>гостинице.</w:t>
      </w:r>
    </w:p>
    <w:p>
      <w:pPr>
        <w:pStyle w:val="Normal"/>
        <w:widowControl w:val="false"/>
        <w:autoSpaceDE w:val="false"/>
        <w:ind w:firstLine="397"/>
        <w:jc w:val="both"/>
        <w:rPr>
          <w:color w:val="000000"/>
        </w:rPr>
      </w:pPr>
      <w:r>
        <w:rPr>
          <w:color w:val="000000"/>
        </w:rPr>
        <w:t>У «Националя» в шаге от ресторана, нервно переминаясь с ноги на ногу или же вдруг целуясь, лысый в сотый раз совал Якушкину деньги, прятал в карман и вновь совал. Ухватив за рукав, лысый поволок его в ресторан. Тут, однако, выяснилось, что старый знахарь физически сильнее: он оттолкнул и ушел.</w:t>
      </w:r>
    </w:p>
    <w:p>
      <w:pPr>
        <w:pStyle w:val="Normal"/>
        <w:widowControl w:val="false"/>
        <w:autoSpaceDE w:val="false"/>
        <w:ind w:firstLine="397"/>
        <w:jc w:val="both"/>
        <w:rPr>
          <w:color w:val="000000"/>
        </w:rPr>
      </w:pPr>
      <w:r>
        <w:rPr>
          <w:color w:val="000000"/>
        </w:rPr>
        <w:t>Лысый, вскрикнув, кинулся в ресторанную утробу один, не мог иначе.</w:t>
      </w:r>
    </w:p>
    <w:p>
      <w:pPr>
        <w:pStyle w:val="Normal"/>
        <w:widowControl w:val="false"/>
        <w:autoSpaceDE w:val="false"/>
        <w:spacing w:before="240" w:after="0"/>
        <w:ind w:firstLine="397"/>
        <w:jc w:val="both"/>
        <w:rPr>
          <w:color w:val="000000"/>
        </w:rPr>
      </w:pPr>
      <w:r>
        <w:rPr>
          <w:color w:val="000000"/>
        </w:rPr>
        <w:t>Вечером в коридоре больницы Якушкина, плутающего по этажу, окликнула медсестра; окликнув, она поманила знахаря пальцем.</w:t>
      </w:r>
    </w:p>
    <w:p>
      <w:pPr>
        <w:pStyle w:val="Normal"/>
        <w:widowControl w:val="false"/>
        <w:autoSpaceDE w:val="false"/>
        <w:ind w:firstLine="397"/>
        <w:jc w:val="both"/>
        <w:rPr/>
      </w:pPr>
      <w:r>
        <w:rPr>
          <w:color w:val="000000"/>
        </w:rPr>
        <w:t>Она пожаловалась, что старушки, и точно, после той психоэнергетической встряски (она сказала «после вашего ночного лечения») ожили и даже ползают туда-сюда по коридорам, помогая нянькам, однако лекарств старые карги не принимали и не принимают. «Почему?» — «Не хотят». Поплутав в коридоре еще, Якушкин нашел палату и толкнул дверь. На подоконнике, бросаясь в глаза, стояла его бутыль (та самая) с темной жидкостью, похожей на нефть, полнехонькая. Аккуратные маленькие пузырьки также стояли нетронутые. В палате никого.</w:t>
      </w:r>
    </w:p>
    <w:p>
      <w:pPr>
        <w:pStyle w:val="Normal"/>
        <w:widowControl w:val="false"/>
        <w:autoSpaceDE w:val="false"/>
        <w:ind w:firstLine="397"/>
        <w:jc w:val="both"/>
        <w:rPr>
          <w:color w:val="000000"/>
        </w:rPr>
      </w:pPr>
      <w:r>
        <w:rPr>
          <w:color w:val="000000"/>
        </w:rPr>
        <w:t>Одна из старушек наконец появилась. Божий одуванчик, она вошла; еле переступая и седенькой головкой тряся, — взяла с тумбочки вату, взяла бинты. Она не видела Якушкина, и знахарь вогнал ее в немалый страх, встряхнув перед самым ее носом бутылью с нефтью. «А?..» Она стояла с открытым ртом, показывая беззубую розовую пасть. Знахарь же рявкнул: «Чего не пили лекарство?»</w:t>
      </w:r>
    </w:p>
    <w:p>
      <w:pPr>
        <w:pStyle w:val="Normal"/>
        <w:widowControl w:val="false"/>
        <w:autoSpaceDE w:val="false"/>
        <w:ind w:firstLine="397"/>
        <w:jc w:val="both"/>
        <w:rPr/>
      </w:pPr>
      <w:r>
        <w:rPr>
          <w:color w:val="000000"/>
        </w:rPr>
        <w:t xml:space="preserve">— </w:t>
      </w:r>
      <w:r>
        <w:rPr>
          <w:color w:val="000000"/>
        </w:rPr>
        <w:t>Ой, что ты, — старушонка, испуганная, кинулась в лесть, — мы все тебя вспоминали. Какой, говорим, человек участливый…</w:t>
      </w:r>
    </w:p>
    <w:p>
      <w:pPr>
        <w:pStyle w:val="Normal"/>
        <w:widowControl w:val="false"/>
        <w:autoSpaceDE w:val="false"/>
        <w:ind w:firstLine="397"/>
        <w:jc w:val="both"/>
        <w:rPr>
          <w:color w:val="000000"/>
        </w:rPr>
      </w:pPr>
      <w:r>
        <w:rPr>
          <w:color w:val="000000"/>
        </w:rPr>
        <w:t xml:space="preserve">— </w:t>
      </w:r>
      <w:r>
        <w:rPr>
          <w:color w:val="000000"/>
        </w:rPr>
        <w:t>Лекарство, спрашиваю, почему не пили?</w:t>
      </w:r>
    </w:p>
    <w:p>
      <w:pPr>
        <w:pStyle w:val="Normal"/>
        <w:widowControl w:val="false"/>
        <w:autoSpaceDE w:val="false"/>
        <w:ind w:firstLine="397"/>
        <w:jc w:val="both"/>
        <w:rPr/>
      </w:pPr>
      <w:r>
        <w:rPr>
          <w:color w:val="000000"/>
        </w:rPr>
        <w:t xml:space="preserve">— </w:t>
      </w:r>
      <w:r>
        <w:rPr>
          <w:color w:val="000000"/>
        </w:rPr>
        <w:t>А выпьем, выпьем, — да что же ты такой грозный, к спеху разве лекарство-то? — Не переставая мелко трясти головой, старушка прихватила еще несколько пакетов с ватой и бинты.</w:t>
      </w:r>
    </w:p>
    <w:p>
      <w:pPr>
        <w:pStyle w:val="Normal"/>
        <w:widowControl w:val="false"/>
        <w:autoSpaceDE w:val="false"/>
        <w:ind w:firstLine="397"/>
        <w:jc w:val="both"/>
        <w:rPr/>
      </w:pPr>
      <w:r>
        <w:rPr>
          <w:color w:val="000000"/>
        </w:rPr>
        <w:t>Пугливая, она не поднимала на знахаря глаз. Бормотала: «У няньков-то работы невпроворот. И ленивые няньки-то тоже есть…» Она пошла из палаты, Якушкин за ней.</w:t>
      </w:r>
    </w:p>
    <w:p>
      <w:pPr>
        <w:pStyle w:val="Normal"/>
        <w:widowControl w:val="false"/>
        <w:autoSpaceDE w:val="false"/>
        <w:ind w:firstLine="397"/>
        <w:jc w:val="both"/>
        <w:rPr>
          <w:color w:val="000000"/>
        </w:rPr>
      </w:pPr>
      <w:r>
        <w:rPr>
          <w:color w:val="000000"/>
        </w:rPr>
        <w:t>Они шли по коридору: высокий и рассерженный старик топал вслед за крохотной старушкой. Знахарь мрачнел: вся энергия той ночи ушла лишь на то, чтобы пробудить в старушонках полумеханическую потребность суетиться и (совсем краткое время) что-то делать. Уже через день-два они слягут. Если же он вновь оживит их, иссякнувших, и поднимет с постелей, то опять же на миг: крохотный и кое-как собранный его усилиями грамм старушечьей жизни они тут же поспешат без нужды и торопливо растратить, моя немытый пол или же скобля нескобленые окна. Они не больны, осенило знахаря, они умирают. Якушкин втиснулся, идя за старушкой следом, в угловую палату: старушонки были там все четверо, мать лысого тоже. Они хлопотали, помогая больным в трудном вечернем деле.</w:t>
      </w:r>
    </w:p>
    <w:p>
      <w:pPr>
        <w:pStyle w:val="Normal"/>
        <w:widowControl w:val="false"/>
        <w:autoSpaceDE w:val="false"/>
        <w:ind w:firstLine="397"/>
        <w:jc w:val="both"/>
        <w:rPr/>
      </w:pPr>
      <w:r>
        <w:rPr>
          <w:color w:val="000000"/>
        </w:rPr>
        <w:t>Палата оказалась мужская; был вечер; был час клизм. Старушонка, мать лысого, подставляла под молоденького парня судно; полупарализованный, он лежал и пыхтел, выставив свою плоть и свой срам, старушонка же, шурша сухонько словами, его уговаривала. «Тужись, миленький. Давай тужись…» — по-деревенски и ласково шуршала она. Другая старушонка была на подхвате: собирала из-под больных грязные бинты и вату, скатывая в ком.</w:t>
      </w:r>
    </w:p>
    <w:p>
      <w:pPr>
        <w:pStyle w:val="Normal"/>
        <w:widowControl w:val="false"/>
        <w:autoSpaceDE w:val="false"/>
        <w:ind w:firstLine="397"/>
        <w:jc w:val="both"/>
        <w:rPr/>
      </w:pPr>
      <w:r>
        <w:rPr>
          <w:color w:val="000000"/>
        </w:rPr>
        <w:t>Третья ворчала: она держала судно под крупным волосатым мужчиной. Стесняясь, мужчина побыстрее доделывал дело, — она же, его стыда никак не понимая, сетовала: «Только не спеши… Тут спешить не надо, куда гонишь?» Обходя и не без некоторой даже плавности лавируя меж кроватями, старухи двигались там и тут: палата, угловая, была самой большой, на шесть мужчин, и все шесть извергали поочередно свое дерьмо в вялые старушечьи руки. Вялые руки обмывали, обтирали, смазывая марганцовкой воспалившиеся паховые места, после чего убирали судно и прикрывали на время, — мужчины же пыхтели и мучились: стиснув зубы и скрипя, выкатывали слезу за слезой, с неудовольствием, конечно, кося глазами на Якушкина, втиснувшегося в дверь. Якушкин ушел.</w:t>
      </w:r>
    </w:p>
    <w:p>
      <w:pPr>
        <w:pStyle w:val="Normal"/>
        <w:widowControl w:val="false"/>
        <w:autoSpaceDE w:val="false"/>
        <w:ind w:firstLine="397"/>
        <w:jc w:val="both"/>
        <w:rPr>
          <w:color w:val="000000"/>
        </w:rPr>
      </w:pPr>
      <w:r>
        <w:rPr>
          <w:color w:val="000000"/>
        </w:rPr>
        <w:t>В коридоре на Якушкина налетел лысый сын, уже примчавшийся: «Это почему же мама не пьет лекарство? Почему вы уходите?.. Стойте!» Знахарь спускался по лестнице; лысый бежал за ним, хватая за пиджак и за руки.</w:t>
      </w:r>
    </w:p>
    <w:p>
      <w:pPr>
        <w:pStyle w:val="Normal"/>
        <w:widowControl w:val="false"/>
        <w:autoSpaceDE w:val="false"/>
        <w:ind w:firstLine="397"/>
        <w:jc w:val="both"/>
        <w:rPr/>
      </w:pPr>
      <w:r>
        <w:rPr>
          <w:color w:val="000000"/>
        </w:rPr>
        <w:t xml:space="preserve">Когда они вышли из больницы, лысый забежал перед Якушкиным — и тут, хочешь не хочешь, знахарю пришлось остановиться и пришлось непонятливому объяснить грубо и зло, что старухи не больны и что они умирают естественной, </w:t>
      </w:r>
      <w:r>
        <w:rPr>
          <w:i/>
          <w:iCs/>
          <w:color w:val="000000"/>
        </w:rPr>
        <w:t xml:space="preserve">правильной </w:t>
      </w:r>
      <w:r>
        <w:rPr>
          <w:color w:val="000000"/>
        </w:rPr>
        <w:t>смертью. «Тебе бы, дураку, так помереть…» — знахарь отвечал ему, грубея и оголяясь с каждым словом. Но лысый, конечно, опять бежал за ним, хватал за руки, вынимая-пряча свои купюры: «Стойте! Стойте же!..» Люди оглядывались, бесноватый наконец отстал. На другой день, на третий, еще и на четвертый он преследовал Коляню, пробуя повлиять на знахаря через него, — потом наконец исчез.</w:t>
      </w:r>
    </w:p>
    <w:p>
      <w:pPr>
        <w:pStyle w:val="Normal"/>
        <w:widowControl w:val="false"/>
        <w:autoSpaceDE w:val="false"/>
        <w:ind w:firstLine="397"/>
        <w:jc w:val="both"/>
        <w:rPr>
          <w:color w:val="000000"/>
        </w:rPr>
      </w:pPr>
      <w:r>
        <w:rPr>
          <w:color w:val="000000"/>
        </w:rPr>
        <w:t xml:space="preserve">В перечне врачевания тех дней появился первый и единственный случай, когда Якушкин не исцелил. </w:t>
      </w:r>
      <w:r>
        <w:rPr>
          <w:i/>
          <w:iCs/>
          <w:color w:val="000000"/>
        </w:rPr>
        <w:t>«ЧирьяноваА. М. Общая изношенность организма. Распад. Якушкин лечить отказался…»</w:t>
      </w:r>
    </w:p>
    <w:p>
      <w:pPr>
        <w:pStyle w:val="Normal"/>
        <w:widowControl w:val="false"/>
        <w:autoSpaceDE w:val="false"/>
        <w:spacing w:before="240" w:after="0"/>
        <w:ind w:firstLine="397"/>
        <w:jc w:val="center"/>
        <w:rPr>
          <w:color w:val="000000"/>
        </w:rPr>
      </w:pPr>
      <w:r>
        <w:rPr>
          <w:b/>
          <w:bCs/>
          <w:color w:val="000000"/>
        </w:rPr>
        <w:t>4.</w:t>
      </w:r>
    </w:p>
    <w:p>
      <w:pPr>
        <w:pStyle w:val="Normal"/>
        <w:widowControl w:val="false"/>
        <w:autoSpaceDE w:val="false"/>
        <w:ind w:firstLine="397"/>
        <w:jc w:val="both"/>
        <w:rPr>
          <w:color w:val="000000"/>
        </w:rPr>
      </w:pPr>
      <w:r>
        <w:rPr>
          <w:color w:val="000000"/>
        </w:rPr>
        <w:t>Статья была о Якушкине, Суханцеве, Шагиняне и Караваеве — впервые Коляня написал о всей четверке вместе. В итоге зав посоветовал пристроить статью в медицинский журнал.</w:t>
      </w:r>
    </w:p>
    <w:p>
      <w:pPr>
        <w:pStyle w:val="Normal"/>
        <w:widowControl w:val="false"/>
        <w:autoSpaceDE w:val="false"/>
        <w:ind w:firstLine="397"/>
        <w:jc w:val="both"/>
        <w:rPr>
          <w:color w:val="000000"/>
        </w:rPr>
      </w:pPr>
      <w:r>
        <w:rPr>
          <w:color w:val="000000"/>
        </w:rPr>
        <w:t xml:space="preserve">— </w:t>
      </w:r>
      <w:r>
        <w:rPr>
          <w:color w:val="000000"/>
        </w:rPr>
        <w:t>А у нас? — Коляня настырничал.</w:t>
      </w:r>
    </w:p>
    <w:p>
      <w:pPr>
        <w:pStyle w:val="Normal"/>
        <w:widowControl w:val="false"/>
        <w:autoSpaceDE w:val="false"/>
        <w:ind w:firstLine="397"/>
        <w:jc w:val="both"/>
        <w:rPr/>
      </w:pPr>
      <w:r>
        <w:rPr>
          <w:color w:val="000000"/>
        </w:rPr>
        <w:t xml:space="preserve">— </w:t>
      </w:r>
      <w:r>
        <w:rPr>
          <w:color w:val="000000"/>
        </w:rPr>
        <w:t>А у нас (и это в самом наилучшем случае) можем поставить в десятый номер небольшой фрагмент… Но — без их фамилий. — Заведующий повысил голос: — Коляня, пойми: нас завалят письмами!</w:t>
      </w:r>
    </w:p>
    <w:p>
      <w:pPr>
        <w:pStyle w:val="Normal"/>
        <w:widowControl w:val="false"/>
        <w:autoSpaceDE w:val="false"/>
        <w:ind w:firstLine="397"/>
        <w:jc w:val="both"/>
        <w:rPr>
          <w:color w:val="000000"/>
        </w:rPr>
      </w:pPr>
      <w:r>
        <w:rPr>
          <w:color w:val="000000"/>
        </w:rPr>
        <w:t>Коляня смолчал.</w:t>
      </w:r>
    </w:p>
    <w:p>
      <w:pPr>
        <w:pStyle w:val="Normal"/>
        <w:widowControl w:val="false"/>
        <w:autoSpaceDE w:val="false"/>
        <w:ind w:firstLine="397"/>
        <w:jc w:val="both"/>
        <w:rPr/>
      </w:pPr>
      <w:r>
        <w:rPr>
          <w:color w:val="000000"/>
        </w:rPr>
        <w:t xml:space="preserve">— </w:t>
      </w:r>
      <w:r>
        <w:rPr>
          <w:color w:val="000000"/>
        </w:rPr>
        <w:t>Пойми: больные приедут даже с Камчатки и будут ночевать у меня в кабинете.</w:t>
      </w:r>
    </w:p>
    <w:p>
      <w:pPr>
        <w:pStyle w:val="Normal"/>
        <w:widowControl w:val="false"/>
        <w:autoSpaceDE w:val="false"/>
        <w:ind w:firstLine="397"/>
        <w:jc w:val="both"/>
        <w:rPr>
          <w:color w:val="000000"/>
        </w:rPr>
      </w:pPr>
      <w:r>
        <w:rPr>
          <w:color w:val="000000"/>
        </w:rPr>
        <w:t>Вернулся к себе Коляня поздно, и хорошо, что не совсем поздно, потому что у дверей гостиницы стоял Якушкин и, томясь, переминался с ноги на ногу. Старика не пускали, гоня вон.</w:t>
      </w:r>
    </w:p>
    <w:p>
      <w:pPr>
        <w:pStyle w:val="Normal"/>
        <w:widowControl w:val="false"/>
        <w:autoSpaceDE w:val="false"/>
        <w:ind w:firstLine="397"/>
        <w:jc w:val="both"/>
        <w:rPr>
          <w:color w:val="000000"/>
        </w:rPr>
      </w:pPr>
      <w:r>
        <w:rPr>
          <w:color w:val="000000"/>
        </w:rPr>
        <w:t>Им, конечно, примелькалась и уже надоела его рожа, как это и бывает время от времени в гостиницах. «Опять ночевать?» — выкрикивала, стоя в дверях, горничная первого этажа, а горничная второго стояла с ней рядом. Знахарь, врачевавший несколько суток подряд, вяло бубнил: «Поспать надо. Немного поспать». — «Я тебе дам поспать!» Горничная вышколенно и без промедления взяла тоном выше, как только увидела подошедшего, лучше сказать, подоспевшего Коляню. Гневаясь, замахала руками:</w:t>
      </w:r>
    </w:p>
    <w:p>
      <w:pPr>
        <w:pStyle w:val="Normal"/>
        <w:widowControl w:val="false"/>
        <w:autoSpaceDE w:val="false"/>
        <w:ind w:firstLine="397"/>
        <w:jc w:val="both"/>
        <w:rPr/>
      </w:pPr>
      <w:r>
        <w:rPr>
          <w:color w:val="000000"/>
        </w:rPr>
        <w:t xml:space="preserve">— </w:t>
      </w:r>
      <w:r>
        <w:rPr>
          <w:color w:val="000000"/>
        </w:rPr>
        <w:t>Гость считается, если гость, а старик этот у вас уже не гость — жилец!</w:t>
      </w:r>
    </w:p>
    <w:p>
      <w:pPr>
        <w:pStyle w:val="Normal"/>
        <w:widowControl w:val="false"/>
        <w:autoSpaceDE w:val="false"/>
        <w:ind w:firstLine="397"/>
        <w:jc w:val="both"/>
        <w:rPr/>
      </w:pPr>
      <w:r>
        <w:rPr>
          <w:color w:val="000000"/>
        </w:rPr>
        <w:t>Коляня без слов и быстро потянул ослабевшего старика за собой и провел внутрь; горничная, распаляясь, что-то там вслед шипела, но это уж как обычно. В номере Коляня, напоив зверобоем, спросил, как, мол, насчет супца с травками, Сергей Степанович, — знахарь же не ответил, знахарь валился с ног.</w:t>
      </w:r>
    </w:p>
    <w:p>
      <w:pPr>
        <w:pStyle w:val="Normal"/>
        <w:widowControl w:val="false"/>
        <w:autoSpaceDE w:val="false"/>
        <w:ind w:firstLine="397"/>
        <w:jc w:val="both"/>
        <w:rPr>
          <w:color w:val="000000"/>
        </w:rPr>
      </w:pPr>
      <w:r>
        <w:rPr>
          <w:color w:val="000000"/>
        </w:rPr>
        <w:t>Коляня постелил ему на кровати, сам, как всегда, лег на полу.</w:t>
      </w:r>
    </w:p>
    <w:p>
      <w:pPr>
        <w:pStyle w:val="Normal"/>
        <w:widowControl w:val="false"/>
        <w:autoSpaceDE w:val="false"/>
        <w:ind w:firstLine="397"/>
        <w:jc w:val="both"/>
        <w:rPr>
          <w:color w:val="000000"/>
        </w:rPr>
      </w:pPr>
      <w:r>
        <w:rPr>
          <w:color w:val="000000"/>
        </w:rPr>
        <w:t xml:space="preserve">— … </w:t>
      </w:r>
      <w:r>
        <w:rPr>
          <w:color w:val="000000"/>
        </w:rPr>
        <w:t>Сергей Степанович, может быть, и впрямь все дело в тотальном страхе? — Коляня заговорил.</w:t>
      </w:r>
    </w:p>
    <w:p>
      <w:pPr>
        <w:pStyle w:val="Normal"/>
        <w:widowControl w:val="false"/>
        <w:autoSpaceDE w:val="false"/>
        <w:ind w:firstLine="397"/>
        <w:jc w:val="both"/>
        <w:rPr>
          <w:color w:val="000000"/>
        </w:rPr>
      </w:pPr>
      <w:r>
        <w:rPr>
          <w:color w:val="000000"/>
        </w:rPr>
        <w:t xml:space="preserve">— </w:t>
      </w:r>
      <w:r>
        <w:rPr>
          <w:color w:val="000000"/>
        </w:rPr>
        <w:t>А?</w:t>
      </w:r>
    </w:p>
    <w:p>
      <w:pPr>
        <w:pStyle w:val="Normal"/>
        <w:widowControl w:val="false"/>
        <w:autoSpaceDE w:val="false"/>
        <w:ind w:firstLine="397"/>
        <w:jc w:val="both"/>
        <w:rPr/>
      </w:pPr>
      <w:r>
        <w:rPr>
          <w:color w:val="000000"/>
        </w:rPr>
        <w:t xml:space="preserve">— </w:t>
      </w:r>
      <w:r>
        <w:rPr>
          <w:color w:val="000000"/>
        </w:rPr>
        <w:t>Может, вся тайна именно в том, что рак — болезнь из обычных, но люди парализованы страхом перед ним… Вы же, как истинный пророк (Коляня хотел сказать: как шизофреник, но успел оговориться), упрямы и поражения не признаете. Логично?</w:t>
      </w:r>
    </w:p>
    <w:p>
      <w:pPr>
        <w:pStyle w:val="Normal"/>
        <w:widowControl w:val="false"/>
        <w:autoSpaceDE w:val="false"/>
        <w:ind w:firstLine="397"/>
        <w:jc w:val="both"/>
        <w:rPr>
          <w:color w:val="000000"/>
        </w:rPr>
      </w:pPr>
      <w:r>
        <w:rPr>
          <w:color w:val="000000"/>
        </w:rPr>
        <w:t>Знахарь спал.</w:t>
      </w:r>
    </w:p>
    <w:p>
      <w:pPr>
        <w:pStyle w:val="Normal"/>
        <w:widowControl w:val="false"/>
        <w:autoSpaceDE w:val="false"/>
        <w:ind w:firstLine="397"/>
        <w:jc w:val="both"/>
        <w:rPr/>
      </w:pPr>
      <w:r>
        <w:rPr>
          <w:color w:val="000000"/>
        </w:rPr>
        <w:t xml:space="preserve">— </w:t>
      </w:r>
      <w:r>
        <w:rPr>
          <w:color w:val="000000"/>
        </w:rPr>
        <w:t>Сергей Степанович…</w:t>
      </w:r>
    </w:p>
    <w:p>
      <w:pPr>
        <w:pStyle w:val="Normal"/>
        <w:widowControl w:val="false"/>
        <w:autoSpaceDE w:val="false"/>
        <w:ind w:firstLine="397"/>
        <w:jc w:val="both"/>
        <w:rPr>
          <w:color w:val="000000"/>
        </w:rPr>
      </w:pPr>
      <w:r>
        <w:rPr>
          <w:color w:val="000000"/>
        </w:rPr>
        <w:t>Спал.</w:t>
      </w:r>
    </w:p>
    <w:p>
      <w:pPr>
        <w:pStyle w:val="Normal"/>
        <w:widowControl w:val="false"/>
        <w:autoSpaceDE w:val="false"/>
        <w:ind w:firstLine="397"/>
        <w:jc w:val="both"/>
        <w:rPr/>
      </w:pPr>
      <w:r>
        <w:rPr>
          <w:color w:val="000000"/>
        </w:rPr>
        <w:t xml:space="preserve">— </w:t>
      </w:r>
      <w:r>
        <w:rPr>
          <w:color w:val="000000"/>
        </w:rPr>
        <w:t>Вы своей волей освобождаете человека от страха, и тогда он излечивается сам собой, отчасти, конечно, — нет, какая прозрачная мысль! — К ночи Коляня каждый раз потрясался прозрачной и совсем новой, как казалось, мыслью.</w:t>
      </w:r>
    </w:p>
    <w:p>
      <w:pPr>
        <w:pStyle w:val="Normal"/>
        <w:widowControl w:val="false"/>
        <w:autoSpaceDE w:val="false"/>
        <w:ind w:firstLine="397"/>
        <w:jc w:val="both"/>
        <w:rPr/>
      </w:pPr>
      <w:r>
        <w:rPr>
          <w:color w:val="000000"/>
        </w:rPr>
        <w:t xml:space="preserve">Якушкин спал. Коляня, вдруг заботливый, укрыл старика одеялом, подоткнул углы. Он подумал, что старик сам себя не знает. Благоговея, он сейчас думал, что, быть может, в том и удел всех гениев и спасителей — не знать, </w:t>
      </w:r>
      <w:r>
        <w:rPr>
          <w:i/>
          <w:iCs/>
          <w:color w:val="000000"/>
        </w:rPr>
        <w:t xml:space="preserve">что </w:t>
      </w:r>
      <w:r>
        <w:rPr>
          <w:color w:val="000000"/>
        </w:rPr>
        <w:t xml:space="preserve">и </w:t>
      </w:r>
      <w:r>
        <w:rPr>
          <w:i/>
          <w:iCs/>
          <w:color w:val="000000"/>
        </w:rPr>
        <w:t xml:space="preserve">как </w:t>
      </w:r>
      <w:r>
        <w:rPr>
          <w:color w:val="000000"/>
        </w:rPr>
        <w:t>они сами делают; они — делают, и этого довольно, и спасибо им… Прервав очередную его прозрачную мысль, в дверь постучали и вошли: так или не так, но гений и спаситель должен был немедленно выметаться вон.</w:t>
      </w:r>
    </w:p>
    <w:p>
      <w:pPr>
        <w:pStyle w:val="Normal"/>
        <w:widowControl w:val="false"/>
        <w:autoSpaceDE w:val="false"/>
        <w:ind w:firstLine="397"/>
        <w:jc w:val="both"/>
        <w:rPr>
          <w:color w:val="000000"/>
        </w:rPr>
      </w:pPr>
      <w:r>
        <w:rPr>
          <w:color w:val="000000"/>
        </w:rPr>
        <w:t xml:space="preserve">Заспанный директор-бытовик был суров. Он тыкал: «Тебе, Николай, разрешили приводить гостей, однако в порядке исключения. Ты, Николай, и сам здесь на птичьих правах. Я пожалуюсь Андрею Севастьяновичу…» Они, быстрые, тут же и подняли Якушкина. Растолкали. Коляня исподтишка двинул доносчицу-горничную диванным валиком — та вскрикнула, после чего начался скандал. Коляня огрызался, а они кричали. Горничная хотела среди ночи и немедленно милицию, но, к счастью, директор-бытовик милицию среди ночи не хотел. «Да не убил же он тебя». — «А если каждый из них лупанет меня валиком — что будет?» Горничная не унималась. Сонный бытовик наконец прикрикнул на нее: «Ладно, ладно, хватит про валик, </w:t>
      </w:r>
      <w:r>
        <w:rPr>
          <w:i/>
          <w:iCs/>
          <w:color w:val="000000"/>
        </w:rPr>
        <w:t>поехали дальше!»</w:t>
      </w:r>
    </w:p>
    <w:p>
      <w:pPr>
        <w:pStyle w:val="Normal"/>
        <w:widowControl w:val="false"/>
        <w:autoSpaceDE w:val="false"/>
        <w:ind w:firstLine="397"/>
        <w:jc w:val="both"/>
        <w:rPr/>
      </w:pPr>
      <w:r>
        <w:rPr>
          <w:color w:val="000000"/>
        </w:rPr>
        <w:t xml:space="preserve">… </w:t>
      </w:r>
      <w:r>
        <w:rPr>
          <w:color w:val="000000"/>
        </w:rPr>
        <w:t>И они поехали: Коляня и Якушкин. Старик клевал носом. Они стояли у подъезда, томясь и почти час ожидая ночную машину. Наконец приехали, и Кузовкин, заспанный, открыл им дверь. Люся стояла о бок с ним, Люся сообразила быстрее — захлопотала и засуетилась: «Конечно, Сергей Степанович. Одну минуту, Сергей Степанович… Я вам постелю».</w:t>
      </w:r>
    </w:p>
    <w:p>
      <w:pPr>
        <w:pStyle w:val="Normal"/>
        <w:widowControl w:val="false"/>
        <w:autoSpaceDE w:val="false"/>
        <w:ind w:firstLine="397"/>
        <w:jc w:val="both"/>
        <w:rPr/>
      </w:pPr>
      <w:r>
        <w:rPr>
          <w:color w:val="000000"/>
        </w:rPr>
        <w:t>Коляня наскоро перешептался с Кузовкиным — пусть, мол, месячишко изгнанный старик поживет у вас с Люсей, пока сработает время и в гостинице про знахаря несколько подзабудут.</w:t>
      </w:r>
    </w:p>
    <w:p>
      <w:pPr>
        <w:pStyle w:val="Normal"/>
        <w:widowControl w:val="false"/>
        <w:autoSpaceDE w:val="false"/>
        <w:spacing w:before="240" w:after="0"/>
        <w:ind w:firstLine="397"/>
        <w:jc w:val="both"/>
        <w:rPr/>
      </w:pPr>
      <w:r>
        <w:rPr>
          <w:color w:val="000000"/>
        </w:rPr>
        <w:t>Лена продолжала вести свой жизненный поиск, который, все углубляясь, свелся к затянувшемуся и нервному выбору меж Коляней и мужем. Порвать непросто. Муж Лены был, что там ни говори, и умен, и молод, и ведь Вовка — их сын.</w:t>
      </w:r>
    </w:p>
    <w:p>
      <w:pPr>
        <w:pStyle w:val="Normal"/>
        <w:widowControl w:val="false"/>
        <w:autoSpaceDE w:val="false"/>
        <w:ind w:firstLine="397"/>
        <w:jc w:val="both"/>
        <w:rPr>
          <w:color w:val="000000"/>
        </w:rPr>
      </w:pPr>
      <w:r>
        <w:rPr>
          <w:color w:val="000000"/>
        </w:rPr>
        <w:t>У мужа были свои перемены и, вероятно, свой поиск: у него тоже появилась женщина, собой недурна, кандидатка в жены. Он вдруг заоглядывался, тоже находясь на распутье. Обоюдная сложность, дергая там и здесь, Лену выматывала.</w:t>
      </w:r>
    </w:p>
    <w:p>
      <w:pPr>
        <w:pStyle w:val="Normal"/>
        <w:widowControl w:val="false"/>
        <w:autoSpaceDE w:val="false"/>
        <w:ind w:firstLine="397"/>
        <w:jc w:val="both"/>
        <w:rPr/>
      </w:pPr>
      <w:r>
        <w:rPr>
          <w:color w:val="000000"/>
        </w:rPr>
        <w:t>Усложнил и отчетный период в НИИ; времени не хватало. Однако в компенсацию жизненного распутья и как бы на распутье этом помогая, природа выдала Лене лучшие, может быть, ее краски: никогда не выглядела она так великолепно и броско, как в те дни. Лена была озленная, нервная и красивая. Такой она и приходила (являлась) в самый разгар сборища якушкинцев, где с полчаса-час выслушивала бред отца и заодно бред — их общий; из деликатности глотнув вонючую жижу, она приближалась к отцу в первую же зверобойно-поительную паузу и, взяв за руку, уводила. «Воспитывай внука. Почему это, папа, ты воспитываешь и учишь только чужих?» — вела она, выговаривая ему по дороге. Внешне на улице они были похожи на деда и внучку. Якушкинцы Лену ненавидели, она их тоже.</w:t>
      </w:r>
    </w:p>
    <w:p>
      <w:pPr>
        <w:pStyle w:val="Normal"/>
        <w:widowControl w:val="false"/>
        <w:autoSpaceDE w:val="false"/>
        <w:ind w:firstLine="397"/>
        <w:jc w:val="both"/>
        <w:rPr/>
      </w:pPr>
      <w:r>
        <w:rPr>
          <w:color w:val="000000"/>
        </w:rPr>
        <w:t>Воюя с порога, она волокла старика в ванную, где мыла его и приводила в божеский вид; прихватив ножницы и велев сидеть смирно, подравнивала ему бороду; старик недовольно ворчал. Крепя домашний стиль, Лена отвела в этот раз отца в комнату, где скучал Вовка: пусть общаются. Сварила кофе — села, покуривая сигаретку. По времени тут, конечно, должен был примчаться в дом всполошенный якушкинцами Коляня — и он примчался. «Посиживаешь, да? — спросил. — Покуриваешь? Используешь гения в домашних целях?» И вроде бы неглупый, и ведь знал, что Лене несладко, а говорил колкие эти словечки нацеленно и почти всерьез. «Да. Использую». Леночка затянулась сигаретой. Они не первый раз так говорили.</w:t>
      </w:r>
    </w:p>
    <w:p>
      <w:pPr>
        <w:pStyle w:val="Normal"/>
        <w:widowControl w:val="false"/>
        <w:autoSpaceDE w:val="false"/>
        <w:ind w:firstLine="397"/>
        <w:jc w:val="both"/>
        <w:rPr>
          <w:color w:val="000000"/>
        </w:rPr>
      </w:pPr>
      <w:r>
        <w:rPr>
          <w:color w:val="000000"/>
        </w:rPr>
        <w:t>Можно понять: у прочих людей есть деньги на няньку или же с детьми мать возится (ворчит, но ведь возится, скоты этого не ценят!), у нее же, у Лены, нет матери, а отец псих, — временами раздираемая, она каждый раз не только волнуется, но и рискует, оставляя с ним Вовку, по обрыву ходит, — неужели же Коляне непонятно, до какой последней степени ее прижало?..</w:t>
      </w:r>
    </w:p>
    <w:p>
      <w:pPr>
        <w:pStyle w:val="Normal"/>
        <w:widowControl w:val="false"/>
        <w:autoSpaceDE w:val="false"/>
        <w:ind w:firstLine="397"/>
        <w:jc w:val="both"/>
        <w:rPr>
          <w:color w:val="000000"/>
        </w:rPr>
      </w:pPr>
      <w:r>
        <w:rPr>
          <w:color w:val="000000"/>
        </w:rPr>
        <w:t xml:space="preserve">— </w:t>
      </w:r>
      <w:r>
        <w:rPr>
          <w:color w:val="000000"/>
        </w:rPr>
        <w:t>Он не псих. Он гений. И помяни мое слово, скоро о его гении люди узнают.</w:t>
      </w:r>
    </w:p>
    <w:p>
      <w:pPr>
        <w:pStyle w:val="Normal"/>
        <w:widowControl w:val="false"/>
        <w:autoSpaceDE w:val="false"/>
        <w:ind w:firstLine="397"/>
        <w:jc w:val="both"/>
        <w:rPr>
          <w:color w:val="000000"/>
        </w:rPr>
      </w:pPr>
      <w:r>
        <w:rPr>
          <w:color w:val="000000"/>
        </w:rPr>
        <w:t xml:space="preserve">— </w:t>
      </w:r>
      <w:r>
        <w:rPr>
          <w:color w:val="000000"/>
        </w:rPr>
        <w:t>Он больной человек!</w:t>
      </w:r>
    </w:p>
    <w:p>
      <w:pPr>
        <w:pStyle w:val="Normal"/>
        <w:widowControl w:val="false"/>
        <w:autoSpaceDE w:val="false"/>
        <w:ind w:firstLine="397"/>
        <w:jc w:val="both"/>
        <w:rPr>
          <w:color w:val="000000"/>
        </w:rPr>
      </w:pPr>
      <w:r>
        <w:rPr>
          <w:color w:val="000000"/>
        </w:rPr>
        <w:t xml:space="preserve">— </w:t>
      </w:r>
      <w:r>
        <w:rPr>
          <w:color w:val="000000"/>
        </w:rPr>
        <w:t>И это правда. Одно не мешает другому… Кофе дашь?</w:t>
      </w:r>
    </w:p>
    <w:p>
      <w:pPr>
        <w:pStyle w:val="Normal"/>
        <w:widowControl w:val="false"/>
        <w:autoSpaceDE w:val="false"/>
        <w:ind w:firstLine="397"/>
        <w:jc w:val="both"/>
        <w:rPr/>
      </w:pPr>
      <w:r>
        <w:rPr>
          <w:color w:val="000000"/>
        </w:rPr>
        <w:t xml:space="preserve">— </w:t>
      </w:r>
      <w:r>
        <w:rPr>
          <w:color w:val="000000"/>
        </w:rPr>
        <w:t>Пей. — Тут Леночка впадала в свирепость. — А сброд вокруг него? Это ж какие-то отребья! Несчастненькие!.. Пока они болели, стонали и собачились с районными врачами, в них, я думаю, хоть что-то человеческое было. Теперь же они — нелюди…</w:t>
      </w:r>
    </w:p>
    <w:p>
      <w:pPr>
        <w:pStyle w:val="Normal"/>
        <w:widowControl w:val="false"/>
        <w:autoSpaceDE w:val="false"/>
        <w:ind w:firstLine="397"/>
        <w:jc w:val="both"/>
        <w:rPr>
          <w:color w:val="000000"/>
        </w:rPr>
      </w:pPr>
      <w:r>
        <w:rPr>
          <w:color w:val="000000"/>
        </w:rPr>
        <w:t xml:space="preserve">— </w:t>
      </w:r>
      <w:r>
        <w:rPr>
          <w:color w:val="000000"/>
        </w:rPr>
        <w:t>Но-но!</w:t>
      </w:r>
    </w:p>
    <w:p>
      <w:pPr>
        <w:pStyle w:val="Normal"/>
        <w:widowControl w:val="false"/>
        <w:autoSpaceDE w:val="false"/>
        <w:ind w:firstLine="397"/>
        <w:jc w:val="both"/>
        <w:rPr>
          <w:color w:val="000000"/>
        </w:rPr>
      </w:pPr>
      <w:r>
        <w:rPr>
          <w:color w:val="000000"/>
        </w:rPr>
        <w:t xml:space="preserve">— </w:t>
      </w:r>
      <w:r>
        <w:rPr>
          <w:color w:val="000000"/>
        </w:rPr>
        <w:t>А каков здоровяк на страже, скрестив лапы, стоит — он же просто уголовник.</w:t>
      </w:r>
    </w:p>
    <w:p>
      <w:pPr>
        <w:pStyle w:val="Normal"/>
        <w:widowControl w:val="false"/>
        <w:autoSpaceDE w:val="false"/>
        <w:ind w:firstLine="397"/>
        <w:jc w:val="both"/>
        <w:rPr>
          <w:color w:val="000000"/>
        </w:rPr>
      </w:pPr>
      <w:r>
        <w:rPr>
          <w:color w:val="000000"/>
        </w:rPr>
        <w:t xml:space="preserve">— </w:t>
      </w:r>
      <w:r>
        <w:rPr>
          <w:color w:val="000000"/>
        </w:rPr>
        <w:t>Дериглотов? — Коляня улыбался, избегая ссоры.</w:t>
      </w:r>
    </w:p>
    <w:p>
      <w:pPr>
        <w:pStyle w:val="Normal"/>
        <w:widowControl w:val="false"/>
        <w:autoSpaceDE w:val="false"/>
        <w:ind w:firstLine="397"/>
        <w:jc w:val="both"/>
        <w:rPr/>
      </w:pPr>
      <w:r>
        <w:rPr>
          <w:color w:val="000000"/>
        </w:rPr>
        <w:t xml:space="preserve">— </w:t>
      </w:r>
      <w:r>
        <w:rPr>
          <w:color w:val="000000"/>
        </w:rPr>
        <w:t>Славная фамилия, а? Хорошему человеку папа с мамой такой фамилии не дадут.</w:t>
      </w:r>
    </w:p>
    <w:p>
      <w:pPr>
        <w:pStyle w:val="Normal"/>
        <w:widowControl w:val="false"/>
        <w:autoSpaceDE w:val="false"/>
        <w:ind w:firstLine="397"/>
        <w:jc w:val="both"/>
        <w:rPr>
          <w:color w:val="000000"/>
        </w:rPr>
      </w:pPr>
      <w:r>
        <w:rPr>
          <w:color w:val="000000"/>
        </w:rPr>
        <w:t>Леночка ярилась все больше:</w:t>
      </w:r>
    </w:p>
    <w:p>
      <w:pPr>
        <w:pStyle w:val="Normal"/>
        <w:widowControl w:val="false"/>
        <w:autoSpaceDE w:val="false"/>
        <w:ind w:firstLine="397"/>
        <w:jc w:val="both"/>
        <w:rPr>
          <w:color w:val="000000"/>
        </w:rPr>
      </w:pPr>
      <w:r>
        <w:rPr>
          <w:color w:val="000000"/>
        </w:rPr>
        <w:t xml:space="preserve">— </w:t>
      </w:r>
      <w:r>
        <w:rPr>
          <w:color w:val="000000"/>
        </w:rPr>
        <w:t>А Инна эта?.. Так ведь и шмыгает глазками, так и высматривает. Эти святые всегда и везде нас, обыкновенных людей, ненавидят, — я точно знаю…</w:t>
      </w:r>
    </w:p>
    <w:p>
      <w:pPr>
        <w:pStyle w:val="Normal"/>
        <w:widowControl w:val="false"/>
        <w:autoSpaceDE w:val="false"/>
        <w:ind w:firstLine="397"/>
        <w:jc w:val="both"/>
        <w:rPr>
          <w:color w:val="000000"/>
        </w:rPr>
      </w:pPr>
      <w:r>
        <w:rPr>
          <w:color w:val="000000"/>
        </w:rPr>
        <w:t>Коляня улыбался; Коляню не проймешь.</w:t>
      </w:r>
    </w:p>
    <w:p>
      <w:pPr>
        <w:pStyle w:val="Normal"/>
        <w:widowControl w:val="false"/>
        <w:autoSpaceDE w:val="false"/>
        <w:ind w:firstLine="397"/>
        <w:jc w:val="both"/>
        <w:rPr/>
      </w:pPr>
      <w:r>
        <w:rPr>
          <w:color w:val="000000"/>
        </w:rPr>
        <w:t xml:space="preserve">— … </w:t>
      </w:r>
      <w:r>
        <w:rPr>
          <w:color w:val="000000"/>
        </w:rPr>
        <w:t>Но ты же видел, Колечка, как они варят свою бурду — супчик с травками! Она моет руки перед тем, как травку порубить; моет руки перед тем, как сбросить ее в суп; моет перед тем, как взять ложку и помешать… Кормят отца варевом и счастливы, что его бредни — я ведь заметила! — сводятся к тому, чтобы жрать дешевое. Представляю, Колечка, как скоро лопнуло бы их братство, если бы папа прописал им и себе тоже ежедневно на завтрак апельсины и бананы!</w:t>
      </w:r>
    </w:p>
    <w:p>
      <w:pPr>
        <w:pStyle w:val="Normal"/>
        <w:widowControl w:val="false"/>
        <w:autoSpaceDE w:val="false"/>
        <w:ind w:firstLine="397"/>
        <w:jc w:val="both"/>
        <w:rPr>
          <w:color w:val="000000"/>
        </w:rPr>
      </w:pPr>
      <w:r>
        <w:rPr>
          <w:color w:val="000000"/>
        </w:rPr>
        <w:t>Коляня спорить не желал:</w:t>
      </w:r>
    </w:p>
    <w:p>
      <w:pPr>
        <w:pStyle w:val="Normal"/>
        <w:widowControl w:val="false"/>
        <w:autoSpaceDE w:val="false"/>
        <w:ind w:firstLine="397"/>
        <w:jc w:val="both"/>
        <w:rPr>
          <w:color w:val="000000"/>
        </w:rPr>
      </w:pPr>
      <w:r>
        <w:rPr>
          <w:color w:val="000000"/>
        </w:rPr>
        <w:t xml:space="preserve">— </w:t>
      </w:r>
      <w:r>
        <w:rPr>
          <w:color w:val="000000"/>
        </w:rPr>
        <w:t>Что ты хочешь: всякое братство замешано на бедности.</w:t>
      </w:r>
    </w:p>
    <w:p>
      <w:pPr>
        <w:pStyle w:val="Normal"/>
        <w:widowControl w:val="false"/>
        <w:autoSpaceDE w:val="false"/>
        <w:ind w:firstLine="397"/>
        <w:jc w:val="both"/>
        <w:rPr>
          <w:color w:val="000000"/>
        </w:rPr>
      </w:pPr>
      <w:r>
        <w:rPr>
          <w:color w:val="000000"/>
        </w:rPr>
        <w:t xml:space="preserve">— </w:t>
      </w:r>
      <w:r>
        <w:rPr>
          <w:color w:val="000000"/>
        </w:rPr>
        <w:t>Но что происходит? Чего им не хватает?</w:t>
      </w:r>
    </w:p>
    <w:p>
      <w:pPr>
        <w:pStyle w:val="Normal"/>
        <w:widowControl w:val="false"/>
        <w:autoSpaceDE w:val="false"/>
        <w:ind w:firstLine="397"/>
        <w:jc w:val="both"/>
        <w:rPr/>
      </w:pPr>
      <w:r>
        <w:rPr>
          <w:color w:val="000000"/>
        </w:rPr>
        <w:t>Коляня смолчал. Допив кофе, он прошагал туда, где Якушкин общался с внуком. В последнее время старик чем-то неуловимо Коляню беспокоил (возможно, именно в эти дни дар Якушкина стал угасать) — Коляня приоткрыл дверь и смотрел.</w:t>
      </w:r>
    </w:p>
    <w:p>
      <w:pPr>
        <w:pStyle w:val="Normal"/>
        <w:widowControl w:val="false"/>
        <w:autoSpaceDE w:val="false"/>
        <w:ind w:firstLine="397"/>
        <w:jc w:val="both"/>
        <w:rPr>
          <w:color w:val="000000"/>
        </w:rPr>
      </w:pPr>
      <w:r>
        <w:rPr>
          <w:color w:val="000000"/>
        </w:rPr>
        <w:t xml:space="preserve">Знахарь, здесь негромкий, бормотал. За руку увезенный, вырванный из самого взлета и пика шестичасовой говорильни, старик остановить себя не умел и по инерции бормотал теперь и бубнил внуку, ибо иных слушающих не было: </w:t>
      </w:r>
      <w:r>
        <w:rPr>
          <w:i/>
          <w:iCs/>
          <w:color w:val="000000"/>
        </w:rPr>
        <w:t xml:space="preserve">«… Жить надо честно, Вова, </w:t>
      </w:r>
      <w:r>
        <w:rPr>
          <w:color w:val="000000"/>
        </w:rPr>
        <w:t xml:space="preserve">— с </w:t>
      </w:r>
      <w:r>
        <w:rPr>
          <w:i/>
          <w:iCs/>
          <w:color w:val="000000"/>
        </w:rPr>
        <w:t xml:space="preserve">детства, с самых малых лет, </w:t>
      </w:r>
      <w:r>
        <w:rPr>
          <w:color w:val="000000"/>
        </w:rPr>
        <w:t xml:space="preserve">— </w:t>
      </w:r>
      <w:r>
        <w:rPr>
          <w:i/>
          <w:iCs/>
          <w:color w:val="000000"/>
        </w:rPr>
        <w:t xml:space="preserve">главное же, видеть </w:t>
      </w:r>
      <w:r>
        <w:rPr>
          <w:color w:val="000000"/>
        </w:rPr>
        <w:t xml:space="preserve">— </w:t>
      </w:r>
      <w:r>
        <w:rPr>
          <w:i/>
          <w:iCs/>
          <w:color w:val="000000"/>
        </w:rPr>
        <w:t xml:space="preserve">тогда и жизнь, Вова, это жизнь, и смерть там, за горами, будет легкой…» </w:t>
      </w:r>
      <w:r>
        <w:rPr>
          <w:color w:val="000000"/>
        </w:rPr>
        <w:t xml:space="preserve">Якушкин сидел на полу, на сером и огромном холодного тона ковре, паласы, что ли, их называют; старик сидел, обхватив сухие колени, и бубнил — внук рядом. Пацан, забывшись, мял в руке какую-то деталь детского «Конструктора». Он слушал деда, скосив от удивления глаза и разинув рот: то-то повезло ребенку. </w:t>
      </w:r>
      <w:r>
        <w:rPr>
          <w:i/>
          <w:iCs/>
          <w:color w:val="000000"/>
        </w:rPr>
        <w:t xml:space="preserve">«Как вы живете… Это я о взрослых говорю, Вова, </w:t>
      </w:r>
      <w:r>
        <w:rPr>
          <w:color w:val="000000"/>
        </w:rPr>
        <w:t xml:space="preserve">— </w:t>
      </w:r>
      <w:r>
        <w:rPr>
          <w:i/>
          <w:iCs/>
          <w:color w:val="000000"/>
        </w:rPr>
        <w:t xml:space="preserve">они, Вова, разучились любить </w:t>
      </w:r>
      <w:r>
        <w:rPr>
          <w:color w:val="000000"/>
        </w:rPr>
        <w:t xml:space="preserve">— </w:t>
      </w:r>
      <w:r>
        <w:rPr>
          <w:i/>
          <w:iCs/>
          <w:color w:val="000000"/>
        </w:rPr>
        <w:t xml:space="preserve">они…» </w:t>
      </w:r>
      <w:r>
        <w:rPr>
          <w:color w:val="000000"/>
        </w:rPr>
        <w:t>И тут Коляня, сдержанно впрочем, прикрыл дверь; с него хватило.</w:t>
      </w:r>
    </w:p>
    <w:p>
      <w:pPr>
        <w:pStyle w:val="Normal"/>
        <w:widowControl w:val="false"/>
        <w:autoSpaceDE w:val="false"/>
        <w:ind w:firstLine="397"/>
        <w:jc w:val="both"/>
        <w:rPr>
          <w:color w:val="000000"/>
        </w:rPr>
      </w:pPr>
      <w:r>
        <w:rPr>
          <w:color w:val="000000"/>
        </w:rPr>
        <w:t xml:space="preserve">— </w:t>
      </w:r>
      <w:r>
        <w:rPr>
          <w:color w:val="000000"/>
        </w:rPr>
        <w:t>Ну и каково? — спросила Леночка, проходя к большому зеркалу в прихожей.</w:t>
      </w:r>
    </w:p>
    <w:p>
      <w:pPr>
        <w:pStyle w:val="Normal"/>
        <w:widowControl w:val="false"/>
        <w:autoSpaceDE w:val="false"/>
        <w:ind w:firstLine="397"/>
        <w:jc w:val="both"/>
        <w:rPr/>
      </w:pPr>
      <w:r>
        <w:rPr>
          <w:color w:val="000000"/>
        </w:rPr>
        <w:t xml:space="preserve">— </w:t>
      </w:r>
      <w:r>
        <w:rPr>
          <w:color w:val="000000"/>
        </w:rPr>
        <w:t>Нормально.</w:t>
      </w:r>
    </w:p>
    <w:p>
      <w:pPr>
        <w:pStyle w:val="Normal"/>
        <w:widowControl w:val="false"/>
        <w:autoSpaceDE w:val="false"/>
        <w:ind w:firstLine="397"/>
        <w:jc w:val="both"/>
        <w:rPr>
          <w:color w:val="000000"/>
        </w:rPr>
      </w:pPr>
      <w:r>
        <w:rPr>
          <w:color w:val="000000"/>
        </w:rPr>
        <w:t>Лена одевалась. Подкрасила губы. Коляня же — стоял и смотрел. Ну да, она, раздираемая временем, уезжает, а старик будет весь вечер сидеть и сторожить пацана, для того зван.</w:t>
      </w:r>
    </w:p>
    <w:p>
      <w:pPr>
        <w:pStyle w:val="Normal"/>
        <w:widowControl w:val="false"/>
        <w:autoSpaceDE w:val="false"/>
        <w:ind w:firstLine="397"/>
        <w:jc w:val="both"/>
        <w:rPr>
          <w:color w:val="000000"/>
        </w:rPr>
      </w:pPr>
      <w:r>
        <w:rPr>
          <w:color w:val="000000"/>
        </w:rPr>
        <w:t xml:space="preserve">— </w:t>
      </w:r>
      <w:r>
        <w:rPr>
          <w:color w:val="000000"/>
        </w:rPr>
        <w:t>К мужу едешь?</w:t>
      </w:r>
    </w:p>
    <w:p>
      <w:pPr>
        <w:pStyle w:val="Normal"/>
        <w:widowControl w:val="false"/>
        <w:autoSpaceDE w:val="false"/>
        <w:ind w:firstLine="397"/>
        <w:jc w:val="both"/>
        <w:rPr/>
      </w:pPr>
      <w:r>
        <w:rPr>
          <w:color w:val="000000"/>
        </w:rPr>
        <w:t xml:space="preserve">— </w:t>
      </w:r>
      <w:r>
        <w:rPr>
          <w:color w:val="000000"/>
        </w:rPr>
        <w:t xml:space="preserve">Да. Веду с </w:t>
      </w:r>
      <w:r>
        <w:rPr>
          <w:i/>
          <w:iCs/>
          <w:color w:val="000000"/>
        </w:rPr>
        <w:t xml:space="preserve">ним </w:t>
      </w:r>
      <w:r>
        <w:rPr>
          <w:color w:val="000000"/>
        </w:rPr>
        <w:t>серьезный разговор. (Не с тобой.)</w:t>
      </w:r>
    </w:p>
    <w:p>
      <w:pPr>
        <w:pStyle w:val="Normal"/>
        <w:widowControl w:val="false"/>
        <w:autoSpaceDE w:val="false"/>
        <w:ind w:firstLine="397"/>
        <w:jc w:val="both"/>
        <w:rPr>
          <w:color w:val="000000"/>
        </w:rPr>
      </w:pPr>
      <w:r>
        <w:rPr>
          <w:color w:val="000000"/>
        </w:rPr>
        <w:t xml:space="preserve">У Коляни, поплыв, легонько стиснулось сердце; и спать, наверное, с </w:t>
      </w:r>
      <w:r>
        <w:rPr>
          <w:i/>
          <w:iCs/>
          <w:color w:val="000000"/>
        </w:rPr>
        <w:t xml:space="preserve">ним </w:t>
      </w:r>
      <w:r>
        <w:rPr>
          <w:color w:val="000000"/>
        </w:rPr>
        <w:t>будет. Не переубедить. И не запретить, наорав. Дожили до равенства, фемины чертовы.</w:t>
      </w:r>
    </w:p>
    <w:p>
      <w:pPr>
        <w:pStyle w:val="Normal"/>
        <w:widowControl w:val="false"/>
        <w:autoSpaceDE w:val="false"/>
        <w:ind w:firstLine="397"/>
        <w:jc w:val="both"/>
        <w:rPr>
          <w:color w:val="000000"/>
        </w:rPr>
      </w:pPr>
      <w:r>
        <w:rPr>
          <w:color w:val="000000"/>
        </w:rPr>
        <w:t xml:space="preserve">— </w:t>
      </w:r>
      <w:r>
        <w:rPr>
          <w:color w:val="000000"/>
        </w:rPr>
        <w:t>И спать будешь?</w:t>
      </w:r>
    </w:p>
    <w:p>
      <w:pPr>
        <w:pStyle w:val="Normal"/>
        <w:widowControl w:val="false"/>
        <w:autoSpaceDE w:val="false"/>
        <w:ind w:firstLine="397"/>
        <w:jc w:val="both"/>
        <w:rPr/>
      </w:pPr>
      <w:r>
        <w:rPr>
          <w:color w:val="000000"/>
        </w:rPr>
        <w:t xml:space="preserve">— </w:t>
      </w:r>
      <w:r>
        <w:rPr>
          <w:color w:val="000000"/>
        </w:rPr>
        <w:t>Не твое дело.</w:t>
      </w:r>
    </w:p>
    <w:p>
      <w:pPr>
        <w:pStyle w:val="Normal"/>
        <w:widowControl w:val="false"/>
        <w:autoSpaceDE w:val="false"/>
        <w:ind w:firstLine="397"/>
        <w:jc w:val="both"/>
        <w:rPr>
          <w:color w:val="000000"/>
        </w:rPr>
      </w:pPr>
      <w:r>
        <w:rPr>
          <w:color w:val="000000"/>
        </w:rPr>
        <w:t xml:space="preserve">Они примолкли. Из-за дверей тек, пробиваясь, голос старика, горьковато-хриплый и не спеша набирающий страстность: </w:t>
      </w:r>
      <w:r>
        <w:rPr>
          <w:i/>
          <w:iCs/>
          <w:color w:val="000000"/>
        </w:rPr>
        <w:t xml:space="preserve">«…я, Вова, как бы врач </w:t>
      </w:r>
      <w:r>
        <w:rPr>
          <w:color w:val="000000"/>
        </w:rPr>
        <w:t xml:space="preserve">— </w:t>
      </w:r>
      <w:r>
        <w:rPr>
          <w:i/>
          <w:iCs/>
          <w:color w:val="000000"/>
        </w:rPr>
        <w:t xml:space="preserve">советую им подумать о своей жизни, кто хочет, тот слушает». </w:t>
      </w:r>
      <w:r>
        <w:rPr>
          <w:color w:val="000000"/>
        </w:rPr>
        <w:t xml:space="preserve">Пятилетний Вовочка затаенно и тихо и с слышимой детской надеждой спросил: «Во врача, дед, — это </w:t>
      </w:r>
      <w:r>
        <w:rPr>
          <w:i/>
          <w:iCs/>
          <w:color w:val="000000"/>
        </w:rPr>
        <w:t>игра такая?»</w:t>
      </w:r>
    </w:p>
    <w:p>
      <w:pPr>
        <w:pStyle w:val="Normal"/>
        <w:widowControl w:val="false"/>
        <w:autoSpaceDE w:val="false"/>
        <w:ind w:firstLine="397"/>
        <w:jc w:val="both"/>
        <w:rPr>
          <w:color w:val="000000"/>
        </w:rPr>
      </w:pPr>
      <w:r>
        <w:rPr>
          <w:color w:val="000000"/>
        </w:rPr>
        <w:t>Леночка, глядясь в зеркало, сказала:</w:t>
      </w:r>
    </w:p>
    <w:p>
      <w:pPr>
        <w:pStyle w:val="Normal"/>
        <w:widowControl w:val="false"/>
        <w:autoSpaceDE w:val="false"/>
        <w:ind w:firstLine="397"/>
        <w:jc w:val="both"/>
        <w:rPr/>
      </w:pPr>
      <w:r>
        <w:rPr>
          <w:color w:val="000000"/>
        </w:rPr>
        <w:t xml:space="preserve">— </w:t>
      </w:r>
      <w:r>
        <w:rPr>
          <w:color w:val="000000"/>
        </w:rPr>
        <w:t>Ну вот и младенец сглаголил истину.</w:t>
      </w:r>
    </w:p>
    <w:p>
      <w:pPr>
        <w:pStyle w:val="Normal"/>
        <w:widowControl w:val="false"/>
        <w:autoSpaceDE w:val="false"/>
        <w:spacing w:before="240" w:after="0"/>
        <w:ind w:firstLine="397"/>
        <w:jc w:val="both"/>
        <w:rPr/>
      </w:pPr>
      <w:r>
        <w:rPr>
          <w:color w:val="000000"/>
        </w:rPr>
        <w:t>Коляне стало тревожно среди ночи; было жарко, душно, он никак не мог спать. Тоска навалилась — без причины и повода, однако цепкая и длительная ночная тоска; одевшись, он вышел, шастал по улице. Подойдя к одинокой поливальной машине, попросил шофера: «Отвези куда-нибудь». Шофер спал, подремывал, но пустил без тревоги к себе в кабину, ничего не сказав и только неопределенно похмыкав.</w:t>
      </w:r>
    </w:p>
    <w:p>
      <w:pPr>
        <w:pStyle w:val="Normal"/>
        <w:widowControl w:val="false"/>
        <w:autoSpaceDE w:val="false"/>
        <w:ind w:firstLine="397"/>
        <w:jc w:val="both"/>
        <w:rPr/>
      </w:pPr>
      <w:r>
        <w:rPr>
          <w:color w:val="000000"/>
        </w:rPr>
        <w:t>Когда ехали по ночному городу («Куда все-таки?..»), Коляня, не заботясь, повторил: «куда хочешь или куда тебе самому, может быть, нужнее». Но минутой спустя Коляня вдруг уточнил: «в Химки», — это сказалось само собой, а еще через пять минут он уже понимал, что, взволновавшийся, едет в непонятном смятении на химкинский пляж, где он познакомился с Леной и где впервые услышал от нее о Якушкине, об отце. Он ехал на то самое место.</w:t>
      </w:r>
    </w:p>
    <w:p>
      <w:pPr>
        <w:pStyle w:val="Normal"/>
        <w:widowControl w:val="false"/>
        <w:autoSpaceDE w:val="false"/>
        <w:ind w:firstLine="397"/>
        <w:jc w:val="both"/>
        <w:rPr>
          <w:color w:val="000000"/>
        </w:rPr>
      </w:pPr>
      <w:r>
        <w:rPr>
          <w:color w:val="000000"/>
        </w:rPr>
        <w:t>Ехали не спеша. Ехали долго — Коляня наконец сказал:</w:t>
      </w:r>
    </w:p>
    <w:p>
      <w:pPr>
        <w:pStyle w:val="Normal"/>
        <w:widowControl w:val="false"/>
        <w:autoSpaceDE w:val="false"/>
        <w:ind w:firstLine="397"/>
        <w:jc w:val="both"/>
        <w:rPr/>
      </w:pPr>
      <w:r>
        <w:rPr>
          <w:color w:val="000000"/>
        </w:rPr>
        <w:t xml:space="preserve">— </w:t>
      </w:r>
      <w:r>
        <w:rPr>
          <w:color w:val="000000"/>
        </w:rPr>
        <w:t>Здесь. — И вылез.</w:t>
      </w:r>
    </w:p>
    <w:p>
      <w:pPr>
        <w:pStyle w:val="Normal"/>
        <w:widowControl w:val="false"/>
        <w:autoSpaceDE w:val="false"/>
        <w:ind w:firstLine="397"/>
        <w:jc w:val="both"/>
        <w:rPr/>
      </w:pPr>
      <w:r>
        <w:rPr>
          <w:color w:val="000000"/>
        </w:rPr>
        <w:t>Оставшийся в темноте один, он уже почуял влагу и запах реки. Как бы проверяя и узнавая, он втянул ноздрями прохладу: здесь.. Это было напоминание самому себе, повтор, совпаденье по месту и не только по месту — особая география памяти. Коляня шел к реке, дороги уже не выбирая, мял траву и гремел ботинками по гальке. Запах ударил теперь сильно и густо — река. Было тепло; была ночь; были звезды.</w:t>
      </w:r>
    </w:p>
    <w:p>
      <w:pPr>
        <w:pStyle w:val="Normal"/>
        <w:widowControl w:val="false"/>
        <w:autoSpaceDE w:val="false"/>
        <w:ind w:firstLine="397"/>
        <w:jc w:val="both"/>
        <w:rPr/>
      </w:pPr>
      <w:r>
        <w:rPr>
          <w:color w:val="000000"/>
        </w:rPr>
        <w:t>Заплыв далеко, Коляня не спеша перемещался вверх по течению, чтобы, возвращаясь, не сбиться и не потерять в темноте место, где одежда. Утомившись, он плыл ровно. Как и тогда, он наткнулся, возвращаясь, на бакен; он отдохнул; он налег на бакен грудью, еле заметными движениями ног поддерживая равновесие. Расслабившийся, лежал; тут была ночь и река, вверху звезды.</w:t>
      </w:r>
    </w:p>
    <w:p>
      <w:pPr>
        <w:pStyle w:val="Normal"/>
        <w:widowControl w:val="false"/>
        <w:autoSpaceDE w:val="false"/>
        <w:ind w:firstLine="397"/>
        <w:jc w:val="both"/>
        <w:rPr/>
      </w:pPr>
      <w:r>
        <w:rPr>
          <w:color w:val="000000"/>
        </w:rPr>
        <w:t>Выйдя из воды и уже привычно повторяя след в след те давние свои шаги, он пересек площадь песка, залез в какие-то кусты — там и уснул.</w:t>
      </w:r>
    </w:p>
    <w:p>
      <w:pPr>
        <w:pStyle w:val="Normal"/>
        <w:widowControl w:val="false"/>
        <w:autoSpaceDE w:val="false"/>
        <w:ind w:firstLine="397"/>
        <w:jc w:val="both"/>
        <w:rPr>
          <w:color w:val="000000"/>
        </w:rPr>
      </w:pPr>
      <w:r>
        <w:rPr>
          <w:color w:val="000000"/>
        </w:rPr>
        <w:t>Проснулся он, как и в тот раз, от солнца. Утро было яркое. В пяти шагах, как и тогда, играли в волейбол, покрикивали, бацали по мячу. И в точности так, как и в то лето, Коляня, вылезший из кустов, пропылил сонно по песку и в синенькой палатке выпил поутру две кружки пива.</w:t>
      </w:r>
    </w:p>
    <w:p>
      <w:pPr>
        <w:pStyle w:val="Normal"/>
        <w:widowControl w:val="false"/>
        <w:autoSpaceDE w:val="false"/>
        <w:ind w:firstLine="397"/>
        <w:jc w:val="both"/>
        <w:rPr/>
      </w:pPr>
      <w:r>
        <w:rPr>
          <w:color w:val="000000"/>
        </w:rPr>
        <w:t>Когда же на следующую ночь, у себя в номере, он вновь не смог уснуть — не стал он, промаявшийся, сваливать теперь ни на жару, ни на нервы, ни на давнюю память, идущую за человеком след в след. Кольнула мысль о неслучайности самой этой памяти, о связи с Якушкиным, о предостережении — не помер ли знахарь, а вдруг? Не сшибло ли его, скажем, машиной?.. Сна не было. И покалывало у сердца. Коляня помаялся еще, и дошло до того, что среди ночи, дурной, он помчался к Кузовкину, — а старик спал, старик был жив и здоров.</w:t>
      </w:r>
    </w:p>
    <w:p>
      <w:pPr>
        <w:pStyle w:val="Normal"/>
        <w:widowControl w:val="false"/>
        <w:autoSpaceDE w:val="false"/>
        <w:ind w:firstLine="397"/>
        <w:jc w:val="both"/>
        <w:rPr>
          <w:color w:val="000000"/>
        </w:rPr>
      </w:pPr>
      <w:r>
        <w:rPr>
          <w:color w:val="000000"/>
        </w:rPr>
        <w:t>И лишь на следующий, на третий день Кузовкин, сам позвонив, сообщил Коляне, что «с Сергеем Степановичем что-то случилось».</w:t>
      </w:r>
    </w:p>
    <w:p>
      <w:pPr>
        <w:pStyle w:val="Normal"/>
        <w:widowControl w:val="false"/>
        <w:autoSpaceDE w:val="false"/>
        <w:ind w:firstLine="397"/>
        <w:jc w:val="both"/>
        <w:rPr/>
      </w:pPr>
      <w:r>
        <w:rPr>
          <w:color w:val="000000"/>
        </w:rPr>
        <w:t xml:space="preserve">— </w:t>
      </w:r>
      <w:r>
        <w:rPr>
          <w:color w:val="000000"/>
        </w:rPr>
        <w:t>Что?</w:t>
      </w:r>
    </w:p>
    <w:p>
      <w:pPr>
        <w:pStyle w:val="Normal"/>
        <w:widowControl w:val="false"/>
        <w:autoSpaceDE w:val="false"/>
        <w:ind w:firstLine="397"/>
        <w:jc w:val="both"/>
        <w:rPr/>
      </w:pPr>
      <w:r>
        <w:rPr>
          <w:color w:val="000000"/>
        </w:rPr>
        <w:t>Объяснить Кузовкин толком не мог — тянул и мямлил.</w:t>
      </w:r>
    </w:p>
    <w:p>
      <w:pPr>
        <w:pStyle w:val="Normal"/>
        <w:widowControl w:val="false"/>
        <w:autoSpaceDE w:val="false"/>
        <w:spacing w:before="240" w:after="0"/>
        <w:ind w:firstLine="397"/>
        <w:jc w:val="center"/>
        <w:rPr>
          <w:b/>
          <w:b/>
          <w:color w:val="000000"/>
        </w:rPr>
      </w:pPr>
      <w:r>
        <w:rPr>
          <w:b/>
          <w:color w:val="000000"/>
        </w:rPr>
        <w:t>5.</w:t>
      </w:r>
    </w:p>
    <w:p>
      <w:pPr>
        <w:pStyle w:val="Normal"/>
        <w:widowControl w:val="false"/>
        <w:autoSpaceDE w:val="false"/>
        <w:ind w:firstLine="397"/>
        <w:jc w:val="both"/>
        <w:rPr/>
      </w:pPr>
      <w:r>
        <w:rPr>
          <w:color w:val="000000"/>
        </w:rPr>
        <w:t xml:space="preserve">Позже Коляня утверждал, что среди ночи он, из всех единственный, почувствовал и </w:t>
      </w:r>
      <w:r>
        <w:rPr>
          <w:i/>
          <w:iCs/>
          <w:color w:val="000000"/>
        </w:rPr>
        <w:t xml:space="preserve">услышал </w:t>
      </w:r>
      <w:r>
        <w:rPr>
          <w:color w:val="000000"/>
        </w:rPr>
        <w:t>тот час, или минуту, или миг, когда Якушкин потерял свой магнетизм.</w:t>
      </w:r>
    </w:p>
    <w:p>
      <w:pPr>
        <w:pStyle w:val="Normal"/>
        <w:widowControl w:val="false"/>
        <w:autoSpaceDE w:val="false"/>
        <w:ind w:firstLine="397"/>
        <w:jc w:val="both"/>
        <w:rPr/>
      </w:pPr>
      <w:r>
        <w:rPr>
          <w:color w:val="000000"/>
        </w:rPr>
        <w:t>Сам по себе факт потери дарования был факт из обычных и даже заурядных: не только знахари переживают по времени свой дар и свой талант, старея. Якушкин, не вечный, тоже старел. Была, мол, в его потере, вероятно, и своя постепенность, но в тот услышанный Коляней час, в ту минуту или миг Якушкин, потеряв, выронил как бы в черную пустоту огромный (!) кусок и объем своего дара, — а Коляня, человек чуткий и связанный с Якушкиным тягой, ощутил. Он, мол, именно услышал (ну ладно, пусть — ощутил), что лопнула некая связующая струна и нить: ночью. Психологическое поле старика, протянувшееся через спящие кварталы города, через километры, улицы, дома, квартиры, иссякнувшее — распалось.</w:t>
      </w:r>
    </w:p>
    <w:p>
      <w:pPr>
        <w:pStyle w:val="Normal"/>
        <w:widowControl w:val="false"/>
        <w:autoSpaceDE w:val="false"/>
        <w:ind w:firstLine="397"/>
        <w:jc w:val="both"/>
        <w:rPr/>
      </w:pPr>
      <w:r>
        <w:rPr>
          <w:color w:val="000000"/>
        </w:rPr>
        <w:t>Возможно (Коляня это допускал), что и другие, подвластные якушкинской тяге, могли распад и потерю старика ощутить, пусть даже не вполне догадываясь, посредством какого-нибудь своего сна, вдруг дернувшегося и искривившегося среди ночи. Коляня же не спал, сновидений не видел. Было — в третьем часу ночи. Маявшийся без сна Коляня как бы ощутил внутренний толчок: неслышное и не очень сильное как бы сотрясение воздуха, но не земли. Коляня не понял, насторожившись. Он вдруг испытал легкий страх, однако страх не за себя — за кого-то: тут-то он и предположил, что Якушкин, может быть, умер (сбит машиной). И опять же не сразу: Коляня ведь выпил чаю, Коляня покурил, а потом только встал и, выскочив внезапно на улицу, помчался к Кузовкину. «Что с Сергеем Степановичем?.. Как он?» — «Сергей Степанович спит». Но Коляня, весь в поту, уже втиснулся в прихожую; шепча о нехороших своих предчувствиях, на нерве, Коляня прошагал туда — к его раскладушке. Свет не зажгли. Свет горел только в прихожей. Коляня, вслушиваясь, склонился: старик спал ровно, буднично. Прежде чем уйти, Коляня еще пошептал о своих предчувствиях Кузовкину, который, сонный, зевал и тер глаза.</w:t>
      </w:r>
    </w:p>
    <w:p>
      <w:pPr>
        <w:pStyle w:val="Normal"/>
        <w:widowControl w:val="false"/>
        <w:autoSpaceDE w:val="false"/>
        <w:ind w:firstLine="397"/>
        <w:jc w:val="both"/>
        <w:rPr>
          <w:color w:val="000000"/>
        </w:rPr>
      </w:pPr>
      <w:r>
        <w:rPr>
          <w:color w:val="000000"/>
        </w:rPr>
        <w:t>(А на следующий день Кузовкин позвонил ему сам.)</w:t>
      </w:r>
    </w:p>
    <w:p>
      <w:pPr>
        <w:pStyle w:val="Normal"/>
        <w:widowControl w:val="false"/>
        <w:autoSpaceDE w:val="false"/>
        <w:ind w:firstLine="397"/>
        <w:jc w:val="both"/>
        <w:rPr/>
      </w:pPr>
      <w:r>
        <w:rPr>
          <w:color w:val="000000"/>
        </w:rPr>
        <w:t xml:space="preserve">Потеря, выявляясь, сразу же сказалась на говоренье Якушкина, и если тут не было еще для Коляни разгадки, то был и таился на разгадку намек, потому что можно, конечно, забыть о двух без причины бессонных ночах, но ведь вдуматься и припомнить, уже забыв, тоже можно. Внешне без перемен: старик пылал и кипятился по-прежнему, и, слушая, по-прежнему сидели вкруговую люди. </w:t>
      </w:r>
      <w:r>
        <w:rPr>
          <w:i/>
          <w:iCs/>
          <w:color w:val="000000"/>
        </w:rPr>
        <w:t xml:space="preserve">«… Не гонитесь за городскими благами </w:t>
      </w:r>
      <w:r>
        <w:rPr>
          <w:color w:val="000000"/>
        </w:rPr>
        <w:t xml:space="preserve">— </w:t>
      </w:r>
      <w:r>
        <w:rPr>
          <w:i/>
          <w:iCs/>
          <w:color w:val="000000"/>
        </w:rPr>
        <w:t xml:space="preserve">не пытайтесь получить что-то за счет другого человека </w:t>
      </w:r>
      <w:r>
        <w:rPr>
          <w:color w:val="000000"/>
        </w:rPr>
        <w:t xml:space="preserve">— </w:t>
      </w:r>
      <w:r>
        <w:rPr>
          <w:i/>
          <w:iCs/>
          <w:color w:val="000000"/>
        </w:rPr>
        <w:t xml:space="preserve">и вы будете здоровы </w:t>
      </w:r>
      <w:r>
        <w:rPr>
          <w:color w:val="000000"/>
        </w:rPr>
        <w:t xml:space="preserve">— </w:t>
      </w:r>
      <w:r>
        <w:rPr>
          <w:i/>
          <w:iCs/>
          <w:color w:val="000000"/>
        </w:rPr>
        <w:t xml:space="preserve">губит бездуховность </w:t>
      </w:r>
      <w:r>
        <w:rPr>
          <w:color w:val="000000"/>
        </w:rPr>
        <w:t xml:space="preserve">— </w:t>
      </w:r>
      <w:r>
        <w:rPr>
          <w:i/>
          <w:iCs/>
          <w:color w:val="000000"/>
        </w:rPr>
        <w:t xml:space="preserve">к духовно здоровому не пристанет…» </w:t>
      </w:r>
      <w:r>
        <w:rPr>
          <w:color w:val="000000"/>
        </w:rPr>
        <w:t xml:space="preserve">Те самые были его слова или почти те, однако же Кузовкин, честный и тихий, подавшись чуть вперед к стулу и, значит, к Коляне, шепнул: «Скучно он говорит — чувствуете?» Кузовкин вышел на кухню, чтобы, погремев там чашками, обнести собравшихся слабо заваренным желтеньким зверобоем, и Коляня, с ним нитями на сегодня связанный, вышел вслед. На кухне у плиты они пошептались еще. В сущности же, они продолжили тот разговор — телефонный. Прилив кончился, и его сменял отлив. Коляня уже кое-что знал. Кузовкин, сомневаясь, не знал, не угадывал вперед, но вот ведь и он шептал, что Сергей Степанович в плохой форме, Сергей Степанович никогда таким не был, да ведь и ночами, проснувшийся вдруг, Сергей Степанович не книжонки листает, а подходит к окнам и долго ищет глазами луну — не заболел ли? «Бог с тобой, разве Якушкин болеет?» — кухонного шепота не нарушая, фыркнул Коляня; Коляня еще и усмехнулся: старик не болел даже гриппом. «Но говорит-то скучно», — «Подумаешь, </w:t>
      </w:r>
      <w:r>
        <w:rPr>
          <w:i/>
          <w:iCs/>
          <w:color w:val="000000"/>
        </w:rPr>
        <w:t xml:space="preserve">говорит», </w:t>
      </w:r>
      <w:r>
        <w:rPr>
          <w:color w:val="000000"/>
        </w:rPr>
        <w:t>— зашептал вновь Коляня: на его, на Колянин, вкус, Якушкин, мол, и всегда нес немало галиматьи.</w:t>
      </w:r>
    </w:p>
    <w:p>
      <w:pPr>
        <w:pStyle w:val="Normal"/>
        <w:widowControl w:val="false"/>
        <w:autoSpaceDE w:val="false"/>
        <w:ind w:firstLine="397"/>
        <w:jc w:val="both"/>
        <w:rPr/>
      </w:pPr>
      <w:r>
        <w:rPr>
          <w:color w:val="000000"/>
        </w:rPr>
        <w:t>Коляня притушил Кузовкина. Коляня отвел смутные его мысли. Утешая, утешал и себя: «Подумаешь, говорит: главное, что лечит». Помолчали. Кузовкин, глотнув на пробу, решил, что можно идти, — зверобой в меру заварен. «Понесли?» — «Да». Уставив два подноса цветастыми чашками, они ровно разлили пойло и понесли туда, где гремел, как жестью, потухший голос.</w:t>
      </w:r>
    </w:p>
    <w:p>
      <w:pPr>
        <w:pStyle w:val="Normal"/>
        <w:widowControl w:val="false"/>
        <w:autoSpaceDE w:val="false"/>
        <w:spacing w:before="240" w:after="0"/>
        <w:ind w:firstLine="397"/>
        <w:jc w:val="both"/>
        <w:rPr/>
      </w:pPr>
      <w:r>
        <w:rPr>
          <w:color w:val="000000"/>
        </w:rPr>
        <w:t>Но, конечно же, истовая болтовня старика была впрямую связана с тягой к нему, соответственно — с врачеваньем.</w:t>
      </w:r>
    </w:p>
    <w:p>
      <w:pPr>
        <w:pStyle w:val="Normal"/>
        <w:widowControl w:val="false"/>
        <w:autoSpaceDE w:val="false"/>
        <w:ind w:firstLine="397"/>
        <w:jc w:val="both"/>
        <w:rPr/>
      </w:pPr>
      <w:r>
        <w:rPr>
          <w:color w:val="000000"/>
        </w:rPr>
        <w:t>Срывы Дериглотова, отдельные, показательны: Дериглотов и раньше уходил, стоило старику впасть в молчаливый период. Издалека (по телефону не пахнет) он звонил, извиняясь пьяно и витиевато перед Кузовкиным за свое отсутствие, — когда же появлялся оживший старик и, говорливый, гремел, метая молнии, появлялся и Дериглотов: он приходил безропотный, слушал, выполнял, что велели, и быстренько восстанавливал форму: тем и жил. Срыв теперь обернулся итогом: Дериглотов не просто ушел, а ушел совсем, тяги не чувствуя. Он харкал кровью, однако не показывался. Он пил, закусывая, конечно, не зубным порошком. Вскоре же он попал в больницу. Как и четыре года назад, ему предложили операцию. Его сдуло как ветром.</w:t>
      </w:r>
    </w:p>
    <w:p>
      <w:pPr>
        <w:pStyle w:val="Normal"/>
        <w:widowControl w:val="false"/>
        <w:autoSpaceDE w:val="false"/>
        <w:ind w:firstLine="397"/>
        <w:jc w:val="both"/>
        <w:rPr/>
      </w:pPr>
      <w:r>
        <w:rPr>
          <w:color w:val="000000"/>
        </w:rPr>
        <w:t>Коляня и другие не хватились, хватиться не успев и полагая, что техник, как и бывало, нарушает режим, а явившись — покается. Штрих из характерных: освободившийся от старика Дериглотов был необыкновенно радостен, весел, счастлив и вовсе не походил на ракового больного — до своего часа, разумеется. Ожидая операцию, он, веселый, ходил на работу, выпивал, ел все подряд, шутил, а затем, прихваченный, в жутком и черном состоянии лег на операционный стол, после чего из больницы его выписали уже совершенно безнадежного — проститься с семьей. Он написал письмо брату. Он поговорил с женой, поговорил с дочерью. Пришел он и к Якушкину. Чтобы побыть с глазу на глаз, к Якушкину он пришел до толпы: чуть пораньше.</w:t>
      </w:r>
    </w:p>
    <w:p>
      <w:pPr>
        <w:pStyle w:val="Normal"/>
        <w:widowControl w:val="false"/>
        <w:autoSpaceDE w:val="false"/>
        <w:ind w:firstLine="397"/>
        <w:jc w:val="both"/>
        <w:rPr/>
      </w:pPr>
      <w:r>
        <w:rPr>
          <w:color w:val="000000"/>
        </w:rPr>
        <w:t>Якушкин, увидевший лицо его и облик, зарычал; Кузовкин и Люся вешали в другой комнате приобретенный ковер, — вздрогнув от крика, они оцепенели. «… Не являлся — почему?!» И тут старика прорвало: зачем, мол, было тебе, дураку, ложиться под нож, не Якушкин ли дал страждущим систему, и не он ли лучше всякого врача умеет убить кислотность и клетку. Увлекшийся, он кричал о том, каким замечательным заградительным заслоном для микроорганизмов является зубной порошок и прочая и прочая, — Дериглотов же пришел не слушать, а проститься. Дериглотов даже на часы посмотрел: хотел домой. Дериглотов перебил, впрочем не грубо: «Сергей Степанович, родной ты мой, — кончаюсь я. Проститься пришел». Но Якушкин никак остановиться, разговорившийся, не мог. Кричал. Наконец дошло. Старик затрясся — давай, мол, все и сию же минуту брошу, возьмусь за тебя. Однако Дериглотов, черный лицом, отказался. Дериглотов улыбнулся. Дериглотов был под хмельком и подмигнул: не робей, мол, старик, умру не здесь, а у себя дома, чтобы наши, приходящие, да и другие люди не болтали лишнего. И, вновь на часы глянув, поднялся со стула, грубоватый техник сорока с лишним лет, — всё, мол.</w:t>
      </w:r>
    </w:p>
    <w:p>
      <w:pPr>
        <w:pStyle w:val="Normal"/>
        <w:widowControl w:val="false"/>
        <w:autoSpaceDE w:val="false"/>
        <w:ind w:firstLine="397"/>
        <w:jc w:val="both"/>
        <w:rPr>
          <w:color w:val="000000"/>
        </w:rPr>
      </w:pPr>
      <w:r>
        <w:rPr>
          <w:color w:val="000000"/>
        </w:rPr>
        <w:t>Все же шагнул ближе и наскоро прижался к своему полубогу, отворачивая черное лицо в сторону, чтобы не дыхнуть: не печалься, мол, старик, поздновато я такого, как ты, встретил. Отойдя на шаг, усмехнулся, под хмельком был, мужчина был и ведь проститься пришел. Якушкин же особенности минуты не понял.</w:t>
      </w:r>
    </w:p>
    <w:p>
      <w:pPr>
        <w:pStyle w:val="Normal"/>
        <w:widowControl w:val="false"/>
        <w:autoSpaceDE w:val="false"/>
        <w:ind w:firstLine="397"/>
        <w:jc w:val="both"/>
        <w:rPr>
          <w:color w:val="000000"/>
        </w:rPr>
      </w:pPr>
      <w:r>
        <w:rPr>
          <w:color w:val="000000"/>
        </w:rPr>
        <w:t xml:space="preserve">— </w:t>
      </w:r>
      <w:r>
        <w:rPr>
          <w:color w:val="000000"/>
        </w:rPr>
        <w:t>Слаб духом!.. Бежишь! — заорал старик. Дериглотов, махнув рукой, ушел. Якушкин шагнул вслед. Спохватившийся, он напряг выцветшие глаза, посылая заряд энергии вместе с криком:</w:t>
      </w:r>
    </w:p>
    <w:p>
      <w:pPr>
        <w:pStyle w:val="Normal"/>
        <w:widowControl w:val="false"/>
        <w:autoSpaceDE w:val="false"/>
        <w:ind w:firstLine="397"/>
        <w:jc w:val="both"/>
        <w:rPr/>
      </w:pPr>
      <w:r>
        <w:rPr>
          <w:color w:val="000000"/>
        </w:rPr>
        <w:t xml:space="preserve">— </w:t>
      </w:r>
      <w:r>
        <w:rPr>
          <w:color w:val="000000"/>
        </w:rPr>
        <w:t>Вернешься еще!</w:t>
      </w:r>
    </w:p>
    <w:p>
      <w:pPr>
        <w:pStyle w:val="Normal"/>
        <w:widowControl w:val="false"/>
        <w:autoSpaceDE w:val="false"/>
        <w:ind w:firstLine="397"/>
        <w:jc w:val="both"/>
        <w:rPr>
          <w:color w:val="000000"/>
        </w:rPr>
      </w:pPr>
      <w:r>
        <w:rPr>
          <w:color w:val="000000"/>
        </w:rPr>
        <w:t>Но техник уже не вернулся. Дома, обессилевший, он захаркал последними кусками легкого, пил, на пятый день скончался. Жена и взрослая двадцатилетняя дочь со смертью Дериглотова уже смирились, давно, впрочем, о том, что их ждет, зная и давно страх пережив.</w:t>
      </w:r>
    </w:p>
    <w:p>
      <w:pPr>
        <w:pStyle w:val="Normal"/>
        <w:widowControl w:val="false"/>
        <w:autoSpaceDE w:val="false"/>
        <w:ind w:firstLine="397"/>
        <w:jc w:val="both"/>
        <w:rPr/>
      </w:pPr>
      <w:r>
        <w:rPr>
          <w:color w:val="000000"/>
        </w:rPr>
        <w:t>Когда Коляня, разыскав, к ним приехал, Дериглотов, обмытый и прибранный, лежал на столе. В одну из квартир на пятнадцатый этаж высокого дома пришла смерть. А было лето — все в разъездах.</w:t>
      </w:r>
    </w:p>
    <w:p>
      <w:pPr>
        <w:pStyle w:val="Normal"/>
        <w:widowControl w:val="false"/>
        <w:autoSpaceDE w:val="false"/>
        <w:ind w:firstLine="397"/>
        <w:jc w:val="both"/>
        <w:rPr/>
      </w:pPr>
      <w:r>
        <w:rPr>
          <w:color w:val="000000"/>
        </w:rPr>
        <w:t>Казалось, жена и дочь озабочены: к лежащему на столе, обмытому и прибранному технику никто не пришел. Тихо похоронив и тихонько поплакав, они бы, возможно, и не заметили острого отсутствия разъехавшихся на лето приятелей и родственников, однако появился незнакомый им Коляня, и тут они безлюдья и этой возле стола пустоты застеснялись и как бы застыдились. Время шло — никого не было. В неловкости самых близких они, всколыхнувшиеся, переговаривались: сейчас, мол, и Акимовна приедет, может быть, и другие… Дочь подхватывала: «Пусть бы Акимовна без людей пришла — зачем нам люди, мама?» Они как бы поясняли, переговариваясь, незнакомому им Коляне, что горе их личное, и что квартирка тесна, и что из людей, пусть даже родственников, им вовсе никто не нужен; квартирка же и точно была небольшая. «Пусть бы и Акимовна не пришла». И теперь мать, терзаясь, подхватывала: «Никто нам, доченька, не нужен — зачем нам лишние люди?»</w:t>
      </w:r>
    </w:p>
    <w:p>
      <w:pPr>
        <w:pStyle w:val="Normal"/>
        <w:widowControl w:val="false"/>
        <w:autoSpaceDE w:val="false"/>
        <w:ind w:firstLine="397"/>
        <w:jc w:val="both"/>
        <w:rPr/>
      </w:pPr>
      <w:r>
        <w:rPr>
          <w:color w:val="000000"/>
        </w:rPr>
        <w:t xml:space="preserve">Акимовна была их соседка — старушенция, непрошеная, по собственной инициативе уже более часа таскалась с одной лестничной клетки на другую, выше этажом и ниже, когда же ей открывали, звала прийти: сосед, мол, ваш помер. Она именно звала. «Подите гляньте на него недолго — больше небось не увидите». Акимовна была родом из совсем уж дремучей деревни, неделикатная, не знающая по темности своей про занятость и отчуждение большого города. «Гляньте подите — сосед помер», — звала шамкающим слабым голосом и тыкала, настырная, пальцем, спускаясь по этажам, кнопки звонков на очередной лестничной клетке. Люди, разумеется, отнекивались и упирались. Дериглотова знать не знали — ну, в лифте иногда видели, незнакомый же человек. «Умер? Жаль его, — говорили они искренне и в растерянности. — Но ведь некогда. Времени нет. Вы уж извините, я бы вообще-то с </w:t>
      </w:r>
      <w:r>
        <w:rPr>
          <w:i/>
          <w:iCs/>
          <w:color w:val="000000"/>
        </w:rPr>
        <w:t xml:space="preserve">удовольствием…» </w:t>
      </w:r>
      <w:r>
        <w:rPr>
          <w:color w:val="000000"/>
        </w:rPr>
        <w:t>Люди занятые, они считали, что бабка — умершему родственница, они ей, конечно, сочувствовали, но, конечно, идти не шли: они и лица его не помнили, из 173-й? Кто же это? — припоминали.</w:t>
      </w:r>
    </w:p>
    <w:p>
      <w:pPr>
        <w:pStyle w:val="Normal"/>
        <w:widowControl w:val="false"/>
        <w:autoSpaceDE w:val="false"/>
        <w:ind w:firstLine="397"/>
        <w:jc w:val="both"/>
        <w:rPr/>
      </w:pPr>
      <w:r>
        <w:rPr>
          <w:color w:val="000000"/>
        </w:rPr>
        <w:t>Парень с седьмого этажа, опять же в силу искренности своей на занятость и дела не ссылаясь, без грубости, но и, конечно, без грусти сказал: «Бабка, жизнь важнее смерти. Жизнь продолжается», — молодой парень, волевой и настоящий. Акимовна, волевая тоже, все ходила. Лишь на втором этаже какой-то столетний пенсионер, обломок империи, клюнул и согласился, решив, что, раз зовут, надо прийти. Акимовна, на этажах вымотавшаяся, вернулась в 173-ю квартиру, после чего надолго, каменно села там возле умершего, разговаривая с женой Дериглотова и с дочерью о жизни такой и этакой. Она поговорила и с Коляней. «Ну вот видишь, — слабо прошамкала она, вероятно считая, что уже общалась с Коляней до длительного своего похода и что именно он, Коляня, тогда ей перечил. — Видишь, вот и люди понемногу собираются. Сейчас еще человек придет». Но человек так и не пришел. Пенсионер-обломок был совсем старенький, главное же — слепенький. Он постукивал палочкой и искал дорогу: он все более запутывался, постукивающий, в этажах и в лестничных клетках, полагая, что печальная квартира где-то совсем рядом. Без конца попадал он в другие квартиры. Спрашивая об умершем, он извинялся, неразборчиво шептал — его принимали за продолжателя дела Акимовны и, как ей, отвечали, что сочувствуют и что с удовольствием бы, конечно, но дела, некогда.</w:t>
      </w:r>
    </w:p>
    <w:p>
      <w:pPr>
        <w:pStyle w:val="Normal"/>
        <w:widowControl w:val="false"/>
        <w:autoSpaceDE w:val="false"/>
        <w:spacing w:before="240" w:after="0"/>
        <w:ind w:firstLine="397"/>
        <w:jc w:val="both"/>
        <w:rPr>
          <w:color w:val="000000"/>
        </w:rPr>
      </w:pPr>
      <w:r>
        <w:rPr>
          <w:color w:val="000000"/>
        </w:rPr>
        <w:t>Коляня, называя и Якушкина, все больший упор делал теперь на микробиолога Суханцева, на Шагиняна и на Караваева.</w:t>
      </w:r>
    </w:p>
    <w:p>
      <w:pPr>
        <w:pStyle w:val="Normal"/>
        <w:widowControl w:val="false"/>
        <w:autoSpaceDE w:val="false"/>
        <w:ind w:firstLine="397"/>
        <w:jc w:val="both"/>
        <w:rPr/>
      </w:pPr>
      <w:r>
        <w:rPr>
          <w:color w:val="000000"/>
        </w:rPr>
        <w:t xml:space="preserve">— … </w:t>
      </w:r>
      <w:r>
        <w:rPr>
          <w:color w:val="000000"/>
        </w:rPr>
        <w:t>Вероятно, товарищи, так было всегда. Если высокоуважаемая медицинская наука заходила в тупик или хотя бы только притормаживала свой мощный ход, возникала необходимость (необходимость для нее же, для науки!) обратиться к народным и даже полутаинственным средствам. Знахари — не случайны. О да, разумеется, наука не отказывается от своих достижений. Но столь же разумеется, что науке надо считаться с тем огромным множеством микроидей, какие возникли и существуют в народе за тысячелетия жизни. Микроидеи врачевания, эти вот искорки, эти проблески, нуждаются, конечно же, в проверке — ну так давайте же их проверять?!.. — говорил Коляня. (Гнал высокую волну… Он видел в восьмом ряду знакомых медиков. Он видел Андрея Севастьяновича. Незамолкающий, он видел в последних рядах и зава из журнала, — сочинив и отстучав на машинке, Коляня сам же и послал специальное ему приглашение: пусть слушает и пусть знает.)</w:t>
      </w:r>
    </w:p>
    <w:p>
      <w:pPr>
        <w:pStyle w:val="Normal"/>
        <w:widowControl w:val="false"/>
        <w:autoSpaceDE w:val="false"/>
        <w:ind w:firstLine="397"/>
        <w:jc w:val="both"/>
        <w:rPr>
          <w:color w:val="000000"/>
        </w:rPr>
      </w:pPr>
      <w:r>
        <w:rPr>
          <w:color w:val="000000"/>
        </w:rPr>
        <w:t>В перерыве, когда в потоке людей подстроившийся Коляня вместе с хирургами-онкологами шел в буфет, Андрей Севастьянович сказал, ссора была забыта:</w:t>
      </w:r>
    </w:p>
    <w:p>
      <w:pPr>
        <w:pStyle w:val="Normal"/>
        <w:widowControl w:val="false"/>
        <w:autoSpaceDE w:val="false"/>
        <w:ind w:firstLine="397"/>
        <w:jc w:val="both"/>
        <w:rPr>
          <w:color w:val="000000"/>
        </w:rPr>
      </w:pPr>
      <w:r>
        <w:rPr>
          <w:color w:val="000000"/>
        </w:rPr>
        <w:t xml:space="preserve">— </w:t>
      </w:r>
      <w:r>
        <w:rPr>
          <w:color w:val="000000"/>
        </w:rPr>
        <w:t>Насчет искорок и проблесков — неплохо. И уместно выступил, и скромно. Н-да… Что ж, Николай, сведи ты меня с этим твоим Якушкиным, посмотрим-ка на него пристальней — добро?</w:t>
      </w:r>
    </w:p>
    <w:p>
      <w:pPr>
        <w:pStyle w:val="Normal"/>
        <w:widowControl w:val="false"/>
        <w:autoSpaceDE w:val="false"/>
        <w:ind w:firstLine="397"/>
        <w:jc w:val="both"/>
        <w:rPr/>
      </w:pPr>
      <w:r>
        <w:rPr>
          <w:color w:val="000000"/>
        </w:rPr>
        <w:t xml:space="preserve">— </w:t>
      </w:r>
      <w:r>
        <w:rPr>
          <w:color w:val="000000"/>
        </w:rPr>
        <w:t>Добро.</w:t>
      </w:r>
    </w:p>
    <w:p>
      <w:pPr>
        <w:pStyle w:val="Normal"/>
        <w:widowControl w:val="false"/>
        <w:autoSpaceDE w:val="false"/>
        <w:ind w:firstLine="397"/>
        <w:jc w:val="both"/>
        <w:rPr>
          <w:color w:val="000000"/>
        </w:rPr>
      </w:pPr>
      <w:r>
        <w:rPr>
          <w:color w:val="000000"/>
        </w:rPr>
        <w:t>Коляня все еще допускал, что Якушкин подавлен и угнетен временно и что, отмолчавшийся, придет в себя.</w:t>
      </w:r>
    </w:p>
    <w:p>
      <w:pPr>
        <w:pStyle w:val="Normal"/>
        <w:widowControl w:val="false"/>
        <w:autoSpaceDE w:val="false"/>
        <w:ind w:firstLine="397"/>
        <w:jc w:val="both"/>
        <w:rPr/>
      </w:pPr>
      <w:r>
        <w:rPr>
          <w:color w:val="000000"/>
        </w:rPr>
        <w:t>Однако же, осторожничая, Коляня спешить и сразу сзывать врачей «на Якушкина» — не стал, не позвал, что и уберегло от конфуза. Старик терял дар, и первый же больной (это была женщина), кого теперь стал врачевать Якушкин, стал первым его умершим.</w:t>
      </w:r>
    </w:p>
    <w:p>
      <w:pPr>
        <w:pStyle w:val="Normal"/>
        <w:widowControl w:val="false"/>
        <w:autoSpaceDE w:val="false"/>
        <w:ind w:firstLine="397"/>
        <w:jc w:val="both"/>
        <w:rPr/>
      </w:pPr>
      <w:r>
        <w:rPr>
          <w:color w:val="000000"/>
        </w:rPr>
        <w:t>Прежде не было — не умирали, а Дериглотов вроде как сам сбежал и сошел, сам и виноват, не внявший. Женщина же умерла, что называется, у него на руках, как бы вовсе не заметив и не прочувствовав весь треск его цветистой болтовни. Не помогли ночные бдения, не помогли мази, не помогла передача энергии через ладони, а также взывание к светлым сторонам души. Выглядел Якушкин потерянно и жутко. Рядом с умирающей он провел шесть дней и шесть ночей, прикрыв в комнату дверь и никого не впуская. Ни мужа, ни детей. Ни старуху мать.</w:t>
      </w:r>
    </w:p>
    <w:p>
      <w:pPr>
        <w:pStyle w:val="Normal"/>
        <w:widowControl w:val="false"/>
        <w:autoSpaceDE w:val="false"/>
        <w:ind w:firstLine="397"/>
        <w:jc w:val="both"/>
        <w:rPr/>
      </w:pPr>
      <w:r>
        <w:rPr>
          <w:color w:val="000000"/>
        </w:rPr>
        <w:t xml:space="preserve">Смерть смерти рознь, и врач врачу рознь. Выйдя из комнаты, где все кончилось, Якушкин растерянно стал у дверей — потом у стены. Врачеватель, он знал, что выздоровевший должен немедленно отбыть из большого города и что допустимо не оформлять, не записывать — всяко годится, но он не знал, как поступить с отбывшим </w:t>
      </w:r>
      <w:r>
        <w:rPr>
          <w:i/>
          <w:iCs/>
          <w:color w:val="000000"/>
        </w:rPr>
        <w:t xml:space="preserve">туда; </w:t>
      </w:r>
      <w:r>
        <w:rPr>
          <w:color w:val="000000"/>
        </w:rPr>
        <w:t>он только стоял с перекошенным лицом, пошатываясь от усталости. Коляня, узнав, приехал мигом. В белом халате, Коляня строго спрашивал и деловито уточнял. Он донимал родственников холодными вопросами, вопросиками, нутро же его переворачивалось от боли — от ощущения окончательной потери стариковского дара.</w:t>
      </w:r>
    </w:p>
    <w:p>
      <w:pPr>
        <w:pStyle w:val="Normal"/>
        <w:widowControl w:val="false"/>
        <w:autoSpaceDE w:val="false"/>
        <w:ind w:firstLine="397"/>
        <w:jc w:val="both"/>
        <w:rPr/>
      </w:pPr>
      <w:r>
        <w:rPr>
          <w:color w:val="000000"/>
        </w:rPr>
        <w:t>С Якушкиным обошлись грубо. Не деликатничали родственники, и понятно — он был для них бродячим знахарем, который где-то и кого-то когда-то вылечил: он не был для них Якушкиным. Не считая исцеленных, люди считают утраты, где каждый умерший — свой. У стены с жуткой рожей стоял неопрятный старик, про которого знали ведь, что не врач, что самоучка, и то, что денег за свою частную практику он не берет, было теперь тоже ему в минус. «Болтал и болтал. А вылечить не смог. Эх ты…» — сказал муж умершей, и сказал он без всякого счета; он оправданно сказал, как говорит человек в несчастье, однако врачу больничному он бы так не сказал. Якушкин молчал — застыл у стены. Муж умершей, ища не самые злые слова, добавил: «Ты подлечи себя, лекарь: сам-то на кого похож!» Муж умершей стоял, стиснув кулаки, — страдание его не унималось и уняться, хотя бы и отчасти, уже никак не могло: двух слов не сказал он жене перед ее смертью, не сказал и в ответ не услышал, и дети не пошептались, потому что полоумный старик к ней не пускал.</w:t>
      </w:r>
    </w:p>
    <w:p>
      <w:pPr>
        <w:pStyle w:val="Normal"/>
        <w:widowControl w:val="false"/>
        <w:autoSpaceDE w:val="false"/>
        <w:ind w:firstLine="397"/>
        <w:jc w:val="both"/>
        <w:rPr/>
      </w:pPr>
      <w:r>
        <w:rPr>
          <w:color w:val="000000"/>
        </w:rPr>
        <w:t xml:space="preserve">«… Сам-то на кого похож!» Якушкин, расслышав наконец, что его прогоняют, стронулся с места — отошел от стены. Дергаясь в рукавах, старик натягивал пальтецо. Молчал. Собрал мази, сгреб пузырьки с настоями трав, полумашинально погружая свое добро в карманы. Коляня был тут же — Коляня только что вошел, и белый его халат был сейчас необходим: родственники, несчастьем озленные, могли наговорить на старика лишнее. Быстро и деловито пройдя к покойнице, Коляня поискал пульс, потрогал предплечье и уже костенеющий массив горла. Подозвав мужа умершей, он спросил: «Ее выписали из больницы как безнадежную?» — «Да». — «Врачи не ошибаются… Зачем же этого </w:t>
      </w:r>
      <w:r>
        <w:rPr>
          <w:i/>
          <w:iCs/>
          <w:color w:val="000000"/>
        </w:rPr>
        <w:t xml:space="preserve">шизика </w:t>
      </w:r>
      <w:r>
        <w:rPr>
          <w:color w:val="000000"/>
        </w:rPr>
        <w:t>звали?» — «Сказали, будто бы он рак лечить умеет… Знаете, в беде куда не кинешься».</w:t>
      </w:r>
    </w:p>
    <w:p>
      <w:pPr>
        <w:pStyle w:val="Normal"/>
        <w:widowControl w:val="false"/>
        <w:autoSpaceDE w:val="false"/>
        <w:ind w:firstLine="397"/>
        <w:jc w:val="both"/>
        <w:rPr>
          <w:color w:val="000000"/>
        </w:rPr>
      </w:pPr>
      <w:r>
        <w:rPr>
          <w:color w:val="000000"/>
        </w:rPr>
        <w:t>«Оправдываясь, муж умершей сказал: «Сами жалеем. Сами теперь наказаны — он ведь и проститься не дал. Поговорить не дал. Детей не пустил! Заперся с ней и бу-бу-бу-бу, сволочь какая…» Коляня его выслушал. На всякий случай Коляня с его слов записал день и час, когда знахарь был зван, а также — день и час смерти, он еще раз заглянул в склеры покойницы, с трудом разлепляя ей глаза. Сказал:</w:t>
      </w:r>
    </w:p>
    <w:p>
      <w:pPr>
        <w:pStyle w:val="Normal"/>
        <w:widowControl w:val="false"/>
        <w:autoSpaceDE w:val="false"/>
        <w:ind w:firstLine="397"/>
        <w:jc w:val="both"/>
        <w:rPr>
          <w:color w:val="000000"/>
        </w:rPr>
      </w:pPr>
      <w:r>
        <w:rPr>
          <w:color w:val="000000"/>
        </w:rPr>
        <w:t xml:space="preserve">— </w:t>
      </w:r>
      <w:r>
        <w:rPr>
          <w:color w:val="000000"/>
        </w:rPr>
        <w:t xml:space="preserve">Когда придут свидетельствовать смерть, не болтайте, что приглашали врачевать </w:t>
      </w:r>
      <w:r>
        <w:rPr>
          <w:i/>
          <w:iCs/>
          <w:color w:val="000000"/>
        </w:rPr>
        <w:t>этого.</w:t>
      </w:r>
    </w:p>
    <w:p>
      <w:pPr>
        <w:pStyle w:val="Normal"/>
        <w:widowControl w:val="false"/>
        <w:numPr>
          <w:ilvl w:val="0"/>
          <w:numId w:val="0"/>
        </w:numPr>
        <w:autoSpaceDE w:val="false"/>
        <w:ind w:firstLine="397"/>
        <w:jc w:val="both"/>
        <w:outlineLvl w:val="0"/>
        <w:rPr/>
      </w:pPr>
      <w:r>
        <w:rPr>
          <w:color w:val="000000"/>
        </w:rPr>
        <w:t xml:space="preserve">— </w:t>
      </w:r>
      <w:r>
        <w:rPr>
          <w:color w:val="000000"/>
        </w:rPr>
        <w:t>Ясное дело, доктор. Мне и самому стыдно…</w:t>
      </w:r>
    </w:p>
    <w:p>
      <w:pPr>
        <w:pStyle w:val="Normal"/>
        <w:widowControl w:val="false"/>
        <w:autoSpaceDE w:val="false"/>
        <w:ind w:firstLine="397"/>
        <w:jc w:val="both"/>
        <w:rPr>
          <w:color w:val="000000"/>
        </w:rPr>
      </w:pPr>
      <w:r>
        <w:rPr>
          <w:color w:val="000000"/>
        </w:rPr>
        <w:t>Щеки у мужа умершей были сухие и запавшие от злобы. Он кусал губы в кровь, повторяя:</w:t>
      </w:r>
    </w:p>
    <w:p>
      <w:pPr>
        <w:pStyle w:val="Normal"/>
        <w:widowControl w:val="false"/>
        <w:numPr>
          <w:ilvl w:val="0"/>
          <w:numId w:val="0"/>
        </w:numPr>
        <w:autoSpaceDE w:val="false"/>
        <w:ind w:firstLine="397"/>
        <w:jc w:val="both"/>
        <w:outlineLvl w:val="0"/>
        <w:rPr>
          <w:color w:val="000000"/>
        </w:rPr>
      </w:pPr>
      <w:r>
        <w:rPr>
          <w:color w:val="000000"/>
        </w:rPr>
        <w:t xml:space="preserve">— </w:t>
      </w:r>
      <w:r>
        <w:rPr>
          <w:color w:val="000000"/>
        </w:rPr>
        <w:t>Не поговорил ведь с ней. В глаза не глянул…</w:t>
      </w:r>
    </w:p>
    <w:p>
      <w:pPr>
        <w:pStyle w:val="Normal"/>
        <w:widowControl w:val="false"/>
        <w:autoSpaceDE w:val="false"/>
        <w:ind w:firstLine="397"/>
        <w:jc w:val="both"/>
        <w:rPr/>
      </w:pPr>
      <w:r>
        <w:rPr>
          <w:color w:val="000000"/>
        </w:rPr>
        <w:t>Коляня, понимающе ему кивая, одновременно наблюдал в окно, с высоты одиннадцатого этажа, за Якушкиным — на той стороне проезжей части (возле стоянки машин) толклась высохшая, тощая фигура знахаря.</w:t>
      </w:r>
    </w:p>
    <w:p>
      <w:pPr>
        <w:pStyle w:val="Normal"/>
        <w:widowControl w:val="false"/>
        <w:autoSpaceDE w:val="false"/>
        <w:ind w:firstLine="397"/>
        <w:jc w:val="both"/>
        <w:rPr/>
      </w:pPr>
      <w:r>
        <w:rPr>
          <w:color w:val="000000"/>
        </w:rPr>
        <w:t>Старик, возможно, не понимал и ждал, что кто-то его усадит в машину, кто-то повезет, ласково- льстиво спрашивая, куда, мол, вам ехать, Сергей Степанович, но никто не вез и никто не спрашивал. Таксисты не останавливались, что было, пожалуй, к лучшему, так как у Якушкина наверняка не нашлось бы в конце пути денег. Полубезумный и пошатывающийся старик хотел, конечно, сейчас к себе во флигелек. Он хотел лечь там и тоненько выть, воем ища тоске выход и хоть какое-то уравновешиванье, но флигелек был далеко и как точка города являл собой невыигрышный и совсем неинтересный для таксистов конец. Знахарь — с раздутыми карманами, набитыми пузырьками, — семенил к машине, а появившийся таксист, едва глянув, качал головой: «Не еду!» — и сажал, перемигнувшись, другого пассажира. Знахарь семенил неловко; очередной подъехавший справа таксист двинул его несильно бампером, тут же высунулся из машины, приоткрыв дверцу, и заорал: «Что, дед, — ослеп?» Затем он вновь высунулся, теперь уже погрозив кулаком. Якушкин, смирившийся, пошел пешком — по улице вниз. Попрощавшись с мужем умершей, Коляня быстренько выскочил и, не подождав лифта, слетел вниз. Он заспешил по улице вслед, но впустую: старик уже исчез, невидный в пестрой, вдруг вывалившейся из близкого кинотеатра толпе.</w:t>
      </w:r>
    </w:p>
    <w:p>
      <w:pPr>
        <w:pStyle w:val="Normal"/>
        <w:widowControl w:val="false"/>
        <w:autoSpaceDE w:val="false"/>
        <w:spacing w:before="240" w:after="0"/>
        <w:ind w:firstLine="397"/>
        <w:jc w:val="both"/>
        <w:rPr>
          <w:color w:val="000000"/>
        </w:rPr>
      </w:pPr>
      <w:r>
        <w:rPr>
          <w:color w:val="000000"/>
        </w:rPr>
        <w:t>Якушкинцы уже знали о смерти, случившейся «на руках у Сергея Степановича», — собравшиеся, они были взволнованы и ждали Коляню, как ждут с вестями «оттуда».</w:t>
      </w:r>
    </w:p>
    <w:p>
      <w:pPr>
        <w:pStyle w:val="Normal"/>
        <w:widowControl w:val="false"/>
        <w:autoSpaceDE w:val="false"/>
        <w:ind w:firstLine="397"/>
        <w:jc w:val="both"/>
        <w:rPr>
          <w:color w:val="000000"/>
        </w:rPr>
      </w:pPr>
      <w:r>
        <w:rPr>
          <w:color w:val="000000"/>
        </w:rPr>
        <w:t xml:space="preserve">— </w:t>
      </w:r>
      <w:r>
        <w:rPr>
          <w:color w:val="000000"/>
        </w:rPr>
        <w:t xml:space="preserve">Что </w:t>
      </w:r>
      <w:r>
        <w:rPr>
          <w:i/>
          <w:iCs/>
          <w:color w:val="000000"/>
        </w:rPr>
        <w:t xml:space="preserve">вы </w:t>
      </w:r>
      <w:r>
        <w:rPr>
          <w:color w:val="000000"/>
        </w:rPr>
        <w:t>думаете об этом? — тут же тихими голосами стали они спрашивать, вытягивая лица и заглядывая Коляне в самые зрачки. Коляня для них был — умник; и если уж строго — чужак.</w:t>
      </w:r>
    </w:p>
    <w:p>
      <w:pPr>
        <w:pStyle w:val="Normal"/>
        <w:widowControl w:val="false"/>
        <w:autoSpaceDE w:val="false"/>
        <w:ind w:firstLine="397"/>
        <w:jc w:val="both"/>
        <w:rPr/>
      </w:pPr>
      <w:r>
        <w:rPr>
          <w:color w:val="000000"/>
        </w:rPr>
        <w:t xml:space="preserve">— </w:t>
      </w:r>
      <w:r>
        <w:rPr>
          <w:color w:val="000000"/>
        </w:rPr>
        <w:t xml:space="preserve">Что </w:t>
      </w:r>
      <w:r>
        <w:rPr>
          <w:i/>
          <w:iCs/>
          <w:color w:val="000000"/>
        </w:rPr>
        <w:t xml:space="preserve">вы </w:t>
      </w:r>
      <w:r>
        <w:rPr>
          <w:color w:val="000000"/>
        </w:rPr>
        <w:t>думаете об этом? — спрашивали они.</w:t>
      </w:r>
    </w:p>
    <w:p>
      <w:pPr>
        <w:pStyle w:val="Normal"/>
        <w:widowControl w:val="false"/>
        <w:autoSpaceDE w:val="false"/>
        <w:ind w:firstLine="397"/>
        <w:jc w:val="both"/>
        <w:rPr/>
      </w:pPr>
      <w:r>
        <w:rPr>
          <w:color w:val="000000"/>
        </w:rPr>
        <w:t>Коляня сказал им, что он думает. Когда у врача в больнице умирает больной, как там врач ни мучься и как себя ни укоряй, смерть больного все же не только на его профессиональном умении — смерть лежит и на том враче, который диагностировал прежде. Смерть лежит также на медсестрах, а также на качестве медикаментов. Смерть лежит и на той или иной методике излечения, и если уж говорить до конца — на том общем состоянии, в каком медицина находится на нынешний год и в нынешний век. Смерть в больнице как бы перераспределяется на весь цех. Кстати сказать, и слава исцеления больного делится соответственно на весь цех или почти на весь: ну, вылечил врач, ну, молодец — ничего в этом особенного. Якушкин же тяжесть смерти несет один, незащищаемый и в одиночку, раз уж он в одиночку получал и греб свою звонкую славу.</w:t>
      </w:r>
    </w:p>
    <w:p>
      <w:pPr>
        <w:pStyle w:val="Normal"/>
        <w:widowControl w:val="false"/>
        <w:autoSpaceDE w:val="false"/>
        <w:ind w:firstLine="397"/>
        <w:jc w:val="both"/>
        <w:rPr/>
      </w:pPr>
      <w:r>
        <w:rPr>
          <w:color w:val="000000"/>
        </w:rPr>
        <w:t>Разговорившийся Коляня видел, конечно, что суровая глубина его будущего очерка о знахарстве в целом их не волнует и не заботит. Тихие, они тряслись, как суслики в стужу, именно за Сергея Степановича, за завтрашний день его — «незаконного врачевателя»: только сегодня они, тихие, открыли глаза пошире.</w:t>
      </w:r>
    </w:p>
    <w:p>
      <w:pPr>
        <w:pStyle w:val="Normal"/>
        <w:widowControl w:val="false"/>
        <w:autoSpaceDE w:val="false"/>
        <w:ind w:firstLine="397"/>
        <w:jc w:val="both"/>
        <w:rPr>
          <w:color w:val="000000"/>
        </w:rPr>
      </w:pPr>
      <w:r>
        <w:rPr>
          <w:color w:val="000000"/>
        </w:rPr>
        <w:t>Понимая, Коляня, однако, не хотел их успокаивать, напротив — жестко и не без нажима он сказал, что в другой раз знахарю следует хорошенько осмотреть больного, решаясь лечить, и еще более хорошенько взвесить «за» и «против». Трясущиеся якушкинцы — тоже, они тоже, ежели так своего полубога ценят и любят, должны его сдерживать. К примеру: за женщину, ныне покойную, Сергею Степановичу браться никак не следовало — несчастная, в сущности, уже умирала, уже и ангелы сидели с ней рядышком, они же, ангелы, зря не прилетают. Коляня был в той больнице. Своими глазами читал Коляня больничные выписки о той резне, после которой несчастную женщину отпустили проститься с родными, тем не менее Якушкин, цехом не защищаемый, взялся лечить. Зачем?..</w:t>
      </w:r>
    </w:p>
    <w:p>
      <w:pPr>
        <w:pStyle w:val="Normal"/>
        <w:widowControl w:val="false"/>
        <w:autoSpaceDE w:val="false"/>
        <w:ind w:firstLine="397"/>
        <w:jc w:val="both"/>
        <w:rPr/>
      </w:pPr>
      <w:r>
        <w:rPr>
          <w:color w:val="000000"/>
        </w:rPr>
        <w:t xml:space="preserve">— </w:t>
      </w:r>
      <w:r>
        <w:rPr>
          <w:color w:val="000000"/>
        </w:rPr>
        <w:t>Сергей Степанович отказать не мог, если просят. Для Сергея Степановича отказать значило бы изменить себе, — мягко и как бы издалека закапал словами Кузовкин. (Суслик. И, видите ли, с нравственной начинкой.)</w:t>
      </w:r>
    </w:p>
    <w:p>
      <w:pPr>
        <w:pStyle w:val="Normal"/>
        <w:widowControl w:val="false"/>
        <w:autoSpaceDE w:val="false"/>
        <w:ind w:firstLine="397"/>
        <w:jc w:val="both"/>
        <w:rPr>
          <w:color w:val="000000"/>
        </w:rPr>
      </w:pPr>
      <w:r>
        <w:rPr>
          <w:color w:val="000000"/>
        </w:rPr>
        <w:t>Коляня вспыхнул: распыляя, и погубили якушкинский дар. Однако ответил Коляня сдержанно:</w:t>
      </w:r>
    </w:p>
    <w:p>
      <w:pPr>
        <w:pStyle w:val="Normal"/>
        <w:widowControl w:val="false"/>
        <w:autoSpaceDE w:val="false"/>
        <w:ind w:firstLine="397"/>
        <w:jc w:val="both"/>
        <w:rPr/>
      </w:pPr>
      <w:r>
        <w:rPr>
          <w:color w:val="000000"/>
        </w:rPr>
        <w:t xml:space="preserve">— </w:t>
      </w:r>
      <w:r>
        <w:rPr>
          <w:color w:val="000000"/>
        </w:rPr>
        <w:t>Согласитесь: есть очень много сложных, тяжелейших больных, которые ждут и вправе ждать помощи… Но зачем же браться за воскрешение мертвых?</w:t>
      </w:r>
    </w:p>
    <w:p>
      <w:pPr>
        <w:pStyle w:val="Normal"/>
        <w:widowControl w:val="false"/>
        <w:autoSpaceDE w:val="false"/>
        <w:ind w:firstLine="397"/>
        <w:jc w:val="both"/>
        <w:rPr>
          <w:color w:val="000000"/>
        </w:rPr>
      </w:pPr>
      <w:r>
        <w:rPr>
          <w:color w:val="000000"/>
        </w:rPr>
        <w:t>Полувысохшая от зубного порошка Шевелинова прошептала, что надо бы, мол, уже сейчас заготовить список исцеленных и спасенных, и, если к Сергею Степановичу будут вязаться, список исцеленных окажется неплохой и честной картой, которой при случае можно козырнуть.</w:t>
      </w:r>
    </w:p>
    <w:p>
      <w:pPr>
        <w:pStyle w:val="Normal"/>
        <w:widowControl w:val="false"/>
        <w:autoSpaceDE w:val="false"/>
        <w:ind w:firstLine="397"/>
        <w:jc w:val="both"/>
        <w:rPr/>
      </w:pPr>
      <w:r>
        <w:rPr>
          <w:color w:val="000000"/>
        </w:rPr>
        <w:t>Вытянув лица, они смотрели на Коляню, как-никак журналист, умник, — и тогда Коляня сказал им, что к знахарю вязаться не будут: не тот случай. Успокоив, Коляня, однако, предупредил их вновь: если смертники потянутся за его фамилией, как грибы осенью, однажды Якушкина Сергея Степановича, проживающего в Москве пенсионера, совершенно справедливо возьмут под белы руки и — хотя он и шиз, и справку имеет, и ненаказуем — его упрячут в психушку, и, надо думать, надолго.</w:t>
      </w:r>
    </w:p>
    <w:p>
      <w:pPr>
        <w:pStyle w:val="Normal"/>
        <w:widowControl w:val="false"/>
        <w:autoSpaceDE w:val="false"/>
        <w:ind w:firstLine="397"/>
        <w:jc w:val="both"/>
        <w:rPr>
          <w:color w:val="000000"/>
        </w:rPr>
      </w:pPr>
      <w:r>
        <w:rPr>
          <w:color w:val="000000"/>
        </w:rPr>
        <w:t>Помолчали.</w:t>
      </w:r>
    </w:p>
    <w:p>
      <w:pPr>
        <w:pStyle w:val="Normal"/>
        <w:widowControl w:val="false"/>
        <w:autoSpaceDE w:val="false"/>
        <w:ind w:firstLine="397"/>
        <w:jc w:val="both"/>
        <w:rPr/>
      </w:pPr>
      <w:r>
        <w:rPr>
          <w:color w:val="000000"/>
        </w:rPr>
        <w:t xml:space="preserve">— </w:t>
      </w:r>
      <w:r>
        <w:rPr>
          <w:color w:val="000000"/>
        </w:rPr>
        <w:t>А почему вы перестали собираться на беседы — старик совсем выдохся?</w:t>
      </w:r>
    </w:p>
    <w:p>
      <w:pPr>
        <w:pStyle w:val="Normal"/>
        <w:widowControl w:val="false"/>
        <w:autoSpaceDE w:val="false"/>
        <w:ind w:firstLine="397"/>
        <w:jc w:val="both"/>
        <w:rPr>
          <w:color w:val="000000"/>
        </w:rPr>
      </w:pPr>
      <w:r>
        <w:rPr>
          <w:color w:val="000000"/>
        </w:rPr>
        <w:t>Коляня спросил их, они же, тихие, вновь завздыхали. Инна Галкина вдруг заплакала.</w:t>
      </w:r>
    </w:p>
    <w:p>
      <w:pPr>
        <w:pStyle w:val="Normal"/>
        <w:widowControl w:val="false"/>
        <w:autoSpaceDE w:val="false"/>
        <w:spacing w:before="240" w:after="0"/>
        <w:ind w:firstLine="397"/>
        <w:jc w:val="both"/>
        <w:rPr>
          <w:color w:val="000000"/>
        </w:rPr>
      </w:pPr>
      <w:r>
        <w:rPr>
          <w:i/>
          <w:iCs/>
          <w:color w:val="000000"/>
        </w:rPr>
        <w:t>«Уважаемый Николай… прочитала взахлеб вашу статью о народной медицине. У меня с детства сохнет правая рука, и я очень хочу исцелиться. Я молодая еще женщина и хотела бы…»</w:t>
      </w:r>
    </w:p>
    <w:p>
      <w:pPr>
        <w:pStyle w:val="Normal"/>
        <w:widowControl w:val="false"/>
        <w:autoSpaceDE w:val="false"/>
        <w:ind w:firstLine="397"/>
        <w:jc w:val="both"/>
        <w:rPr>
          <w:color w:val="000000"/>
        </w:rPr>
      </w:pPr>
      <w:r>
        <w:rPr>
          <w:i/>
          <w:iCs/>
          <w:color w:val="000000"/>
        </w:rPr>
        <w:t xml:space="preserve">«Уважаемый товарищ… У меня болен отец, его лечили в нашей местной больнице… Вы упомянули в своей полемической статье имя С. С. Якушкина </w:t>
      </w:r>
      <w:r>
        <w:rPr>
          <w:color w:val="000000"/>
        </w:rPr>
        <w:t xml:space="preserve">— </w:t>
      </w:r>
      <w:r>
        <w:rPr>
          <w:i/>
          <w:iCs/>
          <w:color w:val="000000"/>
        </w:rPr>
        <w:t>я очень хотел бы встретиться с ним, хотя бы только для разговора…»</w:t>
      </w:r>
    </w:p>
    <w:p>
      <w:pPr>
        <w:pStyle w:val="Normal"/>
        <w:widowControl w:val="false"/>
        <w:autoSpaceDE w:val="false"/>
        <w:ind w:firstLine="397"/>
        <w:jc w:val="both"/>
        <w:rPr/>
      </w:pPr>
      <w:r>
        <w:rPr>
          <w:i/>
          <w:iCs/>
          <w:color w:val="000000"/>
        </w:rPr>
        <w:t xml:space="preserve">«Уважаемый товарищ журналист. Узнал о вас от нашего районного врача, который был в Москве на курсах по повышению квалификации… В своем выступлении вы говорили о некоем народном врачевателе С. С. Якушкине…» </w:t>
      </w:r>
      <w:r>
        <w:rPr>
          <w:color w:val="000000"/>
        </w:rPr>
        <w:t xml:space="preserve">Писем были десятки, и в основном, конечно, письма страждущих, были также и письма профессионалов-врачей. Все хотели Якушкина, все </w:t>
      </w:r>
      <w:r>
        <w:rPr>
          <w:i/>
          <w:iCs/>
          <w:color w:val="000000"/>
        </w:rPr>
        <w:t xml:space="preserve">очень </w:t>
      </w:r>
      <w:r>
        <w:rPr>
          <w:color w:val="000000"/>
        </w:rPr>
        <w:t>хотели, спрашивая адрес или прося как-то свести. Поглядывая на стол, заваленный письмами, Коляня думал сейчас об изменчивости судьбы и о том, что слава приходит к человеку, когда дар его, в сущности, кончился.</w:t>
      </w:r>
    </w:p>
    <w:p>
      <w:pPr>
        <w:pStyle w:val="Normal"/>
        <w:widowControl w:val="false"/>
        <w:autoSpaceDE w:val="false"/>
        <w:ind w:firstLine="397"/>
        <w:jc w:val="both"/>
        <w:rPr/>
      </w:pPr>
      <w:r>
        <w:rPr>
          <w:color w:val="000000"/>
        </w:rPr>
        <w:t>А дело сдвинулось. Стараниями Коляни (плюс, конечно, общая волна интереса) сращивателю костей Шагиняну, хотя и на испытательный только срок, в районной больнице выделили палату, где вчерашний «шарлатан» врачевал бок о бок с приставленным ему в помощь и в надзор «нормальным» врачом. Объявились и другие врачеватели, признанные помимо стараний Коляни. Дело набирало размах. Говорили, что деньги изысканы и вот-вот будет принято решение о создании Института народной медицины. В параллель знахарям будет создан также Институт по изучению дельфинов, — может быть, и эти черти что-то знают. Разговоров, притом крепнущих и оптимистичных, становилось все больше.</w:t>
      </w:r>
    </w:p>
    <w:p>
      <w:pPr>
        <w:pStyle w:val="Normal"/>
        <w:widowControl w:val="false"/>
        <w:autoSpaceDE w:val="false"/>
        <w:ind w:firstLine="397"/>
        <w:jc w:val="both"/>
        <w:rPr/>
      </w:pPr>
      <w:r>
        <w:rPr>
          <w:color w:val="000000"/>
        </w:rPr>
        <w:t xml:space="preserve">На научную конференцию специально по вопросам народной медицины в числе пятидесяти дипломированных врачей и пятидесяти журналистов приглашался и Коляня. Разумеется, поначалу там будет черт-те что, болтовня, галдеж, восточный базар, но ведь поначалу — это поначалу. </w:t>
      </w:r>
      <w:r>
        <w:rPr>
          <w:i/>
          <w:iCs/>
          <w:color w:val="000000"/>
        </w:rPr>
        <w:t xml:space="preserve">Наука признала необходимость контакта… Появились лаборатории, где исследуются еще вчера смехотворные «бабкины» средства. Парапсихологи занимаются исследованием не только гипноза, но и наложения рук. Нельзя сказать, что с высоколобостью и снобизмом науки покончено, но сдвиги налицо… </w:t>
      </w:r>
      <w:r>
        <w:rPr>
          <w:color w:val="000000"/>
        </w:rPr>
        <w:t>В голове Коляни уже зазвенела, бряцая словами, очередная лихая статья.</w:t>
      </w:r>
    </w:p>
    <w:p>
      <w:pPr>
        <w:pStyle w:val="Normal"/>
        <w:widowControl w:val="false"/>
        <w:autoSpaceDE w:val="false"/>
        <w:ind w:firstLine="397"/>
        <w:jc w:val="both"/>
        <w:rPr/>
      </w:pPr>
      <w:r>
        <w:rPr>
          <w:color w:val="000000"/>
        </w:rPr>
        <w:t>Гений — тоже хозяйство, и, конечно же, нужен глаз, и если знахари были Коляниным хозяйством, если был, скажем, огород, то плохой грядкой нежданно-негаданно стал именно первый из них — Якушкин. Судьба предтечи: выдохся раньше. Коляня все же не спешил ставить крест. И, выждав еще месяц, Коляня отправился во флигелек, где старик, конечно, валялся в лежку (выть не выл, был тих, но не исключалась возможность, что ночной гений предпочитает подвывать — ночью).</w:t>
      </w:r>
    </w:p>
    <w:p>
      <w:pPr>
        <w:pStyle w:val="Normal"/>
        <w:widowControl w:val="false"/>
        <w:autoSpaceDE w:val="false"/>
        <w:ind w:firstLine="397"/>
        <w:jc w:val="both"/>
        <w:rPr>
          <w:color w:val="000000"/>
        </w:rPr>
      </w:pPr>
      <w:r>
        <w:rPr>
          <w:color w:val="000000"/>
        </w:rPr>
        <w:t>Якушкин лежал на жестком, пропахшем своем топчанчике, и Коляня подсел, утешая. Коляня приврал ему, что якушкинцы его ждут и ежевечерне перезваниваются, волнуясь, а он тут спит — да что ж это такое?.. Знахарь не ответил. Он отвернулся от Коляни к стене, пробубнив:</w:t>
      </w:r>
    </w:p>
    <w:p>
      <w:pPr>
        <w:pStyle w:val="Normal"/>
        <w:widowControl w:val="false"/>
        <w:autoSpaceDE w:val="false"/>
        <w:ind w:firstLine="397"/>
        <w:jc w:val="both"/>
        <w:rPr/>
      </w:pPr>
      <w:r>
        <w:rPr>
          <w:color w:val="000000"/>
        </w:rPr>
        <w:t xml:space="preserve">— </w:t>
      </w:r>
      <w:r>
        <w:rPr>
          <w:color w:val="000000"/>
        </w:rPr>
        <w:t>Больше не лечу.</w:t>
      </w:r>
    </w:p>
    <w:p>
      <w:pPr>
        <w:pStyle w:val="Normal"/>
        <w:widowControl w:val="false"/>
        <w:autoSpaceDE w:val="false"/>
        <w:ind w:firstLine="397"/>
        <w:jc w:val="both"/>
        <w:rPr>
          <w:color w:val="000000"/>
        </w:rPr>
      </w:pPr>
      <w:r>
        <w:rPr>
          <w:color w:val="000000"/>
        </w:rPr>
        <w:t>«Бу-бу-бу» — так прозвучало. А Коляня засмеялся, — уже не лукавя, обрадовался, что видит его, и что услышал хотя бы бубнение, и что молчун, может быть, оттаивает. В подхват Коляня стал рассказывать о Шагиняне, «который ведь лечит» и у которого теперь «три койки», а также о Суханцеве, — Коляня говорил долго, пытаясь вызвать в знахаре пусть бы и простенькую человечью зависть, после чего подзажечь ее и раздуть — в страсть.</w:t>
      </w:r>
    </w:p>
    <w:p>
      <w:pPr>
        <w:pStyle w:val="Normal"/>
        <w:widowControl w:val="false"/>
        <w:numPr>
          <w:ilvl w:val="0"/>
          <w:numId w:val="0"/>
        </w:numPr>
        <w:autoSpaceDE w:val="false"/>
        <w:ind w:firstLine="397"/>
        <w:jc w:val="both"/>
        <w:outlineLvl w:val="0"/>
        <w:rPr/>
      </w:pPr>
      <w:r>
        <w:rPr>
          <w:color w:val="000000"/>
        </w:rPr>
        <w:t xml:space="preserve">— </w:t>
      </w:r>
      <w:r>
        <w:rPr>
          <w:color w:val="000000"/>
        </w:rPr>
        <w:t>Больше не лечу…</w:t>
      </w:r>
    </w:p>
    <w:p>
      <w:pPr>
        <w:pStyle w:val="Normal"/>
        <w:widowControl w:val="false"/>
        <w:autoSpaceDE w:val="false"/>
        <w:ind w:firstLine="397"/>
        <w:jc w:val="both"/>
        <w:rPr/>
      </w:pPr>
      <w:r>
        <w:rPr>
          <w:color w:val="000000"/>
        </w:rPr>
        <w:t xml:space="preserve">— </w:t>
      </w:r>
      <w:r>
        <w:rPr>
          <w:color w:val="000000"/>
        </w:rPr>
        <w:t>Бросьте вы это, Сергей Степанович. Другие лечат, а почему же вы — нет?</w:t>
      </w:r>
    </w:p>
    <w:p>
      <w:pPr>
        <w:pStyle w:val="Normal"/>
        <w:widowControl w:val="false"/>
        <w:autoSpaceDE w:val="false"/>
        <w:ind w:firstLine="397"/>
        <w:jc w:val="both"/>
        <w:rPr/>
      </w:pPr>
      <w:r>
        <w:rPr>
          <w:color w:val="000000"/>
        </w:rPr>
        <w:t>Коляня настаивал: люди, бывает, умирают, не без того. Умерших, конечно, хоронят, их закапывают в землю, а иногда сжигают, и тогда их больше никто не видит — печальная, но логика. Вы, Сергей Степанович, может быть, думали, что люди бессмертны? Тут у Коляни в глазах и в носу защипало: уговаривающий, он чувствовал, что соскучился по старику и что, пожалуй, тоскует по бешеной его болтовне, по запаху супца с травками, который своими руками и ежедневно варил он для старика, пусть чертыхаясь. Сглотнув ком, Коляня продолжил: если уж вы, Сергей Степанович, не умеете, кто же тогда умеет лечить? Не пасуйте, не бросайте дела, мало ли как бывает в пути.</w:t>
      </w:r>
    </w:p>
    <w:p>
      <w:pPr>
        <w:pStyle w:val="Normal"/>
        <w:widowControl w:val="false"/>
        <w:autoSpaceDE w:val="false"/>
        <w:ind w:firstLine="397"/>
        <w:jc w:val="both"/>
        <w:rPr/>
      </w:pPr>
      <w:r>
        <w:rPr>
          <w:color w:val="000000"/>
        </w:rPr>
        <w:t>Но старик — хотя и вышедший из молчания — молчал, горестно мотал головой: нет и нет.</w:t>
      </w:r>
    </w:p>
    <w:p>
      <w:pPr>
        <w:pStyle w:val="Normal"/>
        <w:widowControl w:val="false"/>
        <w:autoSpaceDE w:val="false"/>
        <w:spacing w:before="240" w:after="0"/>
        <w:ind w:firstLine="397"/>
        <w:jc w:val="both"/>
        <w:rPr/>
      </w:pPr>
      <w:r>
        <w:rPr>
          <w:color w:val="000000"/>
        </w:rPr>
        <w:t>Высохшая, исполненная самых благих желаний, Шевелинова, в остаточной панике и никому ничего не сказав, отправилась к Леночке. Не в последнюю очередь она напугала Лену своим полумертвым иссохшим видом, — пришла, и села, и говорила, а Лена не отрывала глаз от цыплячьей ее шеи. «Вы, девочка, запомните, — повторяла, плача, Шевелинова, — вы, девочка, запомните главное: у вашего отца эта умершая женщина первый и вообще единственный случай. Помните это. И вообще можете отпираться — я, мол, ничего не знаю». — «От кого отпираться?» — спросила конкретная и трезвая в жизни Лена, но плачущая Шевелинова уже ушла, на прощанье Лену поцеловав; Лена не сомневалась, что высохшая тетка с приветом.</w:t>
      </w:r>
    </w:p>
    <w:p>
      <w:pPr>
        <w:pStyle w:val="Normal"/>
        <w:widowControl w:val="false"/>
        <w:autoSpaceDE w:val="false"/>
        <w:ind w:firstLine="397"/>
        <w:jc w:val="both"/>
        <w:rPr>
          <w:color w:val="000000"/>
        </w:rPr>
      </w:pPr>
      <w:r>
        <w:rPr>
          <w:color w:val="000000"/>
        </w:rPr>
        <w:t>Лена позвонила Коляне, спросила — что там за переполох и что случилось?</w:t>
      </w:r>
    </w:p>
    <w:p>
      <w:pPr>
        <w:pStyle w:val="Normal"/>
        <w:widowControl w:val="false"/>
        <w:autoSpaceDE w:val="false"/>
        <w:ind w:firstLine="397"/>
        <w:jc w:val="both"/>
        <w:rPr>
          <w:color w:val="000000"/>
        </w:rPr>
      </w:pPr>
      <w:r>
        <w:rPr>
          <w:color w:val="000000"/>
        </w:rPr>
        <w:t xml:space="preserve">— </w:t>
      </w:r>
      <w:r>
        <w:rPr>
          <w:color w:val="000000"/>
        </w:rPr>
        <w:t>Ничего. — Коляня зевнул: был поздний вечер.</w:t>
      </w:r>
    </w:p>
    <w:p>
      <w:pPr>
        <w:pStyle w:val="Normal"/>
        <w:widowControl w:val="false"/>
        <w:autoSpaceDE w:val="false"/>
        <w:ind w:firstLine="397"/>
        <w:jc w:val="both"/>
        <w:rPr>
          <w:color w:val="000000"/>
        </w:rPr>
      </w:pPr>
      <w:r>
        <w:rPr>
          <w:color w:val="000000"/>
        </w:rPr>
        <w:t xml:space="preserve">— </w:t>
      </w:r>
      <w:r>
        <w:rPr>
          <w:color w:val="000000"/>
        </w:rPr>
        <w:t>Но, значит, все-таки кто-то умер?</w:t>
      </w:r>
    </w:p>
    <w:p>
      <w:pPr>
        <w:pStyle w:val="Normal"/>
        <w:widowControl w:val="false"/>
        <w:autoSpaceDE w:val="false"/>
        <w:ind w:firstLine="397"/>
        <w:jc w:val="both"/>
        <w:rPr>
          <w:color w:val="000000"/>
        </w:rPr>
      </w:pPr>
      <w:r>
        <w:rPr>
          <w:color w:val="000000"/>
        </w:rPr>
        <w:t xml:space="preserve">— </w:t>
      </w:r>
      <w:r>
        <w:rPr>
          <w:color w:val="000000"/>
        </w:rPr>
        <w:t>Больные раком иногда умирают.</w:t>
      </w:r>
    </w:p>
    <w:p>
      <w:pPr>
        <w:pStyle w:val="Normal"/>
        <w:widowControl w:val="false"/>
        <w:autoSpaceDE w:val="false"/>
        <w:ind w:firstLine="397"/>
        <w:jc w:val="both"/>
        <w:rPr/>
      </w:pPr>
      <w:r>
        <w:rPr>
          <w:color w:val="000000"/>
        </w:rPr>
        <w:t xml:space="preserve">— </w:t>
      </w:r>
      <w:r>
        <w:rPr>
          <w:color w:val="000000"/>
        </w:rPr>
        <w:t>Ты, Коля, все же приди и объясни толком.</w:t>
      </w:r>
    </w:p>
    <w:p>
      <w:pPr>
        <w:pStyle w:val="Normal"/>
        <w:widowControl w:val="false"/>
        <w:autoSpaceDE w:val="false"/>
        <w:ind w:firstLine="397"/>
        <w:jc w:val="both"/>
        <w:rPr>
          <w:color w:val="000000"/>
        </w:rPr>
      </w:pPr>
      <w:r>
        <w:rPr>
          <w:color w:val="000000"/>
        </w:rPr>
        <w:t>Коляня мог бы и по телефону объяснить толком, но он специально подержал в воздухе немного туману: они опять были в ссоре и он искал повод, чтобы прийти. Он тут же и пришел, хотя Лена собиралась спать. Он пришел и был ласково принят. Попивая кофе и уходить не спеша, Коляня объяснил, что ничего страшного или особенного не случилось, просто твой отец, Леночка, потерял дар врачевать. Отец был не гений — был предтеча. Если же смотреть в суть с точки зрения Лены (дочери), то в житейском и бытовом итоге эта потеря дара — к лучшему: только теперь Леночка вправе прибрать старика к рукам и к семье и только теперь Леночке это без усилий и как бы само собою удастся.</w:t>
      </w:r>
    </w:p>
    <w:p>
      <w:pPr>
        <w:pStyle w:val="Normal"/>
        <w:widowControl w:val="false"/>
        <w:autoSpaceDE w:val="false"/>
        <w:ind w:firstLine="397"/>
        <w:jc w:val="both"/>
        <w:rPr/>
      </w:pPr>
      <w:r>
        <w:rPr>
          <w:color w:val="000000"/>
        </w:rPr>
        <w:t xml:space="preserve">— </w:t>
      </w:r>
      <w:r>
        <w:rPr>
          <w:color w:val="000000"/>
        </w:rPr>
        <w:t>Он будет тихим и спокойным старичком, — уверил Коляня.</w:t>
      </w:r>
    </w:p>
    <w:p>
      <w:pPr>
        <w:pStyle w:val="Normal"/>
        <w:widowControl w:val="false"/>
        <w:autoSpaceDE w:val="false"/>
        <w:spacing w:before="240" w:after="0"/>
        <w:ind w:firstLine="397"/>
        <w:jc w:val="both"/>
        <w:rPr/>
      </w:pPr>
      <w:r>
        <w:rPr>
          <w:color w:val="000000"/>
        </w:rPr>
        <w:t>Лишившийся Якушкина и пламенных его слов, Кузовкин был в долгих сомнениях, пока ему вдруг не открылось, что истина сложна и что истина — не тот или иной говорун и гений, а процесс. Истина — это череда гениев.</w:t>
      </w:r>
    </w:p>
    <w:p>
      <w:pPr>
        <w:pStyle w:val="Normal"/>
        <w:widowControl w:val="false"/>
        <w:autoSpaceDE w:val="false"/>
        <w:ind w:firstLine="397"/>
        <w:jc w:val="both"/>
        <w:rPr/>
      </w:pPr>
      <w:r>
        <w:rPr>
          <w:color w:val="000000"/>
        </w:rPr>
        <w:t>Кузовкин уже не был студентом; превозмогши головные боли и, пусть с запозданием на несколько лет, защитив диплом, он окончил вуз. Теперь Кузовкин был мэнээс, инженер. Технический вуз, как вскоре же выяснилось, дав ему специальность и возможность заработать на хлеб, не дал истины — Кузовкин же ее по-прежнему жаждал. Он уже выспрашивал, не знает ли кто адрес Суханцева или Шагиняна.</w:t>
      </w:r>
    </w:p>
    <w:p>
      <w:pPr>
        <w:pStyle w:val="Normal"/>
        <w:widowControl w:val="false"/>
        <w:autoSpaceDE w:val="false"/>
        <w:ind w:firstLine="397"/>
        <w:jc w:val="both"/>
        <w:rPr/>
      </w:pPr>
      <w:r>
        <w:rPr>
          <w:color w:val="000000"/>
        </w:rPr>
        <w:t>Кузовкин допускал, что и Суханцев и Шагинян тоже еще не истина или не вполне истина, истина же придет после. Она появится и возникнет, как возникает нечто совсем новое, что, потрясая, обновляет людей, — потому и Кузовкин, тихий, хотел быть в русле или хотя бы вблизи русла этого долгого человечьего поиска. Он не хотел прозевать. Не хотел упустить.</w:t>
      </w:r>
    </w:p>
    <w:p>
      <w:pPr>
        <w:pStyle w:val="Normal"/>
        <w:widowControl w:val="false"/>
        <w:autoSpaceDE w:val="false"/>
        <w:ind w:firstLine="397"/>
        <w:jc w:val="both"/>
        <w:rPr>
          <w:color w:val="000000"/>
        </w:rPr>
      </w:pPr>
      <w:r>
        <w:rPr>
          <w:color w:val="000000"/>
        </w:rPr>
        <w:t>Среди ночи Кузовкин вдруг сказал, и сказанное было для него самого в ту минуту неожиданным:</w:t>
      </w:r>
    </w:p>
    <w:p>
      <w:pPr>
        <w:pStyle w:val="Normal"/>
        <w:widowControl w:val="false"/>
        <w:autoSpaceDE w:val="false"/>
        <w:ind w:firstLine="397"/>
        <w:jc w:val="both"/>
        <w:rPr/>
      </w:pPr>
      <w:r>
        <w:rPr>
          <w:color w:val="000000"/>
        </w:rPr>
        <w:t xml:space="preserve">— </w:t>
      </w:r>
      <w:r>
        <w:rPr>
          <w:color w:val="000000"/>
        </w:rPr>
        <w:t>Якушкин честно признавался в своем незнании: не знал он, да и не мог знать, всей истины…</w:t>
      </w:r>
    </w:p>
    <w:p>
      <w:pPr>
        <w:pStyle w:val="Normal"/>
        <w:widowControl w:val="false"/>
        <w:autoSpaceDE w:val="false"/>
        <w:ind w:firstLine="397"/>
        <w:jc w:val="both"/>
        <w:rPr/>
      </w:pPr>
      <w:r>
        <w:rPr>
          <w:color w:val="000000"/>
        </w:rPr>
        <w:t xml:space="preserve">— </w:t>
      </w:r>
      <w:r>
        <w:rPr>
          <w:color w:val="000000"/>
        </w:rPr>
        <w:t>Как ты можешь так думать о Сергее Степановиче? — зашептала Люся, приподнявшись и опершись локтем о подушку.</w:t>
      </w:r>
    </w:p>
    <w:p>
      <w:pPr>
        <w:pStyle w:val="Normal"/>
        <w:widowControl w:val="false"/>
        <w:autoSpaceDE w:val="false"/>
        <w:ind w:firstLine="397"/>
        <w:jc w:val="both"/>
        <w:rPr>
          <w:color w:val="000000"/>
        </w:rPr>
      </w:pPr>
      <w:r>
        <w:rPr>
          <w:color w:val="000000"/>
        </w:rPr>
        <w:t>Кузовкин мягко и аккуратно успокоил Люсю, но не себя; мыслью потрясенный, он не мог заснуть. Сомнения нарастали. Ночь, казалось, не движется.</w:t>
      </w:r>
    </w:p>
    <w:p>
      <w:pPr>
        <w:pStyle w:val="Normal"/>
        <w:widowControl w:val="false"/>
        <w:autoSpaceDE w:val="false"/>
        <w:ind w:firstLine="397"/>
        <w:jc w:val="both"/>
        <w:rPr/>
      </w:pPr>
      <w:r>
        <w:rPr>
          <w:color w:val="000000"/>
        </w:rPr>
        <w:t>Следом пришедшая ночная мысль была из самых пронзительных: а вдруг и те, исцеленные, умерли, как умер Дериглотов? Расселяя по окраинам, знахарь отправил их с глаз долой, Дериглотов же был на виду… Кузовкин вроде бы засыпал, лежал с женой Люсей и спал, а потом он вроде бы встал и пошел в ванную — но не на кухню, куда могла последовать в ночной рубашке встревоженная Люся, зажги он там свет. Именно в ванную пошел он, прихватив свою давнюю секретарскую тетрадку. Сев на табуретик и сделав отвода и обмана ради шумящую струйку воды, Кузовкин одно за одним написал письма, благо в тетрадке фиксировались даты отъезда, а также адреса исцеленных, по которым они выезжали. Кратко и официально, отчасти от имени излечившего их С. С. Якушкина, он просил исцеленных правдиво и по возможности быстро и своей рукой ответить о состоянии здоровья. Кузовкин запросил только раковых, в остальных он мог бы поверить. И они ответили. Не сразу, но ответили все: все четверо были живы, работали, один из них, сибирский, собирался на праздники приехать в Москву к родне и обещал Якушкина навестить. Так и Кузовкин пришел к мысли, что дар угас, но дар был. Это утешило. Было больно, но, во всяком случае, было не обидно и не оскорбительно, потому что Кузовкин верил в старика и потому что в погоне за истиной, пока истина шла бок о бок с Якушкиным, он затратил годы — гору времени. Вскоре же Коляня наткнулся на тихого Кузовкина у Суханцева.</w:t>
      </w:r>
    </w:p>
    <w:p>
      <w:pPr>
        <w:pStyle w:val="Normal"/>
        <w:widowControl w:val="false"/>
        <w:autoSpaceDE w:val="false"/>
        <w:ind w:firstLine="397"/>
        <w:jc w:val="both"/>
        <w:rPr/>
      </w:pPr>
      <w:r>
        <w:rPr>
          <w:color w:val="000000"/>
        </w:rPr>
        <w:t>Коляня в тот день долго и не без назойливости уговаривал врачевателя выступить перед медиками — Суханцев же отнекивался, хотя и знал, что многим обязан Коляне. В затяжном с ним разговоре, уламывая, Коляня и увидел вдруг Кузовкина. С тетрадкой на коленях Кузовкин, в числе многих, сидел у стены на стуле, готовый слушать и аккуратно конспектировать, — был перерыв, и теперь уже не он, а его обносили в перерыве желтоватым настоем трав; здесь разносили не в чашках, а в стаканах; у трав был несколько иной запах и вкус.</w:t>
      </w:r>
    </w:p>
    <w:p>
      <w:pPr>
        <w:pStyle w:val="Normal"/>
        <w:widowControl w:val="false"/>
        <w:autoSpaceDE w:val="false"/>
        <w:ind w:firstLine="397"/>
        <w:jc w:val="both"/>
        <w:rPr>
          <w:color w:val="000000"/>
        </w:rPr>
      </w:pPr>
      <w:r>
        <w:rPr>
          <w:color w:val="000000"/>
        </w:rPr>
        <w:t>Коляня подошел к нему с улыбкой, Кузовкин же, смутившийся, сбивчиво заговорил, что вот, мол, пришел послушать Суханцева и что истина — одна: не так уж важен тот или иной врачеватель, не важен, мол, рупор, а важна истина.</w:t>
      </w:r>
    </w:p>
    <w:p>
      <w:pPr>
        <w:pStyle w:val="Normal"/>
        <w:widowControl w:val="false"/>
        <w:autoSpaceDE w:val="false"/>
        <w:ind w:firstLine="397"/>
        <w:jc w:val="both"/>
        <w:rPr/>
      </w:pPr>
      <w:r>
        <w:rPr>
          <w:color w:val="000000"/>
        </w:rPr>
        <w:t xml:space="preserve">— </w:t>
      </w:r>
      <w:r>
        <w:rPr>
          <w:color w:val="000000"/>
        </w:rPr>
        <w:t>Истина — это конечно. — Коляня улыбался. — Истина дело серьезное.</w:t>
      </w:r>
    </w:p>
    <w:p>
      <w:pPr>
        <w:pStyle w:val="Normal"/>
        <w:widowControl w:val="false"/>
        <w:numPr>
          <w:ilvl w:val="0"/>
          <w:numId w:val="0"/>
        </w:numPr>
        <w:autoSpaceDE w:val="false"/>
        <w:spacing w:before="240" w:after="240"/>
        <w:ind w:firstLine="397"/>
        <w:jc w:val="center"/>
        <w:outlineLvl w:val="0"/>
        <w:rPr>
          <w:b/>
          <w:b/>
          <w:i/>
          <w:i/>
          <w:iCs/>
          <w:color w:val="000000"/>
          <w:sz w:val="28"/>
          <w:szCs w:val="28"/>
        </w:rPr>
      </w:pPr>
      <w:r>
        <w:rPr>
          <w:b/>
          <w:i/>
          <w:iCs/>
          <w:color w:val="000000"/>
          <w:sz w:val="28"/>
          <w:szCs w:val="28"/>
        </w:rPr>
        <w:t>Глава четвертая</w:t>
      </w:r>
    </w:p>
    <w:p>
      <w:pPr>
        <w:pStyle w:val="Normal"/>
        <w:widowControl w:val="false"/>
        <w:autoSpaceDE w:val="false"/>
        <w:spacing w:before="240" w:after="0"/>
        <w:ind w:firstLine="397"/>
        <w:jc w:val="center"/>
        <w:rPr>
          <w:b/>
          <w:b/>
          <w:bCs/>
          <w:color w:val="000000"/>
        </w:rPr>
      </w:pPr>
      <w:r>
        <w:rPr>
          <w:b/>
          <w:bCs/>
          <w:color w:val="000000"/>
        </w:rPr>
        <w:t>1.</w:t>
      </w:r>
    </w:p>
    <w:p>
      <w:pPr>
        <w:pStyle w:val="Normal"/>
        <w:widowControl w:val="false"/>
        <w:autoSpaceDE w:val="false"/>
        <w:ind w:firstLine="397"/>
        <w:jc w:val="both"/>
        <w:rPr>
          <w:color w:val="000000"/>
        </w:rPr>
      </w:pPr>
      <w:r>
        <w:rPr>
          <w:color w:val="000000"/>
        </w:rPr>
        <w:t>Осознав потерю дара и не найдя, куда же пристроить и приткнуть свою великую любовь к людям, Якушкин на миг растерялся. Он стал брыкаться, сопротивляясь естественному ходу своей судьбы. На время, короткое, правда, в нем обнаружилась и обнажилась самая обычная человечья требуха. Обнаружилось и тщеславие, которое он так клеймил. Коляня только похмыкивал, провожая старика к метро.</w:t>
      </w:r>
    </w:p>
    <w:p>
      <w:pPr>
        <w:pStyle w:val="Normal"/>
        <w:widowControl w:val="false"/>
        <w:autoSpaceDE w:val="false"/>
        <w:ind w:firstLine="397"/>
        <w:jc w:val="both"/>
        <w:rPr/>
      </w:pPr>
      <w:r>
        <w:rPr>
          <w:color w:val="000000"/>
        </w:rPr>
        <w:t xml:space="preserve">Так и было: на перекрестке Коляня придерживал слепо шагающего старика под локоть, Якушкин же без умолку говорил о своей идее, подчеркивая, что это, мол, </w:t>
      </w:r>
      <w:r>
        <w:rPr>
          <w:i/>
          <w:iCs/>
          <w:color w:val="000000"/>
        </w:rPr>
        <w:t xml:space="preserve">моя </w:t>
      </w:r>
      <w:r>
        <w:rPr>
          <w:color w:val="000000"/>
        </w:rPr>
        <w:t>идея.</w:t>
      </w:r>
    </w:p>
    <w:p>
      <w:pPr>
        <w:pStyle w:val="Normal"/>
        <w:widowControl w:val="false"/>
        <w:autoSpaceDE w:val="false"/>
        <w:ind w:firstLine="397"/>
        <w:jc w:val="both"/>
        <w:rPr>
          <w:color w:val="000000"/>
        </w:rPr>
      </w:pPr>
      <w:r>
        <w:rPr>
          <w:color w:val="000000"/>
        </w:rPr>
        <w:t>Лечить разучившийся, но не разучившийся говорить, старик бубнил, что его идея должна быть незамедлительно внедрена в душу и в сознание людей. Людей, мол, надо убедить — вот задача!.. Он говорил Коляне те самые слова, какие когда-то говорил ему Коляня. Это было как зеркальное отражение, и теперь Коляня снисходительно молчал и не слушал, как когда-то молчал и не слушал Коляню старый знахарь.</w:t>
      </w:r>
    </w:p>
    <w:p>
      <w:pPr>
        <w:pStyle w:val="Normal"/>
        <w:widowControl w:val="false"/>
        <w:autoSpaceDE w:val="false"/>
        <w:ind w:firstLine="397"/>
        <w:jc w:val="both"/>
        <w:rPr/>
      </w:pPr>
      <w:r>
        <w:rPr>
          <w:color w:val="000000"/>
        </w:rPr>
        <w:t>— …</w:t>
      </w:r>
      <w:r>
        <w:rPr>
          <w:i/>
          <w:iCs/>
          <w:color w:val="000000"/>
        </w:rPr>
        <w:t xml:space="preserve"> </w:t>
      </w:r>
      <w:r>
        <w:rPr>
          <w:i/>
          <w:iCs/>
          <w:color w:val="000000"/>
        </w:rPr>
        <w:t xml:space="preserve">Моя </w:t>
      </w:r>
      <w:r>
        <w:rPr>
          <w:color w:val="000000"/>
        </w:rPr>
        <w:t>идея может выйти в мир, — например, через отделение в больнице, пусть небольшое. Я расскажу врачам все, что я знаю, — верно?</w:t>
      </w:r>
    </w:p>
    <w:p>
      <w:pPr>
        <w:pStyle w:val="Normal"/>
        <w:widowControl w:val="false"/>
        <w:autoSpaceDE w:val="false"/>
        <w:ind w:firstLine="397"/>
        <w:jc w:val="both"/>
        <w:rPr>
          <w:color w:val="000000"/>
        </w:rPr>
      </w:pPr>
      <w:r>
        <w:rPr>
          <w:color w:val="000000"/>
        </w:rPr>
        <w:t>Коляня кивнул. Коляня изобразил интерес.</w:t>
      </w:r>
    </w:p>
    <w:p>
      <w:pPr>
        <w:pStyle w:val="Normal"/>
        <w:widowControl w:val="false"/>
        <w:autoSpaceDE w:val="false"/>
        <w:ind w:firstLine="397"/>
        <w:jc w:val="both"/>
        <w:rPr/>
      </w:pPr>
      <w:r>
        <w:rPr>
          <w:color w:val="000000"/>
        </w:rPr>
        <w:t xml:space="preserve">— </w:t>
      </w:r>
      <w:r>
        <w:rPr>
          <w:color w:val="000000"/>
        </w:rPr>
        <w:t>Так, — продолжал Якушкин, — через совсем даже небольшое отделение. Потом — отделение в столичной больнице. Потом — могут заинтересоваться в онкологическом институте.</w:t>
      </w:r>
    </w:p>
    <w:p>
      <w:pPr>
        <w:pStyle w:val="Normal"/>
        <w:widowControl w:val="false"/>
        <w:autoSpaceDE w:val="false"/>
        <w:ind w:firstLine="397"/>
        <w:jc w:val="both"/>
        <w:rPr>
          <w:color w:val="000000"/>
        </w:rPr>
      </w:pPr>
      <w:r>
        <w:rPr>
          <w:color w:val="000000"/>
        </w:rPr>
        <w:t>Слыша со стороны, Коляня мог теперь оценить всю упоительность давних своих замыслов. Они подошли к метро. Встали.</w:t>
      </w:r>
    </w:p>
    <w:p>
      <w:pPr>
        <w:pStyle w:val="Normal"/>
        <w:widowControl w:val="false"/>
        <w:autoSpaceDE w:val="false"/>
        <w:ind w:firstLine="397"/>
        <w:jc w:val="both"/>
        <w:rPr/>
      </w:pPr>
      <w:r>
        <w:rPr>
          <w:color w:val="000000"/>
        </w:rPr>
        <w:t>Бурля и исходя запоздалым бредом, старик говорил и знай почесывал свой шрам. Теперь было другое кино, тоже знакомое: старик спасал любимую дочурку министра. Дочурка министра была, конечно, при смерти, и машины, черные, лакированные, полосовали туда и сюда огромный город в розысках врачевателя. У постели больной было тихо. Маленькая девочка уже прощалась с отцом и с мамой, а также с соседскими детками, с которыми дружна, — Якушкина же искали, и искали, и вновь искали. Умирающая говорила последние трогательные слова о любимой своей кошке и о попугайчике, привезенном ей из Африки, и мать (жена министра, но, в сущности, простая добрая женщина) кивала доченьке, роняя слезы, обещая кошку кормить и попугайчика тоже. Тут-то взмыленные и запыленные «Чайки» как раз отыскивали, находили, нашли!.. и вот уже везли к бедной девочке Якушкина. Далее, опять же с уточненными подробностями, шла благодарность врачу-исцелителю. Сначала ему отдавали в полное его распоряжение отделение в районной больнице, небольшое, но с честным, трудолюбивым персоналом…</w:t>
      </w:r>
    </w:p>
    <w:p>
      <w:pPr>
        <w:pStyle w:val="Normal"/>
        <w:widowControl w:val="false"/>
        <w:autoSpaceDE w:val="false"/>
        <w:ind w:firstLine="397"/>
        <w:jc w:val="both"/>
        <w:rPr>
          <w:color w:val="000000"/>
        </w:rPr>
      </w:pPr>
      <w:r>
        <w:rPr>
          <w:color w:val="000000"/>
        </w:rPr>
        <w:t xml:space="preserve">— </w:t>
      </w:r>
      <w:r>
        <w:rPr>
          <w:color w:val="000000"/>
        </w:rPr>
        <w:t>Тоже отличный план, — одобрил Коляня.</w:t>
      </w:r>
    </w:p>
    <w:p>
      <w:pPr>
        <w:pStyle w:val="Normal"/>
        <w:widowControl w:val="false"/>
        <w:autoSpaceDE w:val="false"/>
        <w:ind w:firstLine="397"/>
        <w:jc w:val="both"/>
        <w:rPr/>
      </w:pPr>
      <w:r>
        <w:rPr>
          <w:color w:val="000000"/>
        </w:rPr>
        <w:t xml:space="preserve">— </w:t>
      </w:r>
      <w:r>
        <w:rPr>
          <w:color w:val="000000"/>
        </w:rPr>
        <w:t>У меня их десятки!..</w:t>
      </w:r>
    </w:p>
    <w:p>
      <w:pPr>
        <w:pStyle w:val="Normal"/>
        <w:widowControl w:val="false"/>
        <w:autoSpaceDE w:val="false"/>
        <w:ind w:firstLine="397"/>
        <w:jc w:val="both"/>
        <w:rPr>
          <w:color w:val="000000"/>
        </w:rPr>
      </w:pPr>
      <w:r>
        <w:rPr>
          <w:color w:val="000000"/>
        </w:rPr>
        <w:t>Якушкин, в словах захлебываясь, продолжил череду, а затем поток триумфальных исцелений, переезжая теперь в лакированной машине из клиники в клинику; размеры же клиник все укрупнялись. (Он вновь как-то упустил из виду, что исцелять не умеет.) Когда знахарю стали отдавать целые города с сотней больниц «в полное использование и безо всяких ограничений» и как раз перед следующим моментом и взлетом, когда в его руки попадут союзная республика Грузия, а также Таджикистан, а также небольшие страны типа Бельгии и Англии, — Коляня с ним попрощался. Старика жалея, Коляня разочаровывать не спешил:</w:t>
      </w:r>
    </w:p>
    <w:p>
      <w:pPr>
        <w:pStyle w:val="Normal"/>
        <w:widowControl w:val="false"/>
        <w:autoSpaceDE w:val="false"/>
        <w:ind w:firstLine="397"/>
        <w:jc w:val="both"/>
        <w:rPr>
          <w:color w:val="000000"/>
        </w:rPr>
      </w:pPr>
      <w:r>
        <w:rPr>
          <w:color w:val="000000"/>
        </w:rPr>
        <w:t xml:space="preserve">— </w:t>
      </w:r>
      <w:r>
        <w:rPr>
          <w:color w:val="000000"/>
        </w:rPr>
        <w:t>До свидания, Сергей Степанович. Тема интереснейшая — мы поговорим еще не однажды.</w:t>
      </w:r>
    </w:p>
    <w:p>
      <w:pPr>
        <w:pStyle w:val="Normal"/>
        <w:widowControl w:val="false"/>
        <w:autoSpaceDE w:val="false"/>
        <w:ind w:firstLine="397"/>
        <w:jc w:val="both"/>
        <w:rPr>
          <w:color w:val="000000"/>
        </w:rPr>
      </w:pPr>
      <w:r>
        <w:rPr>
          <w:color w:val="000000"/>
        </w:rPr>
        <w:t xml:space="preserve">— </w:t>
      </w:r>
      <w:r>
        <w:rPr>
          <w:color w:val="000000"/>
        </w:rPr>
        <w:t>Погоди же! Послушай еще.</w:t>
      </w:r>
    </w:p>
    <w:p>
      <w:pPr>
        <w:pStyle w:val="Normal"/>
        <w:widowControl w:val="false"/>
        <w:autoSpaceDE w:val="false"/>
        <w:ind w:firstLine="397"/>
        <w:jc w:val="both"/>
        <w:rPr/>
      </w:pPr>
      <w:r>
        <w:rPr>
          <w:color w:val="000000"/>
        </w:rPr>
        <w:t>И — взревновал.</w:t>
      </w:r>
    </w:p>
    <w:p>
      <w:pPr>
        <w:pStyle w:val="Normal"/>
        <w:widowControl w:val="false"/>
        <w:autoSpaceDE w:val="false"/>
        <w:ind w:firstLine="397"/>
        <w:jc w:val="both"/>
        <w:rPr/>
      </w:pPr>
      <w:r>
        <w:rPr>
          <w:color w:val="000000"/>
        </w:rPr>
        <w:t xml:space="preserve">Конечно, он, Якушкин, необразованный, и все эти Суханцевы и Шагиняны, сравнительно с ним, умно и красиво говорят, однако есть ли за душой у Суханцева или у Шагиняна исцеленные, есть, вероятно, но </w:t>
      </w:r>
      <w:r>
        <w:rPr>
          <w:i/>
          <w:iCs/>
          <w:color w:val="000000"/>
        </w:rPr>
        <w:t xml:space="preserve">такие </w:t>
      </w:r>
      <w:r>
        <w:rPr>
          <w:color w:val="000000"/>
        </w:rPr>
        <w:t xml:space="preserve">ли исцеленные, и знают ли они, умники, как и каким сердцем </w:t>
      </w:r>
      <w:r>
        <w:rPr>
          <w:i/>
          <w:iCs/>
          <w:color w:val="000000"/>
        </w:rPr>
        <w:t xml:space="preserve">такое </w:t>
      </w:r>
      <w:r>
        <w:rPr>
          <w:color w:val="000000"/>
        </w:rPr>
        <w:t>делается?.. Ревность выедала нутро Якушкина. Исхитрившись, он вызнал у Коляни адрес. Заглазно он почему-то больше других невзлюбил Шагиняна, — может быть, за его «три койки», а может быть, и нет: в нелюбви тоже не выбирают. Переволновавшийся, он, однако, увидел, в адреса заглянув, что Суханцев живет по расстоянию много ближе, — и пошел к нему тут же, не в силах терпеть. Это и впрямь было недалеко.</w:t>
      </w:r>
    </w:p>
    <w:p>
      <w:pPr>
        <w:pStyle w:val="Normal"/>
        <w:widowControl w:val="false"/>
        <w:autoSpaceDE w:val="false"/>
        <w:ind w:firstLine="397"/>
        <w:jc w:val="both"/>
        <w:rPr>
          <w:color w:val="000000"/>
        </w:rPr>
      </w:pPr>
      <w:r>
        <w:rPr>
          <w:color w:val="000000"/>
        </w:rPr>
        <w:t xml:space="preserve">В обычном доме и в обычной нынешней квартире вокруг Суханцева сидело в тот вечер человек пятнадцать-двадцать, слишком уж напоминая тех людей и то время, когда собирались вокруг Якушкина. Суханцев, человек с образованием, галиматьи, конечно, не нес: скромная, цепкая речь. Однако говорил он именно о жизни сдержанной и неалчной как о страже на пути заболеваний, заодно же о своем методе лечения, вкрапливая, — такой вот он и был, в сером пиджаке, скромный, автор многих статей, отринувший эти статьи, микробиолог в прошлом, отринувший прошлое. Якушкин, втиснувшийся меж кем-то и кем-то, сел. И не только в жалкой и ревнивой якушкинской минуте таился срыв — Якушкин был потрясен. Он слушал бывшего микробиолога и не верил своим ушам. Он сидел окаменев: у Суханцева было </w:t>
      </w:r>
      <w:r>
        <w:rPr>
          <w:i/>
          <w:iCs/>
          <w:color w:val="000000"/>
        </w:rPr>
        <w:t>то самое.</w:t>
      </w:r>
    </w:p>
    <w:p>
      <w:pPr>
        <w:pStyle w:val="Normal"/>
        <w:widowControl w:val="false"/>
        <w:autoSpaceDE w:val="false"/>
        <w:ind w:firstLine="397"/>
        <w:jc w:val="both"/>
        <w:rPr/>
      </w:pPr>
      <w:r>
        <w:rPr>
          <w:color w:val="000000"/>
        </w:rPr>
        <w:t xml:space="preserve">Люди слушали: в отличие от Якушкина, Суханцев говорил негромким интеллигентным голосом, он был иной пророк, не гневный — лирический. Сказал он и о любви, которая именно для защиты дана и присуща человеку — как рога оленю. Сказал и о Сократе, об умении грека сомневаться в общеизвестном. Суханцев говорил два часа, закончив мысль тем, чем и начинал: «… В здоровом теле здоровый дух — знают все. Почему же не все знают, что в больном, нездоровом теле — нездоровая душевная жизнь», — и стоял в скромном сером пиджаке, весь истинно скромный и сдержанный, теперь, мол, вопросы. Спрашивая, люди записывали. Спрашивали о прописях того или иного зелья. О травах. О методе самолечения. Якушкин, утративший и всего лишенный, потирая все яростнее шрам на голове, вдруг вскрикнул; «Он — невежда. Он — смущающий вас невежда!» Вскрик был и без того постыден и недостоин Якушкина, а старик (он сидел в углу, стиснутый), ревнуя, все тыкал и тыкал пальцем в микробиолога и кричал, что это, мол, никакой не пророк, «это — </w:t>
      </w:r>
      <w:r>
        <w:rPr>
          <w:i/>
          <w:iCs/>
          <w:color w:val="000000"/>
        </w:rPr>
        <w:t xml:space="preserve">шарлатан!..». </w:t>
      </w:r>
      <w:r>
        <w:rPr>
          <w:color w:val="000000"/>
        </w:rPr>
        <w:t>Пятнадцать-двадцать человек онемели. Внимающие и жадно записывающие, они словом лишним боялись нарушить тишину, молча и так уважительно они передавали друг другу ручку или карандаш, если с ручкой или карандашом у кого-то был сбой. Кто-то из ближе сидевших шепнул о старике Суханцеву (был здесь не только Кузовкин, были еще два-три знакомых лица), и Суханцев кивнул — он понял. Якушкин как раз смолк, засопел, вытащил несвежий носовой платок и тер руки, как будто их, а не себя он запачкал. Суханцев подошел к нему ближе. Комната была тесноватая. Успокаивая, Суханцев сказал, что, и точно, никакой он не пророк, и какие ж мы пророки, если мы только люди, больные люди, нервные, загнанные ритмом большого города. Он, Суханцев, ни на чем не настаивает и будет рад, если Якушкин скажет им сейчас что-то свое. Суханцев именно попросил: «Мы все охотно послушаем… Давно знаю вас, Сергей Степанович, много доброго и удивительного я о вас слышал». С каждым его словом, чутким и ненажимным, Якушкин, сопя, совестясь, все ниже опускал седую голову, словно собирался уткнуть себе в колени.</w:t>
      </w:r>
    </w:p>
    <w:p>
      <w:pPr>
        <w:pStyle w:val="Normal"/>
        <w:widowControl w:val="false"/>
        <w:autoSpaceDE w:val="false"/>
        <w:ind w:firstLine="397"/>
        <w:jc w:val="both"/>
        <w:rPr/>
      </w:pPr>
      <w:r>
        <w:rPr>
          <w:color w:val="000000"/>
        </w:rPr>
        <w:t xml:space="preserve">Суханцев попросил выступить, и просьба его была естественной: в отличие от старика, Суханцев монологистом не был — на беседах время от времени он давал высказаться любому из присутствующих: </w:t>
      </w:r>
      <w:r>
        <w:rPr>
          <w:i/>
          <w:iCs/>
          <w:color w:val="000000"/>
        </w:rPr>
        <w:t xml:space="preserve">ночные страхи </w:t>
      </w:r>
      <w:r>
        <w:rPr>
          <w:color w:val="000000"/>
        </w:rPr>
        <w:t>— такая была сегодня тема. Якушкин отказался. Тогда Суханцев вновь продолжил сам, — пророк лирический, он рассказывал вновь ненавязчиво и на слушателя никак не давил. Он приглашал подумать, порассуждать вместе, не более того, В тесноте комнаты Суханцев стоял у стены, чуть к стене прислонившись, в шаге-двух от притихшего Якушкина, но минут пять только и прошло после нервного срыва, а Якушкин вновь и совсем уж непристойно вскочил с криком: «Он лжет. Он лжет! Он не знает про ночные страхи!..» — вскочив, схватил Суханцева за горло. К счастью, он сразу же и сам разжал руки, они бы ему их не разжали.</w:t>
      </w:r>
    </w:p>
    <w:p>
      <w:pPr>
        <w:pStyle w:val="Normal"/>
        <w:widowControl w:val="false"/>
        <w:autoSpaceDE w:val="false"/>
        <w:ind w:firstLine="397"/>
        <w:jc w:val="both"/>
        <w:rPr/>
      </w:pPr>
      <w:r>
        <w:rPr>
          <w:color w:val="000000"/>
        </w:rPr>
        <w:t>И вновь Суханцев как-то просто и без труда успокоил всех негромкими, мягкими словами. Как и бывает, физическое унижение истаяло, не унизив, а последующие минуты сами собой выявили теперь — кто есть кто. Голоса не повысивший и печальный, Суханцев рассказывал: он говорил о ночных страхах, через которые сам когда-то прошел, — рассказывая, он стоял там же, у стены, в шаге от угрюмого, сопящего, опустившего голову старика. Суханцев еще не закончил, — Якушкин встал и, стыдясь, ушел.</w:t>
      </w:r>
    </w:p>
    <w:p>
      <w:pPr>
        <w:pStyle w:val="Normal"/>
        <w:widowControl w:val="false"/>
        <w:autoSpaceDE w:val="false"/>
        <w:ind w:firstLine="397"/>
        <w:jc w:val="both"/>
        <w:rPr/>
      </w:pPr>
      <w:r>
        <w:rPr>
          <w:color w:val="000000"/>
        </w:rPr>
        <w:t xml:space="preserve">Во флигельке, промаявшийся ночь, Якушкин выстыдил себя </w:t>
      </w:r>
      <w:r>
        <w:rPr>
          <w:i/>
          <w:iCs/>
          <w:color w:val="000000"/>
        </w:rPr>
        <w:t xml:space="preserve">до самого дна </w:t>
      </w:r>
      <w:r>
        <w:rPr>
          <w:color w:val="000000"/>
        </w:rPr>
        <w:t>и больше не ревновал. Больше ни с врачеванием, ни с врачевателями жизненный путь Якушкина не пересекался.</w:t>
      </w:r>
    </w:p>
    <w:p>
      <w:pPr>
        <w:pStyle w:val="Normal"/>
        <w:widowControl w:val="false"/>
        <w:autoSpaceDE w:val="false"/>
        <w:ind w:firstLine="397"/>
        <w:jc w:val="both"/>
        <w:rPr/>
      </w:pPr>
      <w:r>
        <w:rPr>
          <w:color w:val="000000"/>
        </w:rPr>
        <w:t>Отставной знахарь набрел, и может быть случайно, на иную деятельность, пусть даже куда более мелкую и общественного интереса лишенную. То и осталось, что осталось. Летел снежный пух, лужи стягивались, и к вечеру волнующийся Якушкин где-нибудь подбирал («Ты же замерзнешь, дурак, ты же насмерть замерзнешь!..») валявшегося или вот-вот падающего пьяндыгу. Приведя в свой флигелек, Якушкин укладывал его на раскладушку или на пол, на теплую дерюгу, — тут же и пытался с ним поговорить, невыносимо тоскуя, если пьяный оказывался молчуном. Тогда Якушкин особо надеялся на утреннюю и трезвую его минуту. Чуть ли не всю ночь, в полудреме, минуту эту старик ожидал и стерег: поговорить хотелось.</w:t>
      </w:r>
    </w:p>
    <w:p>
      <w:pPr>
        <w:pStyle w:val="Normal"/>
        <w:widowControl w:val="false"/>
        <w:autoSpaceDE w:val="false"/>
        <w:ind w:firstLine="397"/>
        <w:jc w:val="both"/>
        <w:rPr/>
      </w:pPr>
      <w:r>
        <w:rPr>
          <w:color w:val="000000"/>
        </w:rPr>
        <w:t>Под утро пьяница просыпался, конфузился, но чаще требовал выпивку, и совсем было плохо, если, проснувшись утром в никак не узнаваемом месте, он качал права. Едва Якушкин с утра начинал разговоры о любви к людям, проснувшийся пьяница тоже разевал пасть, всерьез или почти всерьез с злого похмелья крича на Якушкина: «Деньги где? В кармане были деньги!» — «Какие деньги?» — «Рубль был, и был трояк. Верни — или я тебе на лбу еще один шрамец пристрою!»</w:t>
      </w:r>
    </w:p>
    <w:p>
      <w:pPr>
        <w:pStyle w:val="Normal"/>
        <w:widowControl w:val="false"/>
        <w:autoSpaceDE w:val="false"/>
        <w:ind w:firstLine="397"/>
        <w:jc w:val="both"/>
        <w:rPr/>
      </w:pPr>
      <w:r>
        <w:rPr>
          <w:color w:val="000000"/>
        </w:rPr>
        <w:t>Иногда, бурному началу вопреки, разговор все-таки получался, иногда же Якушкин, сердобольность переборов, пускал в ход руки, а выталкиваемый пьянчуга орал: «В милицию сейчас же заявлю — обворовал меня!..» Уходя, пьянчуга непременно пинал ногами калитку. По-осеннему звонкие штакетины под ударами как бы выстреливали, и, конечно же, соседи из дачи-дома слышали через забор всякое громкое утреннее слово. Якушкин досадовал. Недовольный, не поговоривший, смотрел он уходящему вслед. Шрам, однако, зудел, и к вечеру вновь говорливость нарастала, и с ней (как обычно) дергающее душу сострадание к несчастным — к пьяницам, в частности. Почесывая шрам, старик еще засветло выходил на улицу, иногда ехал, чтобы очередного пьяндыгу высмотреть. Якушкин спускался с бугра — оглядывал поле деятельности. Тысячи людей, роясь, уже стягивались после работы к магазинам, а потом к входу в метро. Издали чернота движущихся пальто и шапок виднелась в белесой штриховке: летел снежный пух, лужи к ночи стягивались ледком.</w:t>
      </w:r>
    </w:p>
    <w:p>
      <w:pPr>
        <w:pStyle w:val="Normal"/>
        <w:widowControl w:val="false"/>
        <w:autoSpaceDE w:val="false"/>
        <w:ind w:firstLine="397"/>
        <w:jc w:val="both"/>
        <w:rPr/>
      </w:pPr>
      <w:r>
        <w:rPr>
          <w:color w:val="000000"/>
        </w:rPr>
        <w:t>Появлялись — разные. А надолго во флигельке появился один — запойный, мило говорливый пьянчужка Чегодаев, под хмельком непременно раз-другой повторяющий, что он дворянин.</w:t>
      </w:r>
    </w:p>
    <w:p>
      <w:pPr>
        <w:pStyle w:val="Normal"/>
        <w:widowControl w:val="false"/>
        <w:autoSpaceDE w:val="false"/>
        <w:ind w:firstLine="397"/>
        <w:jc w:val="both"/>
        <w:rPr/>
      </w:pPr>
      <w:r>
        <w:rPr>
          <w:color w:val="000000"/>
        </w:rPr>
        <w:t>Ему у Якушкина нравилось, и он не считал это случайным: «У нас, Сергей Степанович, с тобой дворянские фамилии», — малорослый пьянчужка охотно протягивал для обозрения маленькие благородные руки. «Погоди, — суетился, — погоди, а ты знаешь ли, что Чегодаев и Чаадаев одна и та же фамилия? Мы ведь в паспортах то так писались, то этак». Работал Чегодаев закройщиком, спивался же на те, что «давали в лапу». Шатаясь и выделывая маленькими ногами маленькие зигзаги, он теперь уже сам тащился во флигелек: «Переночую… Пусти, Сергей Степанович, в дом». Пьяный, он боялся жены и вообще побаивался вернуться домой, где взрослые и рослые дети учили отца словом и делом, вправляя ему мозги; особенно же младшенький из любви к маме нет-нет и поднимал на него руку. Равно боялся Чегодаев вытрезвителя, пятнадцати рублей, забираемых там за сервис. «Я, Сергей Степанович, в сезоне нынешнем (имелся в виду сезон хоккейный) в вытрезвителе ни единого разу не был. И не буду. Уж больно я осторожен, верно?» Пьяненький, он долго хихикал — хвастал своей необыкновенной осмотрительностью, опять же приписывая ее неслучайному составу крови.</w:t>
      </w:r>
    </w:p>
    <w:p>
      <w:pPr>
        <w:pStyle w:val="Normal"/>
        <w:widowControl w:val="false"/>
        <w:autoSpaceDE w:val="false"/>
        <w:ind w:firstLine="397"/>
        <w:jc w:val="both"/>
        <w:rPr/>
      </w:pPr>
      <w:r>
        <w:rPr>
          <w:color w:val="000000"/>
        </w:rPr>
        <w:t>«Здесь удобно. Здесь живет мой друг-старичок», — загодя и как бы оповещая голосом, кричал Чегодаев у калитки, приводя с собой кого-нибудь еще. Вошедший во вкус, Чегодаев уже и сам приводил во флигелек пьяндыгу, втолковывая ему по дороге о совести и о любви, вечером — слушали с интересом, страстно. Но когда поутру Якушкин вновь рассказывал им, проснувшимся, как губит человека водка, как обкрадывает змий, лишая главного — любви к людям, у очухавшихся слишком уж пылало нутро, чтобы слушать: хотелось опохмелиться, и вот, нервничая, а иногда злясь, подобранный и приведенный Чегодаевым быстро исчезал, так как выпить у пророка было нечего. Сам же Чегодаев разводил руками: мол, неблагодарный! Чегодаев уходил из флигелька минутой позже, однако за поворотом он тоже прибавлял ходу и, намного опережая своего подопечного, мчался к магазинчику и к опохмелу. Наговорившийся Якушкин счастливо и умиленно глядел вслед им обоим: понимая, что увещеванья его падают как бы в пустоту, он считал, что падают — не зря. С женщиной было хуже. «… Раз уж ты ночью воспользовался мной, пьяной, — отблагодари меня, дай мне выпить! — Протрезвевшая, она размахивала кулаком перед самым носом Якушкина. — У, козел седой!» Ей думалось или хотелось думать, что ночью ею воспользовались, Якушкин же, сбитый с мысли о всеспасающей любви, вдруг рассвирепел: «Ты бы спасибо сказала, что не в милиции. Ты же облик потеряла!..» А женщина, стоя на своем, вновь объявила, что он «козлище», после чего началась громкая ругань друг друга не слышащих. Чегодаев, а также второй пьянчужка, из ночью поднятых, хохотали с тем редким удовольствием, от которого не хочется даже спешить к открывшемуся уже поутру магазинчику. Чегодаев посреди хохота шептал: «Сергей Степанович, дай нам денежек. С возвратом. Слетаем и купим — и разговор наш общий и интересный продолжим, а?» Тут именно Якушкин впадал в сплошной крик, вопя, что они погибают, что идут к пропасти и не видят, — так уж случилось, что криком, отчасти матерным, излагал он после долгого перерыва притчу об идущих к пропасти и о том, кто их окликает. Чегодаев соглашался — и тоже кричал. Женщину из ора и брани увел второй пьянчужка, он был прост и искренен, — оскорбляют, мол, тебя здесь, Лидия Игнатьевна, пойдем, что ли. И ушли.</w:t>
      </w:r>
    </w:p>
    <w:p>
      <w:pPr>
        <w:pStyle w:val="Normal"/>
        <w:widowControl w:val="false"/>
        <w:autoSpaceDE w:val="false"/>
        <w:ind w:firstLine="397"/>
        <w:jc w:val="both"/>
        <w:rPr>
          <w:color w:val="000000"/>
        </w:rPr>
      </w:pPr>
      <w:r>
        <w:rPr>
          <w:color w:val="000000"/>
        </w:rPr>
        <w:t xml:space="preserve">Флигелек Якушкина мало-помалу обрастал всякого рода несчастными и подонками. Двое пьяниц унесли телевизор и, лишнего не запрашивая, продали его в ателье на разлом: телевизор был старомодно-громоздкий, оставшийся Якушкину еще от давней совместной жизни с Марьей Ивановной. Исчезла нехитрая его посуда, продали, исхитрясь, замечательный серый костюм, подарок якушкинцев, и уж совсем непонятно, как и зачем исчезла вдруг вся гора отживших книг и брошюр, в которые старик давным-давно не заглядывал, но любить любил. Единственное, что запирал Якушкин в чуланчик, это свой строительный инструмент, так как в нем было единственное теперь его умение; и жизнь впереди уже ничего не меняла: год за годом, уже просматриваясь, жизнь текла в </w:t>
      </w:r>
      <w:r>
        <w:rPr>
          <w:i/>
          <w:iCs/>
          <w:color w:val="000000"/>
        </w:rPr>
        <w:t xml:space="preserve">ту </w:t>
      </w:r>
      <w:r>
        <w:rPr>
          <w:color w:val="000000"/>
        </w:rPr>
        <w:t>сторону, и по-стариковски Якушкину иногда мерещился впереди голод. Нагрянувший Коляня пожурил:</w:t>
      </w:r>
    </w:p>
    <w:p>
      <w:pPr>
        <w:pStyle w:val="Normal"/>
        <w:widowControl w:val="false"/>
        <w:autoSpaceDE w:val="false"/>
        <w:ind w:firstLine="397"/>
        <w:jc w:val="both"/>
        <w:rPr/>
      </w:pPr>
      <w:r>
        <w:rPr>
          <w:color w:val="000000"/>
        </w:rPr>
        <w:t xml:space="preserve">— </w:t>
      </w:r>
      <w:r>
        <w:rPr>
          <w:color w:val="000000"/>
        </w:rPr>
        <w:t>Сергей Степанович, дорогой мой, они же вас вконец разграбили.</w:t>
      </w:r>
    </w:p>
    <w:p>
      <w:pPr>
        <w:pStyle w:val="Normal"/>
        <w:widowControl w:val="false"/>
        <w:autoSpaceDE w:val="false"/>
        <w:ind w:firstLine="397"/>
        <w:jc w:val="both"/>
        <w:rPr>
          <w:color w:val="000000"/>
        </w:rPr>
      </w:pPr>
      <w:r>
        <w:rPr>
          <w:color w:val="000000"/>
        </w:rPr>
        <w:t>Якушкин только молчал.</w:t>
      </w:r>
    </w:p>
    <w:p>
      <w:pPr>
        <w:pStyle w:val="Normal"/>
        <w:widowControl w:val="false"/>
        <w:autoSpaceDE w:val="false"/>
        <w:ind w:firstLine="397"/>
        <w:jc w:val="both"/>
        <w:rPr/>
      </w:pPr>
      <w:r>
        <w:rPr>
          <w:color w:val="000000"/>
        </w:rPr>
        <w:t xml:space="preserve">— </w:t>
      </w:r>
      <w:r>
        <w:rPr>
          <w:color w:val="000000"/>
        </w:rPr>
        <w:t>Не годится, Сергей Степанович… Гоните вы этих зараз! Или же отбор им делайте — не всех же подряд в рай.</w:t>
      </w:r>
    </w:p>
    <w:p>
      <w:pPr>
        <w:pStyle w:val="Normal"/>
        <w:widowControl w:val="false"/>
        <w:autoSpaceDE w:val="false"/>
        <w:ind w:firstLine="397"/>
        <w:jc w:val="both"/>
        <w:rPr>
          <w:color w:val="000000"/>
        </w:rPr>
      </w:pPr>
      <w:r>
        <w:rPr>
          <w:color w:val="000000"/>
        </w:rPr>
        <w:t>Коляня попугал его пожаром, — возможно, ночным. Якушкин молчал и сопел, был в растерянности: как не умел выбирать он среди больных, так не умел выбирать среди опустившихся. Морща лоб и заметно от неумелости своей страдая, он наконец пробубнил: как, мол, их отличать и надо ли, мол, отличать, если человек, в темноте безликий, валяется в снегу, людям ненужный.</w:t>
      </w:r>
    </w:p>
    <w:p>
      <w:pPr>
        <w:pStyle w:val="Normal"/>
        <w:widowControl w:val="false"/>
        <w:autoSpaceDE w:val="false"/>
        <w:ind w:firstLine="397"/>
        <w:jc w:val="both"/>
        <w:rPr>
          <w:color w:val="000000"/>
        </w:rPr>
      </w:pPr>
      <w:r>
        <w:rPr>
          <w:color w:val="000000"/>
        </w:rPr>
        <w:t xml:space="preserve">— … </w:t>
      </w:r>
      <w:r>
        <w:rPr>
          <w:color w:val="000000"/>
        </w:rPr>
        <w:t>Тут уж либо пускать их в дом, либо не пускать.</w:t>
      </w:r>
    </w:p>
    <w:p>
      <w:pPr>
        <w:pStyle w:val="Normal"/>
        <w:widowControl w:val="false"/>
        <w:autoSpaceDE w:val="false"/>
        <w:ind w:firstLine="397"/>
        <w:jc w:val="both"/>
        <w:rPr/>
      </w:pPr>
      <w:r>
        <w:rPr>
          <w:color w:val="000000"/>
        </w:rPr>
        <w:t xml:space="preserve">— </w:t>
      </w:r>
      <w:r>
        <w:rPr>
          <w:color w:val="000000"/>
        </w:rPr>
        <w:t>Золотые слова! — засмеялся Коляня. Лукавый, с утра он уговорил старика поехать к Леночке, чтобы помыться, да и просто пожить там день-другой-третий, грея сердце и «общаясь с внучком Вовой». Сам же, сменив пальто на куртку, вернулся во флигелек. Здесь и сидел. Выждавший приход гостей, Коляня устроил почти классическую чистку помещения, выталкивая пьяндыг в шею.</w:t>
      </w:r>
    </w:p>
    <w:p>
      <w:pPr>
        <w:pStyle w:val="Normal"/>
        <w:widowControl w:val="false"/>
        <w:autoSpaceDE w:val="false"/>
        <w:ind w:firstLine="397"/>
        <w:jc w:val="both"/>
        <w:rPr>
          <w:color w:val="000000"/>
        </w:rPr>
      </w:pPr>
      <w:r>
        <w:rPr>
          <w:color w:val="000000"/>
        </w:rPr>
        <w:t>Пьянчуги заявились и на следующий вечер — Коляня, однако, был тут как тут, и вновь случилось небольшое побоище, где Коляне пришлось хорошо помахать кулаками. Суетливый Чегодаев, в ситуации не разобравшись, сначала по-хозяйски яростно лез во флигелек, а потом переметнулся и помогал Коляне, по-хозяйски же, гнать своих собратьев вон. Победа была полной. В сутолоке Чегодаеву выбили мост, сломав в крошку оба зуба, которые мост держали, — с полным ртом крови пьянчужка, обнимая Коляню, плевался и радостно шамкал: отстояли, мол, дом. Коляня, дав пинка, выставил и его. Коляня покурил. Прибрав во флигельке, он флигелек запер, запер калитку и только тогда отбыл. Побоище Коляню освежило и встряхнуло, напомнив общежитское прошлое.</w:t>
      </w:r>
    </w:p>
    <w:p>
      <w:pPr>
        <w:pStyle w:val="Normal"/>
        <w:widowControl w:val="false"/>
        <w:autoSpaceDE w:val="false"/>
        <w:spacing w:before="240" w:after="0"/>
        <w:ind w:firstLine="397"/>
        <w:jc w:val="both"/>
        <w:rPr/>
      </w:pPr>
      <w:r>
        <w:rPr>
          <w:color w:val="000000"/>
        </w:rPr>
        <w:t xml:space="preserve">— … </w:t>
      </w:r>
      <w:r>
        <w:rPr>
          <w:color w:val="000000"/>
        </w:rPr>
        <w:t>Как подумаю, что впереди, — Леночка, всхлипывая, плакала среди ночи, — вдруг отец обезножеет? а вдруг одряхлеет? Мне и на работу тогда не выйти. Он же как ребенок. Он младше ребенка.</w:t>
      </w:r>
    </w:p>
    <w:p>
      <w:pPr>
        <w:pStyle w:val="Normal"/>
        <w:widowControl w:val="false"/>
        <w:autoSpaceDE w:val="false"/>
        <w:ind w:firstLine="397"/>
        <w:jc w:val="both"/>
        <w:rPr>
          <w:color w:val="000000"/>
        </w:rPr>
      </w:pPr>
      <w:r>
        <w:rPr>
          <w:color w:val="000000"/>
        </w:rPr>
        <w:t>Коляня, проснувшийся, обнял ее:</w:t>
      </w:r>
    </w:p>
    <w:p>
      <w:pPr>
        <w:pStyle w:val="Normal"/>
        <w:widowControl w:val="false"/>
        <w:autoSpaceDE w:val="false"/>
        <w:ind w:firstLine="397"/>
        <w:jc w:val="both"/>
        <w:rPr>
          <w:color w:val="000000"/>
        </w:rPr>
      </w:pPr>
      <w:r>
        <w:rPr>
          <w:color w:val="000000"/>
        </w:rPr>
        <w:t xml:space="preserve">— </w:t>
      </w:r>
      <w:r>
        <w:rPr>
          <w:color w:val="000000"/>
        </w:rPr>
        <w:t>Между прочим, когда он тебя зачинал (извини, конечно, за грубость), когда зачинал, он ведь тоже рисковал: вдруг бы ты родилась калекой? А вдруг болезнь Дауна?.. Ведь на всю жизнь крест. Он, однако же, не боялся.</w:t>
      </w:r>
    </w:p>
    <w:p>
      <w:pPr>
        <w:pStyle w:val="Normal"/>
        <w:widowControl w:val="false"/>
        <w:autoSpaceDE w:val="false"/>
        <w:ind w:firstLine="397"/>
        <w:jc w:val="both"/>
        <w:rPr>
          <w:color w:val="000000"/>
        </w:rPr>
      </w:pPr>
      <w:r>
        <w:rPr>
          <w:color w:val="000000"/>
        </w:rPr>
        <w:t xml:space="preserve">— </w:t>
      </w:r>
      <w:r>
        <w:rPr>
          <w:color w:val="000000"/>
        </w:rPr>
        <w:t>Он и не думал об этом!..</w:t>
      </w:r>
    </w:p>
    <w:p>
      <w:pPr>
        <w:pStyle w:val="Normal"/>
        <w:widowControl w:val="false"/>
        <w:autoSpaceDE w:val="false"/>
        <w:ind w:firstLine="397"/>
        <w:jc w:val="both"/>
        <w:rPr/>
      </w:pPr>
      <w:r>
        <w:rPr>
          <w:color w:val="000000"/>
        </w:rPr>
        <w:t xml:space="preserve">— </w:t>
      </w:r>
      <w:r>
        <w:rPr>
          <w:color w:val="000000"/>
        </w:rPr>
        <w:t>Но и не боялся. А ты все время чего-то боишься — не стыдно?</w:t>
      </w:r>
    </w:p>
    <w:p>
      <w:pPr>
        <w:pStyle w:val="Normal"/>
        <w:widowControl w:val="false"/>
        <w:autoSpaceDE w:val="false"/>
        <w:spacing w:before="240" w:after="0"/>
        <w:ind w:firstLine="397"/>
        <w:jc w:val="center"/>
        <w:rPr>
          <w:color w:val="000000"/>
        </w:rPr>
      </w:pPr>
      <w:r>
        <w:rPr>
          <w:b/>
          <w:bCs/>
          <w:color w:val="000000"/>
        </w:rPr>
        <w:t>2.</w:t>
      </w:r>
    </w:p>
    <w:p>
      <w:pPr>
        <w:pStyle w:val="Normal"/>
        <w:widowControl w:val="false"/>
        <w:autoSpaceDE w:val="false"/>
        <w:ind w:firstLine="397"/>
        <w:jc w:val="both"/>
        <w:rPr>
          <w:color w:val="000000"/>
        </w:rPr>
      </w:pPr>
      <w:r>
        <w:rPr>
          <w:color w:val="000000"/>
        </w:rPr>
        <w:t>Чегодаева сменил во флигельке маленький и юркий человечек Зотов, из тех сентиментальных бандитов, что влюблены в ночной засыпающий город.</w:t>
      </w:r>
    </w:p>
    <w:p>
      <w:pPr>
        <w:pStyle w:val="Normal"/>
        <w:widowControl w:val="false"/>
        <w:autoSpaceDE w:val="false"/>
        <w:ind w:firstLine="397"/>
        <w:jc w:val="both"/>
        <w:rPr>
          <w:color w:val="000000"/>
        </w:rPr>
      </w:pPr>
      <w:r>
        <w:rPr>
          <w:color w:val="000000"/>
        </w:rPr>
        <w:t>Именно Зотов в свое время был напарником и вместе с Якушкиным отбывал наказание в тайге, где они и обменялись адресами, работая бок о бок. Прошли уж годы. Выпущенный на свободу, Зотов на сибирской стройке заскучал и не ужился, а после первого же приступа острой тоски его неудержимо потянуло в большой город, к ночным окнам. Он отправился. Он прибыл. Ему понравилось, и флигелек, пусть затхлый, был очень кстати. Права жить в столице Зотов не имел.</w:t>
      </w:r>
    </w:p>
    <w:p>
      <w:pPr>
        <w:pStyle w:val="Normal"/>
        <w:widowControl w:val="false"/>
        <w:autoSpaceDE w:val="false"/>
        <w:ind w:firstLine="397"/>
        <w:jc w:val="both"/>
        <w:rPr/>
      </w:pPr>
      <w:r>
        <w:rPr>
          <w:color w:val="000000"/>
        </w:rPr>
        <w:t>Днем Зотов ходил в кино, вычеркивая из специального своего любимого списка фильм за фильмом, вечером же — помогал Якушкину. Подобрав павшего на улице, они бережно волокли его во флигелек, — пьянчужка при этом как бы обнимал их обоих повисшими, как плети, руками. «Здоровый бугай попался». Зотов отирал пот и просил передохнуть через каждые сто метров. Потихоньку маленький, юркий Зотов пьяных обирал. Растроганный как-то фильмом и исключительно дружбы ради, он посоветовал Якушкину: «Ты, Степаныч, спасать их спасай — а все же пощипывай помаленьку». Якушкин же сплюнул и, огорчившись, сказал: «Скот ты». Зотов тоже сплюнул. Зотов тоже огорчился и поспешил исправиться: «Да шучу я, шучу». — «Скот!» — «Не огорчайся, Степаныч, — заговорил Зотов в сердцах. — Я же люблю тебя, за тебя душу и тело отдам!» Зотов смахнул с глаз водицу, он и впрямь любил Якушкина, еще в тайге полюбив. Оба сидели после чая и теперь растягивали в молчании время. Оба думали: к чему приведет коротенькая эта размолвка? Зотов курил, а старый Якушкин морщился: не любил, когда рядом смолили, но не мог же он выставить Зотова из флигелька на мороз и пургу.</w:t>
      </w:r>
    </w:p>
    <w:p>
      <w:pPr>
        <w:pStyle w:val="Normal"/>
        <w:widowControl w:val="false"/>
        <w:autoSpaceDE w:val="false"/>
        <w:ind w:firstLine="397"/>
        <w:jc w:val="both"/>
        <w:rPr>
          <w:color w:val="000000"/>
        </w:rPr>
      </w:pPr>
      <w:r>
        <w:rPr>
          <w:color w:val="000000"/>
        </w:rPr>
        <w:t>Зотов еще по тайге, когда работали на бревнах, знал, что старый Степаныч насчет совести задет и зацеплен, однако нынешних размеров этой задетости и зацепленности он не знал. Ясность, впрочем, пришла скоро.</w:t>
      </w:r>
    </w:p>
    <w:p>
      <w:pPr>
        <w:pStyle w:val="Normal"/>
        <w:widowControl w:val="false"/>
        <w:autoSpaceDE w:val="false"/>
        <w:ind w:firstLine="397"/>
        <w:jc w:val="both"/>
        <w:rPr/>
      </w:pPr>
      <w:r>
        <w:rPr>
          <w:color w:val="000000"/>
        </w:rPr>
        <w:t>«… Ну и как: отошли, пьяные хари? — Якушкин поглаживал шрам. — А ведь знаете небось, что и где пили, совесть, думаете, спит, — но совесть не спит!» Времени не упускающий, Якушкин тут же и затевал с пьянчугами разговор, подогревая им липовый целебный настой. Якушкин подобрал их часов в семь вечера в глубоком зимнем снегу. Они проспали у него во флигельке четыре с лишним часа, лежа на дерюге рядышком, как серые шпалы, — двое мужчин. К ночи очухались.</w:t>
      </w:r>
    </w:p>
    <w:p>
      <w:pPr>
        <w:pStyle w:val="Normal"/>
        <w:widowControl w:val="false"/>
        <w:autoSpaceDE w:val="false"/>
        <w:ind w:firstLine="397"/>
        <w:jc w:val="both"/>
        <w:rPr/>
      </w:pPr>
      <w:r>
        <w:rPr>
          <w:color w:val="000000"/>
        </w:rPr>
        <w:t>Один был мрачный; незнакомому месту ничуть не удивившись, натянул шапку и смурно сказал: «Пока… Я извиняюсь» — и затопал к дверям, похрустывая слежавшимися ногами. Второй же попался на разговор. Покрутив и помяв шапку, этот как-то застеснялся уйти сразу, интеллигентней был, да и жажда мучила, а чайник уже посвистывал. Залепетал: мол с женой нелады, бывает, мол. Нашедший, что искал, Якушкин тут же и взвился: «Нелады, говоришь, с женой?.. А о любви к людям ты слышал когда-нибудь? Люди не мужья и не жены — люди братья и сестры, ты такое слышал?!» Голос вдруг (и для самого Якушкина — вдруг) загремел, как в былые времена его пика и взлета. Якушкин заговорил о страшных, как кара, болезнях, сурово (теперь уже с полным знанием дела) он набросал-нарисовал картинку, как они умирают — умирая. Пьянчужка был совершенно раздавлен, сидел, теребя и комкая за края шапчонку, как свою судьбу, согнет-разогнет. Встал. «Погоди!.. Пей!..» — Ему сунули в руки чашку с настоем липы, и он покорно сел и покорно прихлебывал, опустив вниз поголубевшие глаза. Якушкин же, такого слушателя давно не заполучавший, загремел голосом вновь. Пьянчуга наконец ушел, подняв воротник и скорбно вжав голову в плечи. Шел меж домами и, отпущенный, оглядывался. Мела пурга.</w:t>
      </w:r>
    </w:p>
    <w:p>
      <w:pPr>
        <w:pStyle w:val="Normal"/>
        <w:widowControl w:val="false"/>
        <w:autoSpaceDE w:val="false"/>
        <w:ind w:firstLine="397"/>
        <w:jc w:val="both"/>
        <w:rPr/>
      </w:pPr>
      <w:r>
        <w:rPr>
          <w:color w:val="000000"/>
        </w:rPr>
        <w:t>В окошко, в щели, свистел ветер. Зотов, присутствовавший при разговоре, вздохнул: «Да, родной, не ожидал я. Зацепило тебя, будь здоров…» Зотов не стал ни есть, ни пить чай с липой, а все вздыхал, сочтя (про себя) Якушкина окончательно больным и жалея его.</w:t>
      </w:r>
    </w:p>
    <w:p>
      <w:pPr>
        <w:pStyle w:val="Normal"/>
        <w:widowControl w:val="false"/>
        <w:autoSpaceDE w:val="false"/>
        <w:ind w:firstLine="397"/>
        <w:jc w:val="both"/>
        <w:rPr/>
      </w:pPr>
      <w:r>
        <w:rPr>
          <w:color w:val="000000"/>
        </w:rPr>
        <w:t>Утомленный разговором и как бы счастливый, Якушкин лег спать, но Зотов все сидел при настольной лампе, куря одну за одной. Печалясь о Якушкине — печалился о себе. Глаза Зотова, неотрывные, уставились в полутемное окно флигелька, в пургу, в круговерть снега, глаза выискивали там ответ: надо же, что сделалось с человеком; неужели и меня когда-нибудь так скрутит?.. Среди ночи с раскладушки поднявшись, сентиментальный Зотов укрыл Якушкина потеплее и думал: «Не выберешься ты из этой ямы, родной, — не выберешься». Зотов все подходил к заснеженному окну — юркий и маленький человек, уже тоже стареющий. Он вспомнил мать, вспомнил детство и луга на той стороне Камы и, только когда босые ноги зазябли, с тяжким вздохом лег спать. Он чувствовал, что тоже подвержен теперь всяким таким разговорам о совести, — пугался, видя в этом наперед свою слабинку. Рано утром он собрал нехитрые вещички и ушел все равно куда, лишь бы не оставаться с говорливым Якушкиным.</w:t>
      </w:r>
    </w:p>
    <w:p>
      <w:pPr>
        <w:pStyle w:val="Normal"/>
        <w:widowControl w:val="false"/>
        <w:autoSpaceDE w:val="false"/>
        <w:ind w:firstLine="397"/>
        <w:jc w:val="both"/>
        <w:rPr/>
      </w:pPr>
      <w:r>
        <w:rPr>
          <w:color w:val="000000"/>
        </w:rPr>
        <w:t>К вечеру Зотов все же вернулся во флигелек — было негде жить, связи, которые надумал и на которые рассчитывал, не наладились. Зотов вновь томился и жил, обирая потихоньку пьянчуг. Скучал. Томясь, он злобно говорил Якушкину, что надо бы жить повеселее, — с кем ты только водишься, Степаныч!.. «Народец у тебя — тьфу! Женщины — заморыши, щепки худые, да еще с язвой от пьянства, а ведь женщину любить хочется». — «И такую любить можно», — бубнил Якушкин. «Можно-то можно, да ведь не хочется», — так они переговаривались ветреными, завывающими ночами, днем же Зотов ходил в кино. Приближались, однако, те самые вечера и те ночи, когда зимний воздух прозрачен и когда манят, завораживая, горящие окна большого города. Зотов вскоре наметил, высмотрев в одной небольшой улочке и в одном из домов, старика-флейтиста, который в квартире своей, одинокий, доживал жизнь и которому только и надо будет дать в ухо. Бланк телеграммы был в руках — да не пугайтесь же, откройте; да ведь положено расписаться за телеграмму, не стану же я под дверь подсовывать. Зотов втиснулся, вошел, дал в ухо. Он не стал и смотреть, жив ли, — забрал деньги, кой-какое золотишко и отыскал камушки, должно быть, покойной жены. Теперь надо было найти (и скоро!) людишек для перепродажи, а Зотов людишек этих не искал: напала немота. Маленький юркий седеющий бандит не мог связать двух слов.</w:t>
      </w:r>
    </w:p>
    <w:p>
      <w:pPr>
        <w:pStyle w:val="Normal"/>
        <w:widowControl w:val="false"/>
        <w:autoSpaceDE w:val="false"/>
        <w:ind w:firstLine="397"/>
        <w:jc w:val="both"/>
        <w:rPr/>
      </w:pPr>
      <w:r>
        <w:rPr>
          <w:color w:val="000000"/>
        </w:rPr>
        <w:t xml:space="preserve">Мешал Зотову, путая его язык, Якушкин — взгляд старика от ночи к ночи набирал силу, пусть не прежнюю силу и пусть без тяги, однако же остаточный магнетизм в знахаре, по-видимому, нет-нет и вспыхивал, как вспыхивает огарок. Зотов тишел и смирнел под взглядом, Якушкин же знай бубнил и бубнил о совести и о грядущей расплате, просто так и безадресно — но бубнил. Зотов нервничал: мерещилось, что старик, узнавший что-то про его золотишко, угадал, пронюхал, и дошло до того, что Зотов держал нож наготове. Раз собрались в ночь за пьянчугами; распалясь и за неимением (пока!) слушателя, Якушкин высыпал на Зотова целую гору пламенных и яростных слов, а тот, безъязыкий, молча мучился. Зотова била дрожь: бежать, бежать, </w:t>
      </w:r>
      <w:r>
        <w:rPr>
          <w:i/>
          <w:iCs/>
          <w:color w:val="000000"/>
        </w:rPr>
        <w:t xml:space="preserve">здесь я совсем онемею, </w:t>
      </w:r>
      <w:r>
        <w:rPr>
          <w:color w:val="000000"/>
        </w:rPr>
        <w:t>— он что-то промычал, а Якушкин все пламенел и наседал, пророча кару. Есть же и предел. Зотов вдруг вскрикнул — он оторвался от глаз Якушкина, — мелким волчком он завертелся по флигельку, на миг вырвавшийся и в непрерывном теперь движении преодолевая патологию и мощь стариковского взгляда. Вертясь, ни на секунду не останавливаясь, раненый и дергающийся, он хватал свою кепчонку — шапки не было! — свое пальтишко, свои сигареты, свой нож, свои деньжишки, свой мешочек с награбленным; дергаясь и приплясывая (и не поднимая на старика глаз), выскочил — на улицу.</w:t>
      </w:r>
    </w:p>
    <w:p>
      <w:pPr>
        <w:pStyle w:val="Normal"/>
        <w:widowControl w:val="false"/>
        <w:autoSpaceDE w:val="false"/>
        <w:ind w:firstLine="397"/>
        <w:jc w:val="both"/>
        <w:rPr>
          <w:color w:val="000000"/>
        </w:rPr>
      </w:pPr>
      <w:r>
        <w:rPr>
          <w:color w:val="000000"/>
        </w:rPr>
        <w:t>Но и Якушкин, одевшийся, чтобы идти и подбирать пьяных, вышел следом, не вникая в его немоту и в сложное его дерганье, он вышел и вперил выцветшие свои глаза — нам, мол, пора идти за несчастными, забыл, что ли?</w:t>
      </w:r>
    </w:p>
    <w:p>
      <w:pPr>
        <w:pStyle w:val="Normal"/>
        <w:widowControl w:val="false"/>
        <w:autoSpaceDE w:val="false"/>
        <w:ind w:firstLine="397"/>
        <w:jc w:val="both"/>
        <w:rPr/>
      </w:pPr>
      <w:r>
        <w:rPr>
          <w:color w:val="000000"/>
        </w:rPr>
        <w:t xml:space="preserve">— </w:t>
      </w:r>
      <w:r>
        <w:rPr>
          <w:color w:val="000000"/>
        </w:rPr>
        <w:t>Куда это ты, пес? — повторил старик, рявкнув. — А ну стой.</w:t>
      </w:r>
    </w:p>
    <w:p>
      <w:pPr>
        <w:pStyle w:val="Normal"/>
        <w:widowControl w:val="false"/>
        <w:autoSpaceDE w:val="false"/>
        <w:ind w:firstLine="397"/>
        <w:jc w:val="both"/>
        <w:rPr>
          <w:color w:val="000000"/>
        </w:rPr>
      </w:pPr>
      <w:r>
        <w:rPr>
          <w:color w:val="000000"/>
        </w:rPr>
        <w:t>И тот стал.</w:t>
      </w:r>
    </w:p>
    <w:p>
      <w:pPr>
        <w:pStyle w:val="Normal"/>
        <w:widowControl w:val="false"/>
        <w:autoSpaceDE w:val="false"/>
        <w:ind w:firstLine="397"/>
        <w:jc w:val="both"/>
        <w:rPr/>
      </w:pPr>
      <w:r>
        <w:rPr>
          <w:color w:val="000000"/>
        </w:rPr>
        <w:t xml:space="preserve">— </w:t>
      </w:r>
      <w:r>
        <w:rPr>
          <w:color w:val="000000"/>
        </w:rPr>
        <w:t>Не трясись…</w:t>
      </w:r>
    </w:p>
    <w:p>
      <w:pPr>
        <w:pStyle w:val="Normal"/>
        <w:widowControl w:val="false"/>
        <w:autoSpaceDE w:val="false"/>
        <w:ind w:firstLine="397"/>
        <w:jc w:val="both"/>
        <w:rPr>
          <w:color w:val="000000"/>
        </w:rPr>
      </w:pPr>
      <w:r>
        <w:rPr>
          <w:color w:val="000000"/>
        </w:rPr>
        <w:t>И тот замер.</w:t>
      </w:r>
    </w:p>
    <w:p>
      <w:pPr>
        <w:pStyle w:val="Normal"/>
        <w:widowControl w:val="false"/>
        <w:autoSpaceDE w:val="false"/>
        <w:ind w:firstLine="397"/>
        <w:jc w:val="both"/>
        <w:rPr/>
      </w:pPr>
      <w:r>
        <w:rPr>
          <w:color w:val="000000"/>
        </w:rPr>
        <w:t xml:space="preserve">— </w:t>
      </w:r>
      <w:r>
        <w:rPr>
          <w:color w:val="000000"/>
        </w:rPr>
        <w:t>Пошли… Пора,</w:t>
      </w:r>
    </w:p>
    <w:p>
      <w:pPr>
        <w:pStyle w:val="Normal"/>
        <w:widowControl w:val="false"/>
        <w:autoSpaceDE w:val="false"/>
        <w:ind w:firstLine="397"/>
        <w:jc w:val="both"/>
        <w:rPr/>
      </w:pPr>
      <w:r>
        <w:rPr>
          <w:color w:val="000000"/>
        </w:rPr>
        <w:t>И они пошли. Спасла Якушкина ночь, желтые, как золотая россыпь, ночные окна: ночь обволакивала маленького бандита; прозрачная, с легким морозом, она забирала его душу в себя, засасывая. За тысячью окон народишко жил и, кажется, веселился, народишко попивал чай и понемногу укладывался спать, нехотя и не сразу стеля постели. Зотов видел: квадратики желтых окон светились (прямо кино! — и как же мерцала сквозь занавеси мебель и рдели темно-красные шкатулки, и какими же желанными делались там бабцы в этих желтеющих, иногда на интересе гаснущих киноэкранах), женщины двигались с вечерной ленцой, в пестрых халатах, полненькие, вышагивали из ванной или же шли на кухню уже совсем иные, быстро-нервно-стройные женщины. Город млел. Зотов почувствовал, что ему полегчало; он шел, все более расслабляясь, сам и для себя немного насвистывая. Отпустило. Он спрятал нож; он вытер потную ладонь о подкладку пальто. Обжигая, мимо холодеющей изнанки ноздрей и далее — в самую душу ночь вгоняла свою поэзию и сладкий снег. Якушкин же, тупой, шагал и бормотал себе под нос неразборчивое: «Дыр-быр-дыр…» У перекрестка Зотов с улыбкой и с обрушившимся на душу облегчением подумал, что Якушкин не знает о грабеже на высмотренной узкой улочке и вообще, бедный, кроме болтовни своей, ничего не знает, и отрадно, что Зотову не понадобилось кольнуть ножом этого больного и болтливого старика. Зотов засвистал громче. На душе сделалось великолепно, как у поэта. Ночь обступала, и окна уже пылали. Окна были похожи на костры. Зотов, легонько пихнув от себя, оттолкнул старика в сторону: «Пока, Степаныч!..» — и быстрыми шагами ушел, растаяв в ночи, маленький, и юркий, и уже седеющий, и завороженный ночными окнами.</w:t>
      </w:r>
    </w:p>
    <w:p>
      <w:pPr>
        <w:pStyle w:val="Normal"/>
        <w:widowControl w:val="false"/>
        <w:autoSpaceDE w:val="false"/>
        <w:spacing w:before="240" w:after="0"/>
        <w:ind w:firstLine="397"/>
        <w:jc w:val="both"/>
        <w:rPr/>
      </w:pPr>
      <w:r>
        <w:rPr>
          <w:color w:val="000000"/>
        </w:rPr>
        <w:t>«Чего, — говорит, — уставился, старый? Закурить нет ли, лучше всего «Дымка» дай, если куришь!» — и мимо. Там и здесь предпраздничных пьяных было немало, их было даже в достатке, однако же на ногах держались: подвыпившие и предновогодние, они покачивались, похрустывали снежком, но ведь не падали — шли.</w:t>
      </w:r>
    </w:p>
    <w:p>
      <w:pPr>
        <w:pStyle w:val="Normal"/>
        <w:widowControl w:val="false"/>
        <w:autoSpaceDE w:val="false"/>
        <w:ind w:firstLine="397"/>
        <w:jc w:val="both"/>
        <w:rPr/>
      </w:pPr>
      <w:r>
        <w:rPr>
          <w:color w:val="000000"/>
        </w:rPr>
        <w:t>Спросили сигаретку — и все. Поговорить же не с кем, и до того он доехал и дошел, что сунулся в метро — замерз; а сострадание распирало, сердце лопалось, и он всерьез обдумывал, что надо бы сейчас найти кого-нибудь погибающего, притом настолько погибающего, что решился покончить. Час, что ли, бродил Якушкин туда-сюда по платформе, уставясь в надвигающийся первый вагон, боковым же зрением следя за толпящимися. Но никто не хотел, и никто, жизнь уценив, под первый вагон не бросился: наврали ему или же немодно стало. Может, травятся газом… Якушкин ходил по платформе и вглядывался — готовый, спасая, кинуться и перехватить.</w:t>
      </w:r>
    </w:p>
    <w:p>
      <w:pPr>
        <w:pStyle w:val="Normal"/>
        <w:widowControl w:val="false"/>
        <w:autoSpaceDE w:val="false"/>
        <w:ind w:firstLine="397"/>
        <w:jc w:val="both"/>
        <w:rPr/>
      </w:pPr>
      <w:r>
        <w:rPr>
          <w:color w:val="000000"/>
        </w:rPr>
        <w:t>Потом вновь была улица — был снег и предновогодние пьяненькие. «Закурить нет ли? Лучше всего, — говорит, — дай «Дымка», если куришь!» — «Не курю», — отвечал Якушкин, присматриваясь не к лицам — к ногам. Они забредали ногами в снег, они, вытаптывая, петляли, пошатывались, но не падали, если же падали — вставали.</w:t>
      </w:r>
    </w:p>
    <w:p>
      <w:pPr>
        <w:pStyle w:val="Normal"/>
        <w:widowControl w:val="false"/>
        <w:autoSpaceDE w:val="false"/>
        <w:ind w:firstLine="397"/>
        <w:jc w:val="both"/>
        <w:rPr>
          <w:color w:val="000000"/>
        </w:rPr>
      </w:pPr>
      <w:r>
        <w:rPr>
          <w:color w:val="000000"/>
        </w:rPr>
        <w:t>Ночевал Якушкин на Курском вокзале. Так уж его занесло — старик как старик, в ношеном, но в опрятном ватнике, и за бродяжку его никто не принял. Спал он сидя, как все. Вставая, он мог, как и все, подойти к ночному киоску посреди зала и выпить, заглатывая тепленькое какао из бумажного стаканчика. При этом никто его не окликал, и дежурные по вокзалу не косились. Поговорить, конечно, хотелось, но, кажется, это тоже стало ненужно или немодно. Приходилось спать, если уж все спят и если уж ночь здесь застигла. И только давней разорванной памятью он, кажется, помнил, какие разговорчивые бывали на вокзалах люди когда-то.</w:t>
      </w:r>
    </w:p>
    <w:p>
      <w:pPr>
        <w:pStyle w:val="Normal"/>
        <w:widowControl w:val="false"/>
        <w:autoSpaceDE w:val="false"/>
        <w:spacing w:before="240" w:after="0"/>
        <w:ind w:firstLine="397"/>
        <w:jc w:val="both"/>
        <w:rPr/>
      </w:pPr>
      <w:r>
        <w:rPr>
          <w:color w:val="000000"/>
        </w:rPr>
        <w:t xml:space="preserve">— … </w:t>
      </w:r>
      <w:r>
        <w:rPr>
          <w:color w:val="000000"/>
        </w:rPr>
        <w:t>Мучаюсь, — говорила Леночка, моя посуду в раковине, — а что дальше будет?</w:t>
      </w:r>
    </w:p>
    <w:p>
      <w:pPr>
        <w:pStyle w:val="Normal"/>
        <w:widowControl w:val="false"/>
        <w:autoSpaceDE w:val="false"/>
        <w:ind w:firstLine="397"/>
        <w:jc w:val="both"/>
        <w:rPr>
          <w:color w:val="000000"/>
        </w:rPr>
      </w:pPr>
      <w:r>
        <w:rPr>
          <w:color w:val="000000"/>
        </w:rPr>
        <w:t>Коляня сказал:</w:t>
      </w:r>
    </w:p>
    <w:p>
      <w:pPr>
        <w:pStyle w:val="Normal"/>
        <w:widowControl w:val="false"/>
        <w:autoSpaceDE w:val="false"/>
        <w:ind w:firstLine="397"/>
        <w:jc w:val="both"/>
        <w:rPr/>
      </w:pPr>
      <w:r>
        <w:rPr>
          <w:color w:val="000000"/>
        </w:rPr>
        <w:t xml:space="preserve">— </w:t>
      </w:r>
      <w:r>
        <w:rPr>
          <w:color w:val="000000"/>
        </w:rPr>
        <w:t>А ничего не будет: пусть старик живет как живет. (Вовик в дальней комнате играл с дедом Якушкиным в любимую игру — «в доктора».)</w:t>
      </w:r>
    </w:p>
    <w:p>
      <w:pPr>
        <w:pStyle w:val="Normal"/>
        <w:widowControl w:val="false"/>
        <w:autoSpaceDE w:val="false"/>
        <w:ind w:firstLine="397"/>
        <w:jc w:val="both"/>
        <w:rPr>
          <w:color w:val="000000"/>
        </w:rPr>
      </w:pPr>
      <w:r>
        <w:rPr>
          <w:color w:val="000000"/>
        </w:rPr>
        <w:t>Коляня прислушался. Для внука Вовы едва дышащий Якушкин был незаменим: вялый старик замечательно и без всяких усилий играл «больного»; еще лучше, надо думать, он играл бы умирающего. При всем том внук был мало доволен и выкрикивал, нервничая: «На что жалуетесь, больной?» А тот молчал.</w:t>
      </w:r>
    </w:p>
    <w:p>
      <w:pPr>
        <w:pStyle w:val="Normal"/>
        <w:widowControl w:val="false"/>
        <w:autoSpaceDE w:val="false"/>
        <w:ind w:firstLine="397"/>
        <w:jc w:val="both"/>
        <w:rPr>
          <w:color w:val="000000"/>
        </w:rPr>
      </w:pPr>
      <w:r>
        <w:rPr>
          <w:color w:val="000000"/>
        </w:rPr>
        <w:t>«На что жалуетесь, больной? Ну?» Внук повторял раз, и другой, и третий, и наконец засыпающий и роняющий голову дед, согласно правилам игры, тяжко вздохнул: «Плохо себя чувствую». — «Ну-ну, больной. Главное, духом не падать». Расстегнув ему ворот рубашки, Вовик деловито осматривал старика: Якушкин лежал на диванчике, расслабленный и отупевший. Вовик посчитал пульс. Покачал головой. Посоображав так и этак, он вспомнил о температуре — с криком выскочил на кухню, к матери и к Коляне:</w:t>
      </w:r>
    </w:p>
    <w:p>
      <w:pPr>
        <w:pStyle w:val="Normal"/>
        <w:widowControl w:val="false"/>
        <w:autoSpaceDE w:val="false"/>
        <w:ind w:firstLine="397"/>
        <w:jc w:val="both"/>
        <w:rPr>
          <w:color w:val="000000"/>
        </w:rPr>
      </w:pPr>
      <w:r>
        <w:rPr>
          <w:color w:val="000000"/>
        </w:rPr>
        <w:t xml:space="preserve">— </w:t>
      </w:r>
      <w:r>
        <w:rPr>
          <w:color w:val="000000"/>
        </w:rPr>
        <w:t>Градусник!.. И стакан холодной воды.</w:t>
      </w:r>
    </w:p>
    <w:p>
      <w:pPr>
        <w:pStyle w:val="Normal"/>
        <w:widowControl w:val="false"/>
        <w:autoSpaceDE w:val="false"/>
        <w:ind w:firstLine="397"/>
        <w:jc w:val="both"/>
        <w:rPr/>
      </w:pPr>
      <w:r>
        <w:rPr>
          <w:color w:val="000000"/>
        </w:rPr>
        <w:t>Леночка и Коляня рассмеялись. «Не мучь ты его», — сказала Леночка, наливая из крана в чистый стакан.</w:t>
      </w:r>
    </w:p>
    <w:p>
      <w:pPr>
        <w:pStyle w:val="Normal"/>
        <w:widowControl w:val="false"/>
        <w:autoSpaceDE w:val="false"/>
        <w:ind w:firstLine="397"/>
        <w:jc w:val="both"/>
        <w:rPr>
          <w:color w:val="000000"/>
        </w:rPr>
      </w:pPr>
      <w:r>
        <w:rPr>
          <w:color w:val="000000"/>
        </w:rPr>
        <w:t>Вовик, взяв в левую руку градусник, в правую — воду, осторожно, чтобы не расплескать, вновь удалился в ту комнату. Коляня допил кофе. Коляня, подымаясь, поторопил: «Негры уже ерзают!..» — «Что?» И, покурив, стали собираться: Коляня и Лена шли сегодня на знаменитый заезжий негритянский ансамбль. В дверях Лена крикнула:</w:t>
      </w:r>
    </w:p>
    <w:p>
      <w:pPr>
        <w:pStyle w:val="Normal"/>
        <w:widowControl w:val="false"/>
        <w:autoSpaceDE w:val="false"/>
        <w:ind w:firstLine="397"/>
        <w:jc w:val="both"/>
        <w:rPr/>
      </w:pPr>
      <w:r>
        <w:rPr>
          <w:color w:val="000000"/>
        </w:rPr>
        <w:t xml:space="preserve">— </w:t>
      </w:r>
      <w:r>
        <w:rPr>
          <w:color w:val="000000"/>
        </w:rPr>
        <w:t>Папа, мы уходим. Покорми Вовика и сам поешь.</w:t>
      </w:r>
    </w:p>
    <w:p>
      <w:pPr>
        <w:pStyle w:val="Normal"/>
        <w:widowControl w:val="false"/>
        <w:autoSpaceDE w:val="false"/>
        <w:ind w:firstLine="397"/>
        <w:jc w:val="both"/>
        <w:rPr>
          <w:color w:val="000000"/>
        </w:rPr>
      </w:pPr>
      <w:r>
        <w:rPr>
          <w:color w:val="000000"/>
        </w:rPr>
        <w:t>В комнате продолжалась игра.</w:t>
      </w:r>
    </w:p>
    <w:p>
      <w:pPr>
        <w:pStyle w:val="Normal"/>
        <w:widowControl w:val="false"/>
        <w:autoSpaceDE w:val="false"/>
        <w:ind w:firstLine="397"/>
        <w:jc w:val="both"/>
        <w:rPr/>
      </w:pPr>
      <w:r>
        <w:rPr>
          <w:color w:val="000000"/>
        </w:rPr>
        <w:t xml:space="preserve">— </w:t>
      </w:r>
      <w:r>
        <w:rPr>
          <w:color w:val="000000"/>
        </w:rPr>
        <w:t>Папа!</w:t>
      </w:r>
    </w:p>
    <w:p>
      <w:pPr>
        <w:pStyle w:val="Normal"/>
        <w:widowControl w:val="false"/>
        <w:autoSpaceDE w:val="false"/>
        <w:ind w:firstLine="397"/>
        <w:jc w:val="both"/>
        <w:rPr>
          <w:color w:val="000000"/>
        </w:rPr>
      </w:pPr>
      <w:r>
        <w:rPr>
          <w:color w:val="000000"/>
        </w:rPr>
        <w:t>Якушкин слабо откликнулся:</w:t>
      </w:r>
    </w:p>
    <w:p>
      <w:pPr>
        <w:pStyle w:val="Normal"/>
        <w:widowControl w:val="false"/>
        <w:autoSpaceDE w:val="false"/>
        <w:ind w:firstLine="397"/>
        <w:jc w:val="both"/>
        <w:rPr/>
      </w:pPr>
      <w:r>
        <w:rPr>
          <w:color w:val="000000"/>
        </w:rPr>
        <w:t xml:space="preserve">— </w:t>
      </w:r>
      <w:r>
        <w:rPr>
          <w:color w:val="000000"/>
        </w:rPr>
        <w:t>Ага, ага…</w:t>
      </w:r>
    </w:p>
    <w:p>
      <w:pPr>
        <w:pStyle w:val="Normal"/>
        <w:widowControl w:val="false"/>
        <w:autoSpaceDE w:val="false"/>
        <w:ind w:firstLine="397"/>
        <w:jc w:val="both"/>
        <w:rPr/>
      </w:pPr>
      <w:r>
        <w:rPr>
          <w:color w:val="000000"/>
        </w:rPr>
        <w:t xml:space="preserve">— </w:t>
      </w:r>
      <w:r>
        <w:rPr>
          <w:color w:val="000000"/>
        </w:rPr>
        <w:t>Мы уходим. Не забудьте поесть.</w:t>
      </w:r>
    </w:p>
    <w:p>
      <w:pPr>
        <w:pStyle w:val="Normal"/>
        <w:widowControl w:val="false"/>
        <w:autoSpaceDE w:val="false"/>
        <w:ind w:firstLine="397"/>
        <w:jc w:val="both"/>
        <w:rPr/>
      </w:pPr>
      <w:r>
        <w:rPr>
          <w:color w:val="000000"/>
        </w:rPr>
        <w:t>За ними, ушедшими, хлопнула дверь — и на миг стало тихо; и лишь теперь, себя огородив и отьединившись от мира взрослых, игра в той комнате стала игрой, входя в полную силу. Вовик быстро и на глазах перерос в районного терапевта, шаг за шагом добираясь теперь до азов высокого врачевания. Посерьезнев (родители ушли), Вовик сел рядом. Без излишней суетливости делал он гипнотические пассы руками над Якушкиным, который лежал на диванчике со скорбным лицом. «Вова, может, хватит, устал я», — тихо попросил старик; он хотел спать.</w:t>
      </w:r>
    </w:p>
    <w:p>
      <w:pPr>
        <w:pStyle w:val="Normal"/>
        <w:widowControl w:val="false"/>
        <w:autoSpaceDE w:val="false"/>
        <w:ind w:firstLine="397"/>
        <w:jc w:val="both"/>
        <w:rPr>
          <w:color w:val="000000"/>
        </w:rPr>
      </w:pPr>
      <w:r>
        <w:rPr>
          <w:color w:val="000000"/>
        </w:rPr>
        <w:t xml:space="preserve">Но Вовик, неудержимый и уже яростный, хотел врачевать дальше. </w:t>
      </w:r>
      <w:r>
        <w:rPr>
          <w:i/>
          <w:iCs/>
          <w:color w:val="000000"/>
        </w:rPr>
        <w:t xml:space="preserve">«… Честному человеку умирать не больно </w:t>
      </w:r>
      <w:r>
        <w:rPr>
          <w:color w:val="000000"/>
        </w:rPr>
        <w:t xml:space="preserve">— </w:t>
      </w:r>
      <w:r>
        <w:rPr>
          <w:i/>
          <w:iCs/>
          <w:color w:val="000000"/>
        </w:rPr>
        <w:t xml:space="preserve">был ли ты честен </w:t>
      </w:r>
      <w:r>
        <w:rPr>
          <w:color w:val="000000"/>
        </w:rPr>
        <w:t xml:space="preserve">— </w:t>
      </w:r>
      <w:r>
        <w:rPr>
          <w:i/>
          <w:iCs/>
          <w:color w:val="000000"/>
        </w:rPr>
        <w:t xml:space="preserve">подумай и вспомни!» </w:t>
      </w:r>
      <w:r>
        <w:rPr>
          <w:color w:val="000000"/>
        </w:rPr>
        <w:t>В голосе пацана появился молодой металл. Взяв руку старика, он втирал энергию своими маленькими ладошками. «Держись, держись!» — приговаривал Вовик. Распаляющийся, он объяснял, что не всякая лошадь, идущая вдоль обрыва, туда сваливается, не всякое племя, вслепую спешащее, гибнет, не всякий умирающий умирает, на что и надежда. Игра их, при заметном своеобразии, не была чем-то исключительным или же особенным: в вечерний обычный час по всему городу, неся вахту, сидели с детьми в квартирах старики и старухи, — и если, уставшие, они хотели спать, внуки играли с ними, а не они с внуками. И как водится, внуки говорили с ними их же словами.</w:t>
      </w:r>
    </w:p>
    <w:p>
      <w:pPr>
        <w:pStyle w:val="Normal"/>
        <w:widowControl w:val="false"/>
        <w:autoSpaceDE w:val="false"/>
        <w:ind w:firstLine="397"/>
        <w:jc w:val="both"/>
        <w:rPr/>
      </w:pPr>
      <w:r>
        <w:rPr>
          <w:color w:val="000000"/>
        </w:rPr>
        <w:t xml:space="preserve">— … </w:t>
      </w:r>
      <w:r>
        <w:rPr>
          <w:color w:val="000000"/>
        </w:rPr>
        <w:t>Ты пал духом, и, значит, в жизни ты был жесток. Ты не любил людей и хапал! — уже орал, разъярившись, внук. Он врачевал. Ухватив, он положил к себе ближе другую ладонь старика и теперь в нее втирал своими ладошками жизненную силу.</w:t>
      </w:r>
    </w:p>
    <w:p>
      <w:pPr>
        <w:pStyle w:val="Normal"/>
        <w:widowControl w:val="false"/>
        <w:autoSpaceDE w:val="false"/>
        <w:ind w:firstLine="397"/>
        <w:jc w:val="both"/>
        <w:rPr/>
      </w:pPr>
      <w:r>
        <w:rPr>
          <w:color w:val="000000"/>
        </w:rPr>
        <w:t>Хлопнула дверь. Приехал отец. Поднявшийся по лестнице, отец открыл дверь своим ключом, вошел, — узнав и знакомо услышав выкрики сына, он тихо простонал: «О господи, сумасшедший дом. На кого она оставляет ребенка…»</w:t>
      </w:r>
    </w:p>
    <w:p>
      <w:pPr>
        <w:pStyle w:val="Normal"/>
        <w:widowControl w:val="false"/>
        <w:autoSpaceDE w:val="false"/>
        <w:ind w:firstLine="397"/>
        <w:jc w:val="both"/>
        <w:rPr/>
      </w:pPr>
      <w:r>
        <w:rPr>
          <w:color w:val="000000"/>
        </w:rPr>
        <w:t>Машина отца стояла внизу, глухо шумя мотором. В машине — Нина, кандидатка в жены; развод с Леной был на носу, и не оставаться же ему, одинокому, в одиночестве.</w:t>
      </w:r>
    </w:p>
    <w:p>
      <w:pPr>
        <w:pStyle w:val="Normal"/>
        <w:widowControl w:val="false"/>
        <w:autoSpaceDE w:val="false"/>
        <w:ind w:firstLine="397"/>
        <w:jc w:val="both"/>
        <w:rPr>
          <w:color w:val="000000"/>
        </w:rPr>
      </w:pPr>
      <w:r>
        <w:rPr>
          <w:color w:val="000000"/>
        </w:rPr>
        <w:t xml:space="preserve">Нарочито громко и по-хозяйски прошагал он мимо комнаты, где играл внук с дедом. Квартиру придется разменивать — это было ясно. Вова останется с Ленкой — и это ясно. Наскоро переодевшись и потоптавшись у маленького зеркала (он заехал сменить рубашку), а также захватив с полки книгу (знак внимания женщине, ожидающей его в машине), он поспешил к дверям. Ленка уехала со своим хахалем, это понятно. Ну ничего, он тоже не постится. Он уходил, уже потянув на себя дверную ручку, тут сердце екнуло — быстрыми и нервными шагами он вернулся; войдя туда, присел на корточки возле пацана и на порыве прижал его стриженую голову к себе. «Сыночка мой!..» — старомодно, не слишком искренне произнес он. Но боль была искренняя. И укол отстранения (от сына) был настоящим… «Оставляет ребенка на весь вечер со стариком, которого сама же считает ненормальным. Сука». Он еще раз прижал Вовку к себе, потискал. Однако сынок не был потрясен прослезившимся отцом. Сыночка хотел играть. В игру. Он уделил отцу </w:t>
      </w:r>
      <w:r>
        <w:rPr>
          <w:i/>
          <w:iCs/>
          <w:color w:val="000000"/>
        </w:rPr>
        <w:t xml:space="preserve">его </w:t>
      </w:r>
      <w:r>
        <w:rPr>
          <w:color w:val="000000"/>
        </w:rPr>
        <w:t>минуту — теперь же, выдергиваясь из объятий, вновь тянулся к посапывающему на диванчике, спящему старику.</w:t>
      </w:r>
    </w:p>
    <w:p>
      <w:pPr>
        <w:pStyle w:val="Normal"/>
        <w:widowControl w:val="false"/>
        <w:autoSpaceDE w:val="false"/>
        <w:ind w:firstLine="397"/>
        <w:jc w:val="both"/>
        <w:rPr>
          <w:color w:val="000000"/>
        </w:rPr>
      </w:pPr>
      <w:r>
        <w:rPr>
          <w:color w:val="000000"/>
        </w:rPr>
        <w:t xml:space="preserve">—… </w:t>
      </w:r>
      <w:r>
        <w:rPr>
          <w:color w:val="000000"/>
        </w:rPr>
        <w:t xml:space="preserve">Ты должен о суете забыть — ты должен вспомнить лучшее, что было в жизни и в детстве, — ты должен услышать </w:t>
      </w:r>
      <w:r>
        <w:rPr>
          <w:i/>
          <w:iCs/>
          <w:color w:val="000000"/>
        </w:rPr>
        <w:t xml:space="preserve">гимны! </w:t>
      </w:r>
      <w:r>
        <w:rPr>
          <w:color w:val="000000"/>
        </w:rPr>
        <w:t>— заорал пацан, бросаясь ладошками на желтую ладонь деда.</w:t>
      </w:r>
    </w:p>
    <w:p>
      <w:pPr>
        <w:pStyle w:val="Normal"/>
        <w:widowControl w:val="false"/>
        <w:autoSpaceDE w:val="false"/>
        <w:ind w:firstLine="397"/>
        <w:jc w:val="both"/>
        <w:rPr/>
      </w:pPr>
      <w:r>
        <w:rPr>
          <w:color w:val="000000"/>
        </w:rPr>
        <w:t xml:space="preserve">— </w:t>
      </w:r>
      <w:r>
        <w:rPr>
          <w:color w:val="000000"/>
        </w:rPr>
        <w:t>О господи, — повторил отец. Он быстренько сбежал по лестнице и нырнул в машину.</w:t>
      </w:r>
    </w:p>
    <w:p>
      <w:pPr>
        <w:pStyle w:val="Normal"/>
        <w:widowControl w:val="false"/>
        <w:autoSpaceDE w:val="false"/>
        <w:spacing w:before="240" w:after="0"/>
        <w:ind w:firstLine="397"/>
        <w:jc w:val="center"/>
        <w:rPr>
          <w:color w:val="000000"/>
        </w:rPr>
      </w:pPr>
      <w:r>
        <w:rPr>
          <w:b/>
          <w:bCs/>
          <w:color w:val="000000"/>
        </w:rPr>
        <w:t>3.</w:t>
      </w:r>
    </w:p>
    <w:p>
      <w:pPr>
        <w:pStyle w:val="Normal"/>
        <w:widowControl w:val="false"/>
        <w:autoSpaceDE w:val="false"/>
        <w:ind w:firstLine="397"/>
        <w:jc w:val="both"/>
        <w:rPr/>
      </w:pPr>
      <w:r>
        <w:rPr>
          <w:color w:val="000000"/>
        </w:rPr>
        <w:t>Ослабев постепенно и незаметно, Якушкин считал, что ослабел — вдруг. Он шел слабыми шагами, и выходящая из электрички толпа колебала его слева направо и справа налево, как былинку. Идти было странно легко. На полпути меж электричкой и флигельком он увидел упавшего пьяного; тут же к нему устремившийся, Якушкин склонился: «Подымайся… Давай подымайся!» — поднять же не смог.</w:t>
      </w:r>
    </w:p>
    <w:p>
      <w:pPr>
        <w:pStyle w:val="Normal"/>
        <w:widowControl w:val="false"/>
        <w:autoSpaceDE w:val="false"/>
        <w:ind w:firstLine="397"/>
        <w:jc w:val="both"/>
        <w:rPr/>
      </w:pPr>
      <w:r>
        <w:rPr>
          <w:color w:val="000000"/>
        </w:rPr>
        <w:t>Когда пьяный, пьяно отмахиваясь, несильно и даже как бы в пустоту шевельнул рукой, — отстань, мол, — Якушкин, присогнувшийся возле него, упал. Силясь, он попытался прихватить пьяного под мышками — и вновь не смог, и тут факт собственной физической слабости дошел до него полностью. Старик разглядывал свои руки: он недоумевал, слабеют ли руки сами по себе, или же он весь ослабел — разом. Старик стоял, сопя и удивленно хмыкая: «Значит, все из меня уходит, — вот те на!» Как бы в последний раз перевел он глаза на лежавшего в талом снегу пьяного, которого не поднять и с которым не поговорить, ни с этим, ни с другими, пусть даже сотнями будут они, страдальцы, валяться на полпути меж флигельком и электричкой. Говорливый зуд и сострадание он, однако, утолил в этот же вечер.</w:t>
      </w:r>
    </w:p>
    <w:p>
      <w:pPr>
        <w:pStyle w:val="Normal"/>
        <w:widowControl w:val="false"/>
        <w:autoSpaceDE w:val="false"/>
        <w:ind w:firstLine="397"/>
        <w:jc w:val="both"/>
        <w:rPr/>
      </w:pPr>
      <w:r>
        <w:rPr>
          <w:color w:val="000000"/>
        </w:rPr>
        <w:t>Еще по первому снегу там и тут бегали в окрестности бездомные собаки, поджимая хвосты и тусклыми каплями глаз как бы загадывая, удастся ли пережить зиму. Из снесенной на окраине деревни, каждая своим непростым зигзагообразным путем, собаки день ото дня перемещались кто больше, кто меньше в глубь города, надеясь на помойки и на запах вчерашней еды. Одна из доходяг, пусть тощая, с торчащими ребрами, бегала. Пес продержался зиму, и ему бы месяц еще на зигзагах своих продержаться, ну, полтора, а там — лето. «Пойдем…» — пробубнил Якушкин, пес же каменно стоял, не зная, чего ждать от человека. Хвостом он не вилял, был из обозленных.</w:t>
      </w:r>
    </w:p>
    <w:p>
      <w:pPr>
        <w:pStyle w:val="Normal"/>
        <w:widowControl w:val="false"/>
        <w:autoSpaceDE w:val="false"/>
        <w:ind w:firstLine="397"/>
        <w:jc w:val="both"/>
        <w:rPr/>
      </w:pPr>
      <w:r>
        <w:rPr>
          <w:color w:val="000000"/>
        </w:rPr>
        <w:t xml:space="preserve">Якушкин все же зазвал его во флигелек, — зазвав, покормил. Пес облизывался, а старик уже начал затяжной монолог о любви к людям и </w:t>
      </w:r>
      <w:r>
        <w:rPr>
          <w:i/>
          <w:iCs/>
          <w:color w:val="000000"/>
        </w:rPr>
        <w:t xml:space="preserve">ко всему живому </w:t>
      </w:r>
      <w:r>
        <w:rPr>
          <w:color w:val="000000"/>
        </w:rPr>
        <w:t>(теперь он так говорил, формулу свою не изменив — расширив), о всеобъемлющей, стало быть, любви, которая питает и поит нашу совесть, именуемую иначе интуицией. «Ты понимаешь ли, о чем тут речь?..» Старик сердито смотрел псу в зрачки. Пес, настороженный, тоже смотрел ему в зрачки. Он и в будущем так и не выучился вилять хвостом. Только смотрел.</w:t>
      </w:r>
    </w:p>
    <w:p>
      <w:pPr>
        <w:pStyle w:val="Normal"/>
        <w:widowControl w:val="false"/>
        <w:autoSpaceDE w:val="false"/>
        <w:spacing w:before="240" w:after="0"/>
        <w:ind w:firstLine="397"/>
        <w:jc w:val="both"/>
        <w:rPr>
          <w:color w:val="000000"/>
        </w:rPr>
      </w:pPr>
      <w:r>
        <w:rPr>
          <w:color w:val="000000"/>
        </w:rPr>
        <w:t>Жена Якушкина заболела еще тогда, когда дом их был полной чашей и когда Якушкин греб немалые деньги, строя москвичам дачи. Вместе с другими магазинными работниками Марью Ивановну послали обмениваться торговым опытом в Прибалтику — на месяц. Редко куда ездившую, там, у Балтики, ее прихватила вдруг суровая бабья алчность: высмотрела она какие-то костюмчики необыкновенные — дамские и детские. В ней вспыхнуло. Когда, экономя и недоедая, она вернулась с четырьмя костюмчиками, но и с сильнейшим расстройством желудка, Якушкин отругал ее: «… Купила себе и Ленке. И хватит. А эти два зачем?» Она, виноватая, только глазами хлопала.</w:t>
      </w:r>
    </w:p>
    <w:p>
      <w:pPr>
        <w:pStyle w:val="Normal"/>
        <w:widowControl w:val="false"/>
        <w:autoSpaceDE w:val="false"/>
        <w:ind w:firstLine="397"/>
        <w:jc w:val="both"/>
        <w:rPr/>
      </w:pPr>
      <w:r>
        <w:rPr>
          <w:color w:val="000000"/>
        </w:rPr>
        <w:t xml:space="preserve">— </w:t>
      </w:r>
      <w:r>
        <w:rPr>
          <w:color w:val="000000"/>
        </w:rPr>
        <w:t>Ну не дурочка ли? — корил Сергей Степанович месяц спустя, когда вновь и уже всерьез она пожаловалась на рези в желудке.</w:t>
      </w:r>
    </w:p>
    <w:p>
      <w:pPr>
        <w:pStyle w:val="Normal"/>
        <w:widowControl w:val="false"/>
        <w:autoSpaceDE w:val="false"/>
        <w:ind w:firstLine="397"/>
        <w:jc w:val="both"/>
        <w:rPr>
          <w:color w:val="000000"/>
        </w:rPr>
      </w:pPr>
      <w:r>
        <w:rPr>
          <w:color w:val="000000"/>
        </w:rPr>
        <w:t>Она вроде бы и не болела, однако болела. Нет-нет и болезнь высовывалась, отражаясь в первую очередь на установившемся образе жизни. («По винцу скучаю», — жаловалась Марья Ивановна) Красное винцо, которое Марья Ивановна уважала, было ей ценно не само по себе, а привкусом: особой и, как ей казалось, красивой привычкой в общении с мужем. Подолгу любили они сидеть на веранде вечерами, уложив Леночку спать. Весной ли, летом ли было хорошо: были видны звезды; если же дождь, молнии распарывали черное небо, а здесь, на застекленной веранде, — тепло и уют. Ждала и постель. У них это получалось. В болтовне коротая время, зевали, смотрели час-другой телевизор, Марья Ивановна пила красное, он же — неспешно — набирался рюмка за полрюмкой водочки. «Уже, что ль?» Марья Ивановна негромко смеялась, когда он тянул руку, похлопывая. «А можно!» — откликался он. Отрываясь от телевизора, лениво, медлительным мужским шагом он двигался за Марьей Ивановной к постели — она уже стелила. Когда взбивала подушки, стояла к подушкам наклонившись, и с движением рук груди ее тяжело колыхались. Спальня была царская, чего только не было. Утоленные, в постели они сильно зевали; проваливаясь в первые ямы сна и как бы еще держась на поверхности друг за друга, то он, то она продолжали обговаривать завтрашнее — да уж, профессорше с Полянки надо бы сколотить дачу пораньше, до дождей. Молокаев не подведет, хорошие руки. Леночка в пятый пошла, одевать надо бы понарядней — или, может, рановато? Одна дочь… Отвоевавший войну, Якушкин женился не сразу — лишь в сорок лет, детей, кроме Леночки, не было, что задевало его и нет-нет царапало: он думал успеть в жизни. На веранде Марья Ивановна теперь заметно зябла; кутаясь в платок, она все жаловалась, как жалуются потерявшие вдруг здоровье. Дождь за окном и молнии в черном небе отзывались в ней совсем по-иному. Желудок вина не принимал; да сами вечера с неспешными разговорами и долгим сидением на веранде куда-то уплыли, потускнев. (Не прервись те разговоры с ней, жизнь могла сложиться другая, не был бы и сейчас он так говорлив. Не договорил.)</w:t>
      </w:r>
    </w:p>
    <w:p>
      <w:pPr>
        <w:pStyle w:val="Normal"/>
        <w:widowControl w:val="false"/>
        <w:autoSpaceDE w:val="false"/>
        <w:ind w:firstLine="397"/>
        <w:jc w:val="both"/>
        <w:rPr>
          <w:color w:val="000000"/>
        </w:rPr>
      </w:pPr>
      <w:r>
        <w:rPr>
          <w:color w:val="000000"/>
        </w:rPr>
        <w:t xml:space="preserve">— </w:t>
      </w:r>
      <w:r>
        <w:rPr>
          <w:color w:val="000000"/>
        </w:rPr>
        <w:t>Потеряла я свою радость, — тосковала Марья Ивановна.</w:t>
      </w:r>
    </w:p>
    <w:p>
      <w:pPr>
        <w:pStyle w:val="Normal"/>
        <w:widowControl w:val="false"/>
        <w:autoSpaceDE w:val="false"/>
        <w:ind w:firstLine="397"/>
        <w:jc w:val="both"/>
        <w:rPr>
          <w:color w:val="000000"/>
        </w:rPr>
      </w:pPr>
      <w:r>
        <w:rPr>
          <w:color w:val="000000"/>
        </w:rPr>
        <w:t xml:space="preserve">— </w:t>
      </w:r>
      <w:r>
        <w:rPr>
          <w:color w:val="000000"/>
        </w:rPr>
        <w:t>Ну-ну, — утешал он.</w:t>
      </w:r>
    </w:p>
    <w:p>
      <w:pPr>
        <w:pStyle w:val="Normal"/>
        <w:widowControl w:val="false"/>
        <w:autoSpaceDE w:val="false"/>
        <w:ind w:firstLine="397"/>
        <w:jc w:val="both"/>
        <w:rPr>
          <w:color w:val="000000"/>
        </w:rPr>
      </w:pPr>
      <w:r>
        <w:rPr>
          <w:color w:val="000000"/>
        </w:rPr>
        <w:t xml:space="preserve">— </w:t>
      </w:r>
      <w:r>
        <w:rPr>
          <w:color w:val="000000"/>
        </w:rPr>
        <w:t>Кончилось золотое время…</w:t>
      </w:r>
    </w:p>
    <w:p>
      <w:pPr>
        <w:pStyle w:val="Normal"/>
        <w:widowControl w:val="false"/>
        <w:autoSpaceDE w:val="false"/>
        <w:ind w:firstLine="397"/>
        <w:jc w:val="both"/>
        <w:rPr>
          <w:color w:val="000000"/>
        </w:rPr>
      </w:pPr>
      <w:r>
        <w:rPr>
          <w:color w:val="000000"/>
        </w:rPr>
        <w:t>Умерла она вроде бы не от желудка. Или от желудка? Он не помнил. Он отбывал срок, когда ему написали, что умерла, что кремировали, и что дочка вполне справляется сама, и что учится, и что все хорошо. Потом было упавшее бревно.</w:t>
      </w:r>
    </w:p>
    <w:p>
      <w:pPr>
        <w:pStyle w:val="Normal"/>
        <w:widowControl w:val="false"/>
        <w:autoSpaceDE w:val="false"/>
        <w:spacing w:before="240" w:after="0"/>
        <w:ind w:firstLine="397"/>
        <w:jc w:val="both"/>
        <w:rPr>
          <w:color w:val="000000"/>
        </w:rPr>
      </w:pPr>
      <w:r>
        <w:rPr>
          <w:color w:val="000000"/>
        </w:rPr>
        <w:t>Он неотчетливо помнил прошлое. Он решил тихонечко ее позвать, вглядываясь в темноту и не понимая, проснувшийся, какое это время и что за темные углы вокруг:</w:t>
      </w:r>
    </w:p>
    <w:p>
      <w:pPr>
        <w:pStyle w:val="Normal"/>
        <w:widowControl w:val="false"/>
        <w:numPr>
          <w:ilvl w:val="0"/>
          <w:numId w:val="0"/>
        </w:numPr>
        <w:autoSpaceDE w:val="false"/>
        <w:ind w:firstLine="397"/>
        <w:jc w:val="both"/>
        <w:outlineLvl w:val="0"/>
        <w:rPr>
          <w:color w:val="000000"/>
        </w:rPr>
      </w:pPr>
      <w:r>
        <w:rPr>
          <w:color w:val="000000"/>
        </w:rPr>
        <w:t xml:space="preserve">— </w:t>
      </w:r>
      <w:r>
        <w:rPr>
          <w:color w:val="000000"/>
        </w:rPr>
        <w:t>Маша…</w:t>
      </w:r>
    </w:p>
    <w:p>
      <w:pPr>
        <w:pStyle w:val="Normal"/>
        <w:widowControl w:val="false"/>
        <w:autoSpaceDE w:val="false"/>
        <w:ind w:firstLine="397"/>
        <w:jc w:val="both"/>
        <w:rPr>
          <w:color w:val="000000"/>
        </w:rPr>
      </w:pPr>
      <w:r>
        <w:rPr>
          <w:color w:val="000000"/>
        </w:rPr>
        <w:t>Он пытливо вглядывался в темноту флигелька. Ощупью поискал в постели рядом. И опять позвал:</w:t>
      </w:r>
    </w:p>
    <w:p>
      <w:pPr>
        <w:pStyle w:val="Normal"/>
        <w:widowControl w:val="false"/>
        <w:numPr>
          <w:ilvl w:val="0"/>
          <w:numId w:val="0"/>
        </w:numPr>
        <w:autoSpaceDE w:val="false"/>
        <w:ind w:firstLine="397"/>
        <w:jc w:val="both"/>
        <w:outlineLvl w:val="0"/>
        <w:rPr>
          <w:color w:val="000000"/>
        </w:rPr>
      </w:pPr>
      <w:r>
        <w:rPr>
          <w:color w:val="000000"/>
        </w:rPr>
        <w:t xml:space="preserve">— </w:t>
      </w:r>
      <w:r>
        <w:rPr>
          <w:color w:val="000000"/>
        </w:rPr>
        <w:t>Маша… Маша…</w:t>
      </w:r>
    </w:p>
    <w:p>
      <w:pPr>
        <w:pStyle w:val="Normal"/>
        <w:widowControl w:val="false"/>
        <w:autoSpaceDE w:val="false"/>
        <w:ind w:firstLine="397"/>
        <w:jc w:val="both"/>
        <w:rPr/>
      </w:pPr>
      <w:r>
        <w:rPr>
          <w:color w:val="000000"/>
        </w:rPr>
        <w:t>Было тихо; подвывал мартовский ветер. С топчана поднявшийся Якушкин с некоторым удивлением включил свет — увидел пса у дверей флигелька.</w:t>
      </w:r>
    </w:p>
    <w:p>
      <w:pPr>
        <w:pStyle w:val="Normal"/>
        <w:widowControl w:val="false"/>
        <w:autoSpaceDE w:val="false"/>
        <w:ind w:firstLine="397"/>
        <w:jc w:val="both"/>
        <w:rPr>
          <w:color w:val="000000"/>
        </w:rPr>
      </w:pPr>
      <w:r>
        <w:rPr>
          <w:color w:val="000000"/>
        </w:rPr>
        <w:t>Пес, строго и зло лежавший вдали от него, сразу же повел внимательными глазами: чего, мол, тебе?.. Якушкин дал псу кусок хлеба. Якушкин мяса почти не ел, но и такое ограничение пса устраивало: во флигельке было тепло, было безопасно. Якушкин дал еще. Он стал объяснять псу, что любовь, если ее растишь, делает тебя счастливым и что, если любишь, умирать не больно. Люди лишь временно растерялись и растлились, но скоро они поймут, как надо любить друг друга и все живое в мире, — другого пути у людей нет. Он рассказал псу про совесть, именуемую иначе интуицией. Он рассказал про гимны. И про все прочее.</w:t>
      </w:r>
    </w:p>
    <w:p>
      <w:pPr>
        <w:pStyle w:val="Normal"/>
        <w:widowControl w:val="false"/>
        <w:autoSpaceDE w:val="false"/>
        <w:spacing w:before="240" w:after="0"/>
        <w:ind w:firstLine="397"/>
        <w:jc w:val="both"/>
        <w:rPr>
          <w:color w:val="000000"/>
        </w:rPr>
      </w:pPr>
      <w:r>
        <w:rPr>
          <w:color w:val="000000"/>
        </w:rPr>
        <w:t xml:space="preserve">— … </w:t>
      </w:r>
      <w:r>
        <w:rPr>
          <w:color w:val="000000"/>
        </w:rPr>
        <w:t>Дай мне Веронику и магнитофон. На три дня.</w:t>
      </w:r>
    </w:p>
    <w:p>
      <w:pPr>
        <w:pStyle w:val="Normal"/>
        <w:widowControl w:val="false"/>
        <w:autoSpaceDE w:val="false"/>
        <w:ind w:firstLine="397"/>
        <w:jc w:val="both"/>
        <w:rPr/>
      </w:pPr>
      <w:r>
        <w:rPr>
          <w:color w:val="000000"/>
        </w:rPr>
        <w:t xml:space="preserve">— </w:t>
      </w:r>
      <w:r>
        <w:rPr>
          <w:color w:val="000000"/>
        </w:rPr>
        <w:t>Не дам! — Дурдыкин взвился. Неужели же Коляня думает, что журнал занимается исключительно медициной, а читатели только и жаждут читать про опухоли и про фанатиков, которые якобы умеют лечить? Есть еще физика, есть (да-да, все еще модная!) кибернетика, есть географические открытия — мало ли в науке интересного?! Вероника же будет сегодня прослушивать песни острова Пасхи, о них и напишет. Вероника занята. Вероника при деле. «Ладно, ладно», — сказал Коляня; он посулил Дурдыкину небольшую опухоль. Где-нибудь на печени. Запоет ли тогда Дурдыкин песни острова Пасхи и что вообще он тогда запоет?.. Молоденькая журналистка Вероника в их распрю не лезла и только улыбалась, лишнего не сказав. Ясное дело, она предпочла бы не сидеть в редакции, а двигаться, удрав дня на три, хотя бы и на съезд врачей. Не закрепленный ни за кем, переносной магнитофон появился в отделе недавно, но Вероника освоилась с ним быстрее и лучше других.</w:t>
      </w:r>
    </w:p>
    <w:p>
      <w:pPr>
        <w:pStyle w:val="Normal"/>
        <w:widowControl w:val="false"/>
        <w:autoSpaceDE w:val="false"/>
        <w:ind w:firstLine="397"/>
        <w:jc w:val="both"/>
        <w:rPr>
          <w:color w:val="000000"/>
        </w:rPr>
      </w:pPr>
      <w:r>
        <w:rPr>
          <w:color w:val="000000"/>
        </w:rPr>
        <w:t>Машинистки застучали вдруг обе разом.</w:t>
      </w:r>
    </w:p>
    <w:p>
      <w:pPr>
        <w:pStyle w:val="Normal"/>
        <w:widowControl w:val="false"/>
        <w:autoSpaceDE w:val="false"/>
        <w:ind w:firstLine="397"/>
        <w:jc w:val="both"/>
        <w:rPr>
          <w:color w:val="000000"/>
        </w:rPr>
      </w:pPr>
      <w:r>
        <w:rPr>
          <w:color w:val="000000"/>
        </w:rPr>
        <w:t xml:space="preserve">— </w:t>
      </w:r>
      <w:r>
        <w:rPr>
          <w:color w:val="000000"/>
        </w:rPr>
        <w:t>Да потише вы! — вскрикнул Дурдыкин.</w:t>
      </w:r>
    </w:p>
    <w:p>
      <w:pPr>
        <w:pStyle w:val="Normal"/>
        <w:widowControl w:val="false"/>
        <w:autoSpaceDE w:val="false"/>
        <w:ind w:firstLine="397"/>
        <w:jc w:val="both"/>
        <w:rPr>
          <w:color w:val="000000"/>
        </w:rPr>
      </w:pPr>
      <w:r>
        <w:rPr>
          <w:color w:val="000000"/>
        </w:rPr>
        <w:t xml:space="preserve">— … </w:t>
      </w:r>
      <w:r>
        <w:rPr>
          <w:color w:val="000000"/>
        </w:rPr>
        <w:t xml:space="preserve">Очень важно, — продолжал Коляня, — </w:t>
      </w:r>
      <w:r>
        <w:rPr>
          <w:i/>
          <w:iCs/>
          <w:color w:val="000000"/>
        </w:rPr>
        <w:t xml:space="preserve">насколько </w:t>
      </w:r>
      <w:r>
        <w:rPr>
          <w:color w:val="000000"/>
        </w:rPr>
        <w:t>продвинется врачеванье к тому моменту и к тому дню, когда у тебя обнаружат опухоль на печени.</w:t>
      </w:r>
    </w:p>
    <w:p>
      <w:pPr>
        <w:pStyle w:val="Normal"/>
        <w:widowControl w:val="false"/>
        <w:autoSpaceDE w:val="false"/>
        <w:ind w:firstLine="397"/>
        <w:jc w:val="both"/>
        <w:rPr/>
      </w:pPr>
      <w:r>
        <w:rPr>
          <w:color w:val="000000"/>
        </w:rPr>
        <w:t xml:space="preserve">— </w:t>
      </w:r>
      <w:r>
        <w:rPr>
          <w:color w:val="000000"/>
        </w:rPr>
        <w:t>Я тебя убью! — заорал Дурдыкин.</w:t>
      </w:r>
    </w:p>
    <w:p>
      <w:pPr>
        <w:pStyle w:val="Normal"/>
        <w:widowControl w:val="false"/>
        <w:autoSpaceDE w:val="false"/>
        <w:ind w:firstLine="397"/>
        <w:jc w:val="both"/>
        <w:rPr>
          <w:color w:val="000000"/>
        </w:rPr>
      </w:pPr>
      <w:r>
        <w:rPr>
          <w:color w:val="000000"/>
        </w:rPr>
        <w:t>Все смеялись. Веронику Дурдыкин не дал. Коляня двинулся к завотделом. Зав был также непрошибаем.</w:t>
      </w:r>
    </w:p>
    <w:p>
      <w:pPr>
        <w:pStyle w:val="Normal"/>
        <w:widowControl w:val="false"/>
        <w:autoSpaceDE w:val="false"/>
        <w:ind w:firstLine="397"/>
        <w:jc w:val="both"/>
        <w:rPr>
          <w:color w:val="000000"/>
        </w:rPr>
      </w:pPr>
      <w:r>
        <w:rPr>
          <w:color w:val="000000"/>
        </w:rPr>
        <w:t xml:space="preserve">— </w:t>
      </w:r>
      <w:r>
        <w:rPr>
          <w:color w:val="000000"/>
        </w:rPr>
        <w:t>Нужно и необходимо, — бил в точку Коляня, — чтобы о съезде врачей для журнала был сделан подробнейший очерк.</w:t>
      </w:r>
    </w:p>
    <w:p>
      <w:pPr>
        <w:pStyle w:val="Normal"/>
        <w:widowControl w:val="false"/>
        <w:autoSpaceDE w:val="false"/>
        <w:ind w:firstLine="397"/>
        <w:jc w:val="both"/>
        <w:rPr>
          <w:color w:val="000000"/>
        </w:rPr>
      </w:pPr>
      <w:r>
        <w:rPr>
          <w:color w:val="000000"/>
        </w:rPr>
        <w:t xml:space="preserve">— </w:t>
      </w:r>
      <w:r>
        <w:rPr>
          <w:color w:val="000000"/>
        </w:rPr>
        <w:t>Ну и сделай.</w:t>
      </w:r>
    </w:p>
    <w:p>
      <w:pPr>
        <w:pStyle w:val="Normal"/>
        <w:widowControl w:val="false"/>
        <w:autoSpaceDE w:val="false"/>
        <w:ind w:firstLine="397"/>
        <w:jc w:val="both"/>
        <w:rPr>
          <w:color w:val="000000"/>
        </w:rPr>
      </w:pPr>
      <w:r>
        <w:rPr>
          <w:color w:val="000000"/>
        </w:rPr>
        <w:t xml:space="preserve">— </w:t>
      </w:r>
      <w:r>
        <w:rPr>
          <w:color w:val="000000"/>
        </w:rPr>
        <w:t>Я собираюсь там выступать. Не писать же о самом себе.</w:t>
      </w:r>
    </w:p>
    <w:p>
      <w:pPr>
        <w:pStyle w:val="Normal"/>
        <w:widowControl w:val="false"/>
        <w:autoSpaceDE w:val="false"/>
        <w:ind w:firstLine="397"/>
        <w:jc w:val="both"/>
        <w:rPr>
          <w:color w:val="000000"/>
        </w:rPr>
      </w:pPr>
      <w:r>
        <w:rPr>
          <w:color w:val="000000"/>
        </w:rPr>
        <w:t xml:space="preserve">— </w:t>
      </w:r>
      <w:r>
        <w:rPr>
          <w:color w:val="000000"/>
        </w:rPr>
        <w:t>Но почему именно Вероника?</w:t>
      </w:r>
    </w:p>
    <w:p>
      <w:pPr>
        <w:pStyle w:val="Normal"/>
        <w:widowControl w:val="false"/>
        <w:autoSpaceDE w:val="false"/>
        <w:ind w:firstLine="397"/>
        <w:jc w:val="both"/>
        <w:rPr/>
      </w:pPr>
      <w:r>
        <w:rPr>
          <w:color w:val="000000"/>
        </w:rPr>
        <w:t xml:space="preserve">— </w:t>
      </w:r>
      <w:r>
        <w:rPr>
          <w:color w:val="000000"/>
        </w:rPr>
        <w:t>Уже писала о врачах — пусть напишет еще. Дайте же девочке свою тропинку.</w:t>
      </w:r>
    </w:p>
    <w:p>
      <w:pPr>
        <w:pStyle w:val="Normal"/>
        <w:widowControl w:val="false"/>
        <w:autoSpaceDE w:val="false"/>
        <w:ind w:firstLine="397"/>
        <w:jc w:val="both"/>
        <w:rPr>
          <w:color w:val="000000"/>
        </w:rPr>
      </w:pPr>
      <w:r>
        <w:rPr>
          <w:color w:val="000000"/>
        </w:rPr>
        <w:t>Зав, посмеиваясь, не уступил, хотя Коляня и ему пообещал опухоль на печени. Он всем ее обещал. Нервничал.</w:t>
      </w:r>
    </w:p>
    <w:p>
      <w:pPr>
        <w:pStyle w:val="Normal"/>
        <w:widowControl w:val="false"/>
        <w:autoSpaceDE w:val="false"/>
        <w:ind w:firstLine="397"/>
        <w:jc w:val="both"/>
        <w:rPr/>
      </w:pPr>
      <w:r>
        <w:rPr>
          <w:color w:val="000000"/>
        </w:rPr>
        <w:t xml:space="preserve">Аудитория из двух сотен врачей сидела солидно и слушала внимательно, однако Коляня, примчавшийся, уже обнаружил, что основной разговор перенесен на завтра и послезавтра. Томясь, слушал Коляня доклад за докладом. Тема сегодняшнего заседания казалась ему издевательской: успехи онкологии в борьбе с кожным раком. Начали за здравие. По мнению Коляни, ради кожного рака не стоило поить шампанским и кормить осетриной столь многочисленную шайку. В перерыве они шумно и быстро устремились к буфетам. На пиджаке — визитка. </w:t>
      </w:r>
      <w:r>
        <w:rPr>
          <w:i/>
          <w:iCs/>
          <w:color w:val="000000"/>
        </w:rPr>
        <w:t xml:space="preserve">«Д-р Манусбергер. Вена» </w:t>
      </w:r>
      <w:r>
        <w:rPr>
          <w:color w:val="000000"/>
        </w:rPr>
        <w:t xml:space="preserve">шел лакомиться красной икоркой, а </w:t>
      </w:r>
      <w:r>
        <w:rPr>
          <w:i/>
          <w:iCs/>
          <w:color w:val="000000"/>
        </w:rPr>
        <w:t xml:space="preserve">«Д-р Трошкин В. А. Киев» </w:t>
      </w:r>
      <w:r>
        <w:rPr>
          <w:color w:val="000000"/>
        </w:rPr>
        <w:t>предпочитал сначала вино в розлив. А были и те, что без визиток; седенькие и именитые, они прокладывали себе дорогу к заказному столику, постукивая палками с набалдашником. Коляня исходил желчью; он плохо спал, готовясь выступить, и сейчас настроен был крикнуть им всем, что люди дохнут, а они тут радуются копеечным своим успехам.</w:t>
      </w:r>
    </w:p>
    <w:p>
      <w:pPr>
        <w:pStyle w:val="Normal"/>
        <w:widowControl w:val="false"/>
        <w:autoSpaceDE w:val="false"/>
        <w:ind w:firstLine="397"/>
        <w:jc w:val="both"/>
        <w:rPr>
          <w:color w:val="000000"/>
        </w:rPr>
      </w:pPr>
      <w:r>
        <w:rPr>
          <w:color w:val="000000"/>
        </w:rPr>
        <w:t>Очереди у буфетов набухали. Врачи друг с другом знакомились, шутили, обменивались телефонами и адресами. Но Коляня и общаться не мог, он был желт: вытерзался и перегорел ночью. Решив, что день впустую, Коляня двинулся к выходу (надо бы во второй половине дня посетить операционную).</w:t>
      </w:r>
    </w:p>
    <w:p>
      <w:pPr>
        <w:pStyle w:val="Normal"/>
        <w:widowControl w:val="false"/>
        <w:autoSpaceDE w:val="false"/>
        <w:ind w:firstLine="397"/>
        <w:jc w:val="both"/>
        <w:rPr/>
      </w:pPr>
      <w:r>
        <w:rPr>
          <w:color w:val="000000"/>
        </w:rPr>
        <w:t>Прикинув время, Коляня отправился к себе в гостиницу, где сразу и полез в ванну: он хотел чуть взбодриться, а вышло нехорошо — уснул. Там и уснул — в воде теплой и журчащей. Струя лилась так тонко и мелодично. Разбудила вдруг появившаяся в ванной Вероника, стройненькая, юная, а в руках стопка докладов и оттисков. «Я сама сбежала», — сказала она в шаге от Коляни.</w:t>
      </w:r>
    </w:p>
    <w:p>
      <w:pPr>
        <w:pStyle w:val="Normal"/>
        <w:widowControl w:val="false"/>
        <w:autoSpaceDE w:val="false"/>
        <w:ind w:firstLine="397"/>
        <w:jc w:val="both"/>
        <w:rPr>
          <w:color w:val="000000"/>
        </w:rPr>
      </w:pPr>
      <w:r>
        <w:rPr>
          <w:color w:val="000000"/>
        </w:rPr>
        <w:t>Она говорила: «Я сбежала…» — «А если хватятся?» — «Зато я оставила им магнитофон!» — и засмеялась, умненькая. Оказывается, в редакции Коляня сегодня так плохо выглядел и был так, бедный, желт лицом, что Вероника обеспокоилась, — обеспокоившись, приехала. Войдя в незапертый номер, юная Вероника именно по шуму воды сообразила, что Коляня в ванной.</w:t>
      </w:r>
    </w:p>
    <w:p>
      <w:pPr>
        <w:pStyle w:val="Normal"/>
        <w:widowControl w:val="false"/>
        <w:autoSpaceDE w:val="false"/>
        <w:ind w:firstLine="397"/>
        <w:jc w:val="both"/>
        <w:rPr>
          <w:color w:val="000000"/>
        </w:rPr>
      </w:pPr>
      <w:r>
        <w:rPr>
          <w:color w:val="000000"/>
        </w:rPr>
        <w:t xml:space="preserve">— … </w:t>
      </w:r>
      <w:r>
        <w:rPr>
          <w:color w:val="000000"/>
        </w:rPr>
        <w:t>Вспомнила жуткий фильм: один чудак в ванне вот так же заснул. А родственник вошел и всыпал в ванну химикат. И тот чудак, спящий, напрочь растворился.</w:t>
      </w:r>
    </w:p>
    <w:p>
      <w:pPr>
        <w:pStyle w:val="Normal"/>
        <w:widowControl w:val="false"/>
        <w:autoSpaceDE w:val="false"/>
        <w:ind w:firstLine="397"/>
        <w:jc w:val="both"/>
        <w:rPr>
          <w:color w:val="000000"/>
        </w:rPr>
      </w:pPr>
      <w:r>
        <w:rPr>
          <w:color w:val="000000"/>
        </w:rPr>
        <w:t xml:space="preserve">— </w:t>
      </w:r>
      <w:r>
        <w:rPr>
          <w:color w:val="000000"/>
        </w:rPr>
        <w:t>Какая прелесть.</w:t>
      </w:r>
    </w:p>
    <w:p>
      <w:pPr>
        <w:pStyle w:val="Normal"/>
        <w:widowControl w:val="false"/>
        <w:autoSpaceDE w:val="false"/>
        <w:ind w:firstLine="397"/>
        <w:jc w:val="both"/>
        <w:rPr>
          <w:color w:val="000000"/>
        </w:rPr>
      </w:pPr>
      <w:r>
        <w:rPr>
          <w:color w:val="000000"/>
        </w:rPr>
        <w:t xml:space="preserve">— </w:t>
      </w:r>
      <w:r>
        <w:rPr>
          <w:color w:val="000000"/>
        </w:rPr>
        <w:t>И весь стек в трубу — пожурчал и стек.</w:t>
      </w:r>
    </w:p>
    <w:p>
      <w:pPr>
        <w:pStyle w:val="Normal"/>
        <w:widowControl w:val="false"/>
        <w:autoSpaceDE w:val="false"/>
        <w:ind w:firstLine="397"/>
        <w:jc w:val="both"/>
        <w:rPr/>
      </w:pPr>
      <w:r>
        <w:rPr>
          <w:color w:val="000000"/>
        </w:rPr>
        <w:t>Оставляя следы мокрых ног, Коляня протопал до постели и сел, закурив. Вероника появилась из ванной минут через пять, вся свеженькая, стройная, закутанная в большое махровое полотенце. «Времени мало». — «Мало», — согласилась она, подошла к окну и задернула шторы, плохонькие такие, гостиничные, холостяцкие шторы. Она шла от окна к постели и на ходу сматывала с себя полотенце. Уверенная в себе, стройненькая Вероника.</w:t>
      </w:r>
    </w:p>
    <w:p>
      <w:pPr>
        <w:pStyle w:val="Normal"/>
        <w:widowControl w:val="false"/>
        <w:autoSpaceDE w:val="false"/>
        <w:spacing w:before="240" w:after="0"/>
        <w:ind w:firstLine="397"/>
        <w:jc w:val="both"/>
        <w:rPr/>
      </w:pPr>
      <w:r>
        <w:rPr>
          <w:color w:val="000000"/>
        </w:rPr>
        <w:t>Припозднившийся Коляня стоял от стола поодаль, наблюдая, как больного с мощным надрезом на спине перевернули на левый бок, потом на правый: по обе стороны надреза ему оттягивали и отдирали кожу от мяса, обнажая. Больного как бы раздевали. Метастазы глубоко не пошли, но на средней глубине их находили там и тут. Оттянули кожу еще — метастазистые бугорки вырезали и выскабливали даже из подмышек. Андрей Севастьянович, припухший и царски медлительный, работал, ассистировал Чижов.</w:t>
      </w:r>
    </w:p>
    <w:p>
      <w:pPr>
        <w:pStyle w:val="Normal"/>
        <w:widowControl w:val="false"/>
        <w:autoSpaceDE w:val="false"/>
        <w:ind w:firstLine="397"/>
        <w:jc w:val="both"/>
        <w:rPr/>
      </w:pPr>
      <w:r>
        <w:rPr>
          <w:color w:val="000000"/>
        </w:rPr>
        <w:t>Сама опухоль была впритык к позвоночному столбу — столб не тронула, однако прилепилась к ребру и проела его, как серая ржа. Опухоль вышвырнули вместе с ребром, выбора не было. (Анестезиолог добавил наркозу.) Под ножом вытекая, кровь с другой стороны прибывала через капельницу — из подвесного стаканчика, возмещая потерянную, кровь капала, капала, капала, и сама капельница была старенькая, пожелтевшая, цветом в осень. Больной под наркозом, уже и без ребра, улыбнулся, онемевшие бледные губы его растянулись. Анестезиолог, не забывший, подмигнул Коляне: мол, смеются они во сне, бывает, я же тебе говорил, что они смеются. Дело было сделано. Чижов уже зашивал.</w:t>
      </w:r>
    </w:p>
    <w:p>
      <w:pPr>
        <w:pStyle w:val="Normal"/>
        <w:widowControl w:val="false"/>
        <w:autoSpaceDE w:val="false"/>
        <w:ind w:firstLine="397"/>
        <w:jc w:val="both"/>
        <w:rPr>
          <w:color w:val="000000"/>
        </w:rPr>
      </w:pPr>
      <w:r>
        <w:rPr>
          <w:color w:val="000000"/>
        </w:rPr>
        <w:t>Андрей Севастьянович вышел — Коляня вышел за ним, но хирурга мигом перехватили, уведя к телефону. Выехала каталка; голова оперированного, повязанная белой марлей, несильно колыхалась. Наконец вновь появился Андрей Севастьянович, и Коляня расспросил об операции. Потом только спросил о своих пророках — о Суханцеве и о Шагиняне.</w:t>
      </w:r>
    </w:p>
    <w:p>
      <w:pPr>
        <w:pStyle w:val="Normal"/>
        <w:widowControl w:val="false"/>
        <w:autoSpaceDE w:val="false"/>
        <w:ind w:firstLine="397"/>
        <w:jc w:val="both"/>
        <w:rPr>
          <w:color w:val="000000"/>
        </w:rPr>
      </w:pPr>
      <w:r>
        <w:rPr>
          <w:color w:val="000000"/>
        </w:rPr>
        <w:t>— …</w:t>
      </w:r>
      <w:r>
        <w:rPr>
          <w:iCs/>
          <w:color w:val="000000"/>
        </w:rPr>
        <w:t xml:space="preserve"> </w:t>
      </w:r>
      <w:r>
        <w:rPr>
          <w:iCs/>
          <w:color w:val="000000"/>
        </w:rPr>
        <w:t xml:space="preserve">Я </w:t>
      </w:r>
      <w:r>
        <w:rPr>
          <w:color w:val="000000"/>
        </w:rPr>
        <w:t>обещал, Коля, и слово сдержу — они выступят, однако не на первом заседании и не на втором.</w:t>
      </w:r>
    </w:p>
    <w:p>
      <w:pPr>
        <w:pStyle w:val="Normal"/>
        <w:widowControl w:val="false"/>
        <w:autoSpaceDE w:val="false"/>
        <w:ind w:firstLine="397"/>
        <w:jc w:val="both"/>
        <w:rPr>
          <w:color w:val="000000"/>
        </w:rPr>
      </w:pPr>
      <w:r>
        <w:rPr>
          <w:color w:val="000000"/>
        </w:rPr>
        <w:t xml:space="preserve">— </w:t>
      </w:r>
      <w:r>
        <w:rPr>
          <w:color w:val="000000"/>
        </w:rPr>
        <w:t>Не хотите ли почитать общие их рассуждения?</w:t>
      </w:r>
    </w:p>
    <w:p>
      <w:pPr>
        <w:pStyle w:val="Normal"/>
        <w:widowControl w:val="false"/>
        <w:autoSpaceDE w:val="false"/>
        <w:ind w:firstLine="397"/>
        <w:jc w:val="both"/>
        <w:rPr/>
      </w:pPr>
      <w:r>
        <w:rPr>
          <w:color w:val="000000"/>
        </w:rPr>
        <w:t xml:space="preserve">— </w:t>
      </w:r>
      <w:r>
        <w:rPr>
          <w:color w:val="000000"/>
        </w:rPr>
        <w:t>Зачем читать — я же буду их слушать.</w:t>
      </w:r>
    </w:p>
    <w:p>
      <w:pPr>
        <w:pStyle w:val="Normal"/>
        <w:widowControl w:val="false"/>
        <w:autoSpaceDE w:val="false"/>
        <w:ind w:firstLine="397"/>
        <w:jc w:val="both"/>
        <w:rPr/>
      </w:pPr>
      <w:r>
        <w:rPr>
          <w:color w:val="000000"/>
        </w:rPr>
        <w:t>Коляня вышел на улицу. Был закат. Закурив и приостановившись, Коляня смотрел на высокие, розовевшие от солнца башни, которые ничуть на него, Коляню, не давили, не смыкались крышами, не сосали из него кровь, и вообще ничего дурного и зловещего в них не было. Коляня жил в городе. Теперь — как все.</w:t>
      </w:r>
    </w:p>
    <w:p>
      <w:pPr>
        <w:pStyle w:val="Normal"/>
        <w:widowControl w:val="false"/>
        <w:autoSpaceDE w:val="false"/>
        <w:ind w:firstLine="397"/>
        <w:jc w:val="both"/>
        <w:rPr/>
      </w:pPr>
      <w:r>
        <w:rPr>
          <w:color w:val="000000"/>
        </w:rPr>
        <w:t>Пространство меж башнями, будто бы двор, тускнело, но было еще залито красным — с красными скамейками и с красными, редко посаженными деревьями. Коляня курил, расслабился. Впромельк Коляня вспомнил о детстве, потому что ему как бы подсказали: пацан выскочил из подъезда, лет семи-восьми, — с бидоном в руках. В белой маечке, худенький, пацан промчался, пересекая по диагонали красное пространство, красный газон, меж деревьями и дальше-дальше, — размахивая бидоном, летел он к квасной бочке на той стороне. Мелькнул — и не стало.</w:t>
      </w:r>
    </w:p>
    <w:p>
      <w:pPr>
        <w:pStyle w:val="Normal"/>
        <w:widowControl w:val="false"/>
        <w:numPr>
          <w:ilvl w:val="0"/>
          <w:numId w:val="0"/>
        </w:numPr>
        <w:autoSpaceDE w:val="false"/>
        <w:spacing w:before="240" w:after="240"/>
        <w:ind w:firstLine="397"/>
        <w:jc w:val="center"/>
        <w:outlineLvl w:val="0"/>
        <w:rPr>
          <w:b/>
          <w:b/>
          <w:i/>
          <w:i/>
          <w:iCs/>
          <w:color w:val="000000"/>
          <w:sz w:val="28"/>
          <w:szCs w:val="28"/>
        </w:rPr>
      </w:pPr>
      <w:r>
        <w:rPr>
          <w:b/>
          <w:i/>
          <w:iCs/>
          <w:color w:val="000000"/>
          <w:sz w:val="28"/>
          <w:szCs w:val="28"/>
        </w:rPr>
        <w:t>Глава пятая</w:t>
      </w:r>
    </w:p>
    <w:p>
      <w:pPr>
        <w:pStyle w:val="Normal"/>
        <w:widowControl w:val="false"/>
        <w:autoSpaceDE w:val="false"/>
        <w:spacing w:before="240" w:after="0"/>
        <w:ind w:firstLine="397"/>
        <w:jc w:val="center"/>
        <w:rPr>
          <w:color w:val="000000"/>
        </w:rPr>
      </w:pPr>
      <w:r>
        <w:rPr>
          <w:b/>
          <w:bCs/>
          <w:color w:val="000000"/>
        </w:rPr>
        <w:t>1.</w:t>
      </w:r>
    </w:p>
    <w:p>
      <w:pPr>
        <w:pStyle w:val="Normal"/>
        <w:widowControl w:val="false"/>
        <w:autoSpaceDE w:val="false"/>
        <w:ind w:firstLine="397"/>
        <w:jc w:val="both"/>
        <w:rPr>
          <w:color w:val="000000"/>
        </w:rPr>
      </w:pPr>
      <w:r>
        <w:rPr>
          <w:color w:val="000000"/>
        </w:rPr>
        <w:t>Улыбающаяся, тихая и скромная жена Люся перед сном заглянула на миг к Кузовкину в комнату (он читал). Она держала на руках грудного сынишку. Люся недавно родила, теперь детей было двое.</w:t>
      </w:r>
    </w:p>
    <w:p>
      <w:pPr>
        <w:pStyle w:val="Normal"/>
        <w:widowControl w:val="false"/>
        <w:autoSpaceDE w:val="false"/>
        <w:ind w:firstLine="397"/>
        <w:jc w:val="both"/>
        <w:rPr>
          <w:color w:val="000000"/>
        </w:rPr>
      </w:pPr>
      <w:r>
        <w:rPr>
          <w:color w:val="000000"/>
        </w:rPr>
        <w:t xml:space="preserve">— </w:t>
      </w:r>
      <w:r>
        <w:rPr>
          <w:color w:val="000000"/>
        </w:rPr>
        <w:t>Трудишься, милый? — Люся спросила негромко.</w:t>
      </w:r>
    </w:p>
    <w:p>
      <w:pPr>
        <w:pStyle w:val="Normal"/>
        <w:widowControl w:val="false"/>
        <w:autoSpaceDE w:val="false"/>
        <w:ind w:firstLine="397"/>
        <w:jc w:val="both"/>
        <w:rPr>
          <w:color w:val="000000"/>
        </w:rPr>
      </w:pPr>
      <w:r>
        <w:rPr>
          <w:color w:val="000000"/>
        </w:rPr>
        <w:t xml:space="preserve">— </w:t>
      </w:r>
      <w:r>
        <w:rPr>
          <w:color w:val="000000"/>
        </w:rPr>
        <w:t>Тружусь! — Кузовкин потянулся.</w:t>
      </w:r>
    </w:p>
    <w:p>
      <w:pPr>
        <w:pStyle w:val="Normal"/>
        <w:widowControl w:val="false"/>
        <w:autoSpaceDE w:val="false"/>
        <w:ind w:firstLine="397"/>
        <w:jc w:val="both"/>
        <w:rPr/>
      </w:pPr>
      <w:r>
        <w:rPr>
          <w:color w:val="000000"/>
        </w:rPr>
        <w:t xml:space="preserve">— </w:t>
      </w:r>
      <w:r>
        <w:rPr>
          <w:color w:val="000000"/>
        </w:rPr>
        <w:t>Заварить тебе чай?</w:t>
      </w:r>
    </w:p>
    <w:p>
      <w:pPr>
        <w:pStyle w:val="Normal"/>
        <w:widowControl w:val="false"/>
        <w:autoSpaceDE w:val="false"/>
        <w:ind w:firstLine="397"/>
        <w:jc w:val="both"/>
        <w:rPr>
          <w:color w:val="000000"/>
        </w:rPr>
      </w:pPr>
      <w:r>
        <w:rPr>
          <w:color w:val="000000"/>
        </w:rPr>
        <w:t>Прежде чем пойти спать, Люся еще спросила: Не слышал ли что-нибудь, милый, о Сергее Степановиче?</w:t>
      </w:r>
    </w:p>
    <w:p>
      <w:pPr>
        <w:pStyle w:val="Normal"/>
        <w:widowControl w:val="false"/>
        <w:autoSpaceDE w:val="false"/>
        <w:ind w:firstLine="397"/>
        <w:jc w:val="both"/>
        <w:rPr/>
      </w:pPr>
      <w:r>
        <w:rPr>
          <w:color w:val="000000"/>
        </w:rPr>
        <w:t xml:space="preserve">— </w:t>
      </w:r>
      <w:r>
        <w:rPr>
          <w:color w:val="000000"/>
        </w:rPr>
        <w:t>Нет… Говорят: травы собирает. Никому не нужные.</w:t>
      </w:r>
    </w:p>
    <w:p>
      <w:pPr>
        <w:pStyle w:val="Normal"/>
        <w:widowControl w:val="false"/>
        <w:autoSpaceDE w:val="false"/>
        <w:ind w:firstLine="397"/>
        <w:jc w:val="both"/>
        <w:rPr>
          <w:color w:val="000000"/>
        </w:rPr>
      </w:pPr>
      <w:r>
        <w:rPr>
          <w:color w:val="000000"/>
        </w:rPr>
        <w:t xml:space="preserve">Кузовкин, от чтения оторвавшийся, повел утомленными глазами: </w:t>
      </w:r>
      <w:r>
        <w:rPr>
          <w:i/>
          <w:iCs/>
          <w:color w:val="000000"/>
        </w:rPr>
        <w:t xml:space="preserve">сидели на этом стуле. </w:t>
      </w:r>
      <w:r>
        <w:rPr>
          <w:color w:val="000000"/>
        </w:rPr>
        <w:t>И на том стуле сидели. А сюда с кухни вносились табуретки; и палас не лежал на полу: палас был свернут в рулон и на нем, свернутом, тоже сидели. А тут у стены, скрестив руки, стоял смертник Дериглотов…</w:t>
      </w:r>
    </w:p>
    <w:p>
      <w:pPr>
        <w:pStyle w:val="Normal"/>
        <w:widowControl w:val="false"/>
        <w:autoSpaceDE w:val="false"/>
        <w:ind w:firstLine="397"/>
        <w:jc w:val="both"/>
        <w:rPr>
          <w:color w:val="000000"/>
        </w:rPr>
      </w:pPr>
      <w:r>
        <w:rPr>
          <w:color w:val="000000"/>
        </w:rPr>
        <w:t>Кузовкин вновь приник к столу и взял цветную ручку, то красным, то черным выделяя в своих записях главное и ценное.</w:t>
      </w:r>
    </w:p>
    <w:p>
      <w:pPr>
        <w:pStyle w:val="Normal"/>
        <w:widowControl w:val="false"/>
        <w:autoSpaceDE w:val="false"/>
        <w:ind w:firstLine="397"/>
        <w:jc w:val="both"/>
        <w:rPr>
          <w:color w:val="000000"/>
        </w:rPr>
      </w:pPr>
      <w:r>
        <w:rPr>
          <w:color w:val="000000"/>
        </w:rPr>
        <w:t>Сутуля спину в желто очерченном кругу настольной лампы, вечер за вечером Кузовкин уже разочаровался в Суханцеве, зримо видя несовершенство его системы, — и Якушкин, и Суханцев были позади, истина же все ускользала. Теперь был Шагинян. Ведя записи и мысль за мыслью перенимая у этих удивительных одиночек и оригиналов, Кузовкин задумывался: познание, конечно, дело великое, однако где же конец? Где истина?.. Он перебирал, складывая в стопки, тетрадку за тетрадкой, якушкинские — суханцевские — шагиняновские темные слова, темные мысли. Кузовкину казалось, что ощупью идет он по лабиринту, в некоем подземелье, где слабо-слабо брезжит далекий свет, — ощупью идет он, петляя и ошибаясь…</w:t>
      </w:r>
    </w:p>
    <w:p>
      <w:pPr>
        <w:pStyle w:val="Normal"/>
        <w:widowControl w:val="false"/>
        <w:autoSpaceDE w:val="false"/>
        <w:ind w:firstLine="397"/>
        <w:jc w:val="both"/>
        <w:rPr>
          <w:color w:val="000000"/>
        </w:rPr>
      </w:pPr>
      <w:r>
        <w:rPr>
          <w:color w:val="000000"/>
        </w:rPr>
        <w:t>Вновь вошла тихая Люся:</w:t>
      </w:r>
    </w:p>
    <w:p>
      <w:pPr>
        <w:pStyle w:val="Normal"/>
        <w:widowControl w:val="false"/>
        <w:autoSpaceDE w:val="false"/>
        <w:ind w:firstLine="397"/>
        <w:jc w:val="both"/>
        <w:rPr/>
      </w:pPr>
      <w:r>
        <w:rPr>
          <w:color w:val="000000"/>
        </w:rPr>
        <w:t xml:space="preserve">— </w:t>
      </w:r>
      <w:r>
        <w:rPr>
          <w:color w:val="000000"/>
        </w:rPr>
        <w:t>Устал ты… Не ляжешь ли? — Она была в ночной рубашке. Она спрашивала неназойливо, и очень мягко, и с любовью.</w:t>
      </w:r>
    </w:p>
    <w:p>
      <w:pPr>
        <w:pStyle w:val="Normal"/>
        <w:widowControl w:val="false"/>
        <w:autoSpaceDE w:val="false"/>
        <w:ind w:firstLine="397"/>
        <w:jc w:val="both"/>
        <w:rPr>
          <w:color w:val="000000"/>
        </w:rPr>
      </w:pPr>
      <w:r>
        <w:rPr>
          <w:color w:val="000000"/>
        </w:rPr>
        <w:t>Зная, что душа Кузовкина далека от его ежедневной инженерской службы в НИИ, Люся никогда не отрывала его от любимого ночного дела: пусть читает. Она не посягала на его время. И уж конечно, она не заставляла его заработать в семью лишний рубль. Люся очень рассердилась, когда ее подруга намекнула, что Кузовкин мил, но это же ясно, что он с приветом. Люся рассердилась и вскоре же рассорилась с подругой. Люся не только любила — благоговела.</w:t>
      </w:r>
    </w:p>
    <w:p>
      <w:pPr>
        <w:pStyle w:val="Normal"/>
        <w:widowControl w:val="false"/>
        <w:autoSpaceDE w:val="false"/>
        <w:ind w:firstLine="397"/>
        <w:jc w:val="both"/>
        <w:rPr>
          <w:color w:val="000000"/>
        </w:rPr>
      </w:pPr>
      <w:r>
        <w:rPr>
          <w:color w:val="000000"/>
        </w:rPr>
        <w:t xml:space="preserve">— </w:t>
      </w:r>
      <w:r>
        <w:rPr>
          <w:color w:val="000000"/>
        </w:rPr>
        <w:t>Дети спят? — спросил Кузовкин, в тишине потягиваясь и хрустя плечами.</w:t>
      </w:r>
    </w:p>
    <w:p>
      <w:pPr>
        <w:pStyle w:val="Normal"/>
        <w:widowControl w:val="false"/>
        <w:autoSpaceDE w:val="false"/>
        <w:ind w:firstLine="397"/>
        <w:jc w:val="both"/>
        <w:rPr>
          <w:color w:val="000000"/>
        </w:rPr>
      </w:pPr>
      <w:r>
        <w:rPr>
          <w:color w:val="000000"/>
        </w:rPr>
        <w:t xml:space="preserve">— </w:t>
      </w:r>
      <w:r>
        <w:rPr>
          <w:color w:val="000000"/>
        </w:rPr>
        <w:t>Конечно, милый. Третий час ночи.</w:t>
      </w:r>
    </w:p>
    <w:p>
      <w:pPr>
        <w:pStyle w:val="Normal"/>
        <w:widowControl w:val="false"/>
        <w:autoSpaceDE w:val="false"/>
        <w:ind w:firstLine="397"/>
        <w:jc w:val="both"/>
        <w:rPr/>
      </w:pPr>
      <w:r>
        <w:rPr>
          <w:color w:val="000000"/>
        </w:rPr>
        <w:t xml:space="preserve">— </w:t>
      </w:r>
      <w:r>
        <w:rPr>
          <w:color w:val="000000"/>
        </w:rPr>
        <w:t>Ложись, я не скоро лягу.</w:t>
      </w:r>
    </w:p>
    <w:p>
      <w:pPr>
        <w:pStyle w:val="Normal"/>
        <w:widowControl w:val="false"/>
        <w:autoSpaceDE w:val="false"/>
        <w:ind w:firstLine="397"/>
        <w:jc w:val="both"/>
        <w:rPr>
          <w:color w:val="000000"/>
        </w:rPr>
      </w:pPr>
      <w:r>
        <w:rPr>
          <w:color w:val="000000"/>
        </w:rPr>
        <w:t>Люся целовала его и уходила. Ночью ей часто хотелось ласки, но она только сглатывала легкий, подрагивающий в горле комочек.</w:t>
      </w:r>
    </w:p>
    <w:p>
      <w:pPr>
        <w:pStyle w:val="Normal"/>
        <w:widowControl w:val="false"/>
        <w:autoSpaceDE w:val="false"/>
        <w:spacing w:before="240" w:after="0"/>
        <w:ind w:firstLine="397"/>
        <w:jc w:val="both"/>
        <w:rPr>
          <w:color w:val="000000"/>
        </w:rPr>
      </w:pPr>
      <w:r>
        <w:rPr>
          <w:color w:val="000000"/>
        </w:rPr>
        <w:t>Старик, вдруг припадая к земле и ползая, выискивал травинки; он выдирал их и радостно запихивал в мешок; пес же мучился голодом.</w:t>
      </w:r>
    </w:p>
    <w:p>
      <w:pPr>
        <w:pStyle w:val="Normal"/>
        <w:widowControl w:val="false"/>
        <w:autoSpaceDE w:val="false"/>
        <w:ind w:firstLine="397"/>
        <w:jc w:val="both"/>
        <w:rPr/>
      </w:pPr>
      <w:r>
        <w:rPr>
          <w:color w:val="000000"/>
        </w:rPr>
        <w:t xml:space="preserve">— </w:t>
      </w:r>
      <w:r>
        <w:rPr>
          <w:color w:val="000000"/>
        </w:rPr>
        <w:t>Сегодня, слышь, — сообщил старик, — нашел я сизый черепашник… Важная для нас трава!</w:t>
      </w:r>
    </w:p>
    <w:p>
      <w:pPr>
        <w:pStyle w:val="Normal"/>
        <w:widowControl w:val="false"/>
        <w:autoSpaceDE w:val="false"/>
        <w:ind w:firstLine="397"/>
        <w:jc w:val="both"/>
        <w:rPr>
          <w:color w:val="000000"/>
        </w:rPr>
      </w:pPr>
      <w:r>
        <w:rPr>
          <w:color w:val="000000"/>
        </w:rPr>
        <w:t>Пес смотрел мрачно: пес хотел есть. Даже на льстивое и неискреннее подыгрывание человеку пес не был способен: угроза собачьего ящика и гон цепко держались в памяти.</w:t>
      </w:r>
    </w:p>
    <w:p>
      <w:pPr>
        <w:pStyle w:val="Normal"/>
        <w:widowControl w:val="false"/>
        <w:autoSpaceDE w:val="false"/>
        <w:ind w:firstLine="397"/>
        <w:jc w:val="both"/>
        <w:rPr/>
      </w:pPr>
      <w:r>
        <w:rPr>
          <w:color w:val="000000"/>
        </w:rPr>
        <w:t>Когда устраивали привал, старик первым делом высыпал из мешка собранные травы, раскладывая их на большой бумаге под солнцем; травы сохли — и только тут старик вспоминал о еде: давал псу и ел сам. Еда у старика была плохая: в основном хлеб. Разложив травы и перекусив, старик начинал болтать о том, что он, поднатужившись напоследок, изобретет «чай на все времена»; он объяснял, впадая в торжественную хвастливость, что будет это особое, хитроумное зелье из трав и что люди будут пить зелье ежедневно, как пьют сейчас чай или, скажем, кофе. «Да-да, — старик, поглаживая макушку, подмигнул псу, — зелье будет возбуждающим, не скрою. Но в меру. Не больше, чем кофе. Главное же, зелье будет — предупреждающим…» Пошевеливая сохнувшие травинки, переворачивая их так и этак к солнцу, старик от возбуждения заговорил громче. Пес, насытившийся, прислушался. Старик бубнил (как только произносились слова «любовь» и «интуиция», становилось ясно, что бубненье надолго), и пес перебежал в тень березы неподалеку. У пса уже была привычка. Слова эти услышав, пес тут же и быстро переходил от дремы ко сну.</w:t>
      </w:r>
    </w:p>
    <w:p>
      <w:pPr>
        <w:pStyle w:val="Normal"/>
        <w:widowControl w:val="false"/>
        <w:autoSpaceDE w:val="false"/>
        <w:ind w:firstLine="397"/>
        <w:jc w:val="both"/>
        <w:rPr/>
      </w:pPr>
      <w:r>
        <w:rPr>
          <w:color w:val="000000"/>
        </w:rPr>
        <w:t>Вскоре проснувшийся, он залаял. Он оскалился. В перелесках, среди мещерских мелких речушек и болот, можно было бродить много дней и человека не встретить, но иногда человек появлялся. Чувств к старику хотя и не питающий, пес лаял честно и зло, так как в настороженную минуту пес и старик были одно-единое, и пес исходил злобой, защищая свой какой-никакой мирок и свою какую-никакую сытость. Старик повернул на лай голову — человек с удочкой прошел мимо; человек, безобидный, уже удалялся.</w:t>
      </w:r>
    </w:p>
    <w:p>
      <w:pPr>
        <w:pStyle w:val="Normal"/>
        <w:widowControl w:val="false"/>
        <w:autoSpaceDE w:val="false"/>
        <w:ind w:firstLine="397"/>
        <w:jc w:val="both"/>
        <w:rPr>
          <w:color w:val="000000"/>
        </w:rPr>
      </w:pPr>
      <w:r>
        <w:rPr>
          <w:color w:val="000000"/>
        </w:rPr>
        <w:t>Старик суетно заспешил:</w:t>
      </w:r>
    </w:p>
    <w:p>
      <w:pPr>
        <w:pStyle w:val="Normal"/>
        <w:widowControl w:val="false"/>
        <w:autoSpaceDE w:val="false"/>
        <w:ind w:firstLine="397"/>
        <w:jc w:val="both"/>
        <w:rPr>
          <w:color w:val="000000"/>
        </w:rPr>
      </w:pPr>
      <w:r>
        <w:rPr>
          <w:color w:val="000000"/>
        </w:rPr>
        <w:t xml:space="preserve">— </w:t>
      </w:r>
      <w:r>
        <w:rPr>
          <w:color w:val="000000"/>
        </w:rPr>
        <w:t>Ты прав, ты прав — солнце-то уже садится. Пора! Заболтались мы с тобой, — и затрясся от мелкого смеха: — Хе-хе-хе-хе…</w:t>
      </w:r>
    </w:p>
    <w:p>
      <w:pPr>
        <w:pStyle w:val="Normal"/>
        <w:widowControl w:val="false"/>
        <w:autoSpaceDE w:val="false"/>
        <w:ind w:firstLine="397"/>
        <w:jc w:val="both"/>
        <w:rPr/>
      </w:pPr>
      <w:r>
        <w:rPr>
          <w:color w:val="000000"/>
        </w:rPr>
        <w:t>Пес не был из верных, и когда старик, нюхом не обладавший и шагавший куда попало, ошибся и стал все более удаляться от деревни и от ночлега, пес его бросил, зная, что в конце концов старик далеко не уйдет. Пес хотел мяса — и через полчаса был в деревне. Когда-то пес сам был на цепи, что такое цепные псы, он помнил и не совался. Отыскав двор, где будки и собаки не было, он заковылял, высматривая курицу, чтобы, перехватив ее и увернувшись от палки, унести в лес. В лесу бы он часть съел, часть зарыл в землю.</w:t>
      </w:r>
    </w:p>
    <w:p>
      <w:pPr>
        <w:pStyle w:val="Normal"/>
        <w:widowControl w:val="false"/>
        <w:autoSpaceDE w:val="false"/>
        <w:ind w:firstLine="397"/>
        <w:jc w:val="both"/>
        <w:rPr/>
      </w:pPr>
      <w:r>
        <w:rPr>
          <w:color w:val="000000"/>
        </w:rPr>
        <w:t>Но кур рано заперли, — помотавшись там и здесь, пес прилег на расстоянии и ждал. Ночью пошел дождь. Чтобы подвигаться и согреться, пес обежал еще раз деревню. И тут собаки, днем вялые, подняли особый, настороженный ночной лай: одичавшая собака была для них волком. Оплошность осознав, пес вернулся и лежал, терпеливый, вблизи двора, весь дрожа от холода и дождя. Конечно же, старик развел где-то костер, но пока старика найдешь, либо дождь кончится, либо старик уснет — костер же будет погасший. Пес ждал. И утром не повезло. Петухи проорали, но куры не появились, пес пялил и пялил глаза на ворота — на маленький квадратик внизу ворот, откуда куры вылезают на дорогу и на белый свет.</w:t>
      </w:r>
    </w:p>
    <w:p>
      <w:pPr>
        <w:pStyle w:val="Normal"/>
        <w:widowControl w:val="false"/>
        <w:autoSpaceDE w:val="false"/>
        <w:ind w:firstLine="397"/>
        <w:jc w:val="both"/>
        <w:rPr>
          <w:color w:val="000000"/>
        </w:rPr>
      </w:pPr>
      <w:r>
        <w:rPr>
          <w:color w:val="000000"/>
        </w:rPr>
        <w:t>За деревней пес быстро взял след и, несмотря на прошедший дождь, побежал за стариком, почти не сбиваясь: у старика был свой и сильный запах. Пес наткнулся на ночлег, зола в костре — холодноватая, мокрая, но свежая; пес был зол, голоден и быстро шел по следу. Старика он нашел за оврагом. Старик, сам промокший, раскладывал травы на выглянувшем солнышке — сушил, попадал в дождь и вновь сушил. Мешок старик повесил на ветру, на суку осины.</w:t>
      </w:r>
    </w:p>
    <w:p>
      <w:pPr>
        <w:pStyle w:val="Normal"/>
        <w:widowControl w:val="false"/>
        <w:autoSpaceDE w:val="false"/>
        <w:ind w:firstLine="397"/>
        <w:jc w:val="both"/>
        <w:rPr/>
      </w:pPr>
      <w:r>
        <w:rPr>
          <w:color w:val="000000"/>
        </w:rPr>
        <w:t xml:space="preserve">— </w:t>
      </w:r>
      <w:r>
        <w:rPr>
          <w:color w:val="000000"/>
        </w:rPr>
        <w:t>А-а, вот чего ты хочешь! — Старик дал ему кусок хлеба, и пес сразу, с лету смял его.</w:t>
      </w:r>
    </w:p>
    <w:p>
      <w:pPr>
        <w:pStyle w:val="Normal"/>
        <w:widowControl w:val="false"/>
        <w:autoSpaceDE w:val="false"/>
        <w:ind w:firstLine="397"/>
        <w:jc w:val="both"/>
        <w:rPr>
          <w:color w:val="000000"/>
        </w:rPr>
      </w:pPr>
      <w:r>
        <w:rPr>
          <w:color w:val="000000"/>
        </w:rPr>
        <w:t>Старик дал ему еще кусок, намазав маслом, это было вкуснее, но пес глотал, вкуса почти не слыша. Он и яблоко съел, он дожил и до этого. Он был сильный неглупый пес, однако сравниться с породистыми собаками он не мог: когда они гремели медалями, он гремел цепью. И родословная вся на цепи, и сам он тоже, неумелый: он даже лесной мыши не мог поймать. Поперхнувшись яблоком, он долго кашлял, чистя глотку и злобно щелкая зубами на оводов.</w:t>
      </w:r>
    </w:p>
    <w:p>
      <w:pPr>
        <w:pStyle w:val="Normal"/>
        <w:widowControl w:val="false"/>
        <w:autoSpaceDE w:val="false"/>
        <w:ind w:firstLine="397"/>
        <w:jc w:val="both"/>
        <w:rPr/>
      </w:pPr>
      <w:r>
        <w:rPr>
          <w:color w:val="000000"/>
        </w:rPr>
        <w:t xml:space="preserve">— </w:t>
      </w:r>
      <w:r>
        <w:rPr>
          <w:color w:val="000000"/>
        </w:rPr>
        <w:t>Убегаешь, — выговаривал ему старик. — Не понимаешь ты человечьей любви. Но ты еще поймешь… — Старик, соскучившийся, впал в болтовню и понес, понес. А насытившийся пес отбежал в сторону и уже засыпал: слово «любовь» действовало на него как снотворное.</w:t>
      </w:r>
    </w:p>
    <w:p>
      <w:pPr>
        <w:pStyle w:val="Normal"/>
        <w:widowControl w:val="false"/>
        <w:autoSpaceDE w:val="false"/>
        <w:ind w:firstLine="397"/>
        <w:jc w:val="both"/>
        <w:rPr/>
      </w:pPr>
      <w:r>
        <w:rPr>
          <w:color w:val="000000"/>
        </w:rPr>
        <w:t>Свое отговорив, старик взял на этот раз верное направление на деревню, и пес бежал за ним, — они вышли на дорогу, где старик едва не попал, задумавшись, под грузовую. Пес отскочил в сторону, — грузовая гудела, потом перестала гудеть, а потом стала посреди дороги, старик же все шел и шел, пока не ткнулся грудью в радиатор. На него накричали. В машине везли молоко в бидонах; старик, заулыбавшись, попросил немного себе и немного псу. Обе женщины удивились, когда он заплатил деньги: они полагали, что из здравого ума он давно выжил. Пес жадно лакал из пластмассовой стариковской чашки, торопясь и зная, что старик забывчив и больше о еде может сегодня не вспомнить. «Ты куда идешь, дед?» — спрашивали женщины, а старик бормотал им, что травы, мол, надо собирать, пока солнце: торопиться, мол, надо, день короток, жизнь коротка. И он пошел по дороге, спешащий. Женщины — обе в белых косынках — смотрели вслед, и, лишь когда старик и его злобный шелудивый пес стали скрываться, пропадая за холмиком, женщины поехали дальше. Одна села за руль, другая в кузов, к бидонам.</w:t>
      </w:r>
    </w:p>
    <w:p>
      <w:pPr>
        <w:pStyle w:val="Normal"/>
        <w:widowControl w:val="false"/>
        <w:autoSpaceDE w:val="false"/>
        <w:ind w:firstLine="397"/>
        <w:jc w:val="both"/>
        <w:rPr>
          <w:color w:val="000000"/>
        </w:rPr>
      </w:pPr>
      <w:r>
        <w:rPr>
          <w:color w:val="000000"/>
        </w:rPr>
        <w:t>Старик с псом вышли к небольшой станции, где выждали электричку и отправились, чтобы пересидеть слякоть дома. Именно в дожди старик вспоминал, что нужно же получить пенсию.</w:t>
      </w:r>
    </w:p>
    <w:p>
      <w:pPr>
        <w:pStyle w:val="Normal"/>
        <w:widowControl w:val="false"/>
        <w:autoSpaceDE w:val="false"/>
        <w:ind w:firstLine="397"/>
        <w:jc w:val="both"/>
        <w:rPr>
          <w:color w:val="000000"/>
        </w:rPr>
      </w:pPr>
      <w:r>
        <w:rPr>
          <w:color w:val="000000"/>
        </w:rPr>
        <w:t>В каменном теплом флигельке псу было сухо и сытно, но, едва дожди кончились, они опять сели в электричку на Рязань, в сторону Мещеры. Пес валялся у ног Якушкина, и пассажиры без удовольствия посматривали на непородистую собаку. Якушкин забывал его мыть, и теперь на весь вагон пахло псиной. Среди тесно сидящих людей, себя не скрывая, пес постоянно держал злобный оскал.</w:t>
      </w:r>
    </w:p>
    <w:p>
      <w:pPr>
        <w:pStyle w:val="Normal"/>
        <w:widowControl w:val="false"/>
        <w:autoSpaceDE w:val="false"/>
        <w:spacing w:before="240" w:after="0"/>
        <w:ind w:firstLine="397"/>
        <w:jc w:val="center"/>
        <w:rPr>
          <w:color w:val="000000"/>
        </w:rPr>
      </w:pPr>
      <w:r>
        <w:rPr>
          <w:b/>
          <w:bCs/>
          <w:color w:val="000000"/>
        </w:rPr>
        <w:t>2.</w:t>
      </w:r>
    </w:p>
    <w:p>
      <w:pPr>
        <w:pStyle w:val="Normal"/>
        <w:widowControl w:val="false"/>
        <w:autoSpaceDE w:val="false"/>
        <w:ind w:firstLine="397"/>
        <w:jc w:val="both"/>
        <w:rPr/>
      </w:pPr>
      <w:r>
        <w:rPr>
          <w:color w:val="000000"/>
        </w:rPr>
        <w:t>Оборвав вокруг траву, старик отбросил ее и теперь — рыл. Он рыл час без минутного даже перерыва, бережно выбирая из земли корешок, длинный, тонкий, как крысиный хвост, корешок же уходил все глубже. Копал он метрах в ста от речки с названием Пра; речка была вся в павших, гниющих деревьях. Кругом были перелески и болотца.</w:t>
      </w:r>
    </w:p>
    <w:p>
      <w:pPr>
        <w:pStyle w:val="Normal"/>
        <w:widowControl w:val="false"/>
        <w:autoSpaceDE w:val="false"/>
        <w:ind w:firstLine="397"/>
        <w:jc w:val="both"/>
        <w:rPr/>
      </w:pPr>
      <w:r>
        <w:rPr>
          <w:color w:val="000000"/>
        </w:rPr>
        <w:t xml:space="preserve">Оберегая тонкую, готовую порваться ниточку, Якушкин копал и копал огромную яму — сначала ножом, а когда нож, вдруг щелкнув и закрывшись, порезал ладонь, старик копал острой суковатой палкой. Когда палка хрустнула, он копал обломком палки, а потом руками. Он влез в нору головой, расширив ее — влез плечами, после чего протиснул туда туловище. Из норы судорожно летела земля. Старик подгребал руками землю себе под живот, собрав там горку — выбрасывал. Он ушел глубоко; ноги почти скрылись, и только сапоги, дергающиеся, торчали. Пес бегал вокруг, присматриваясь. (Зарывшийся старик был как </w:t>
      </w:r>
      <w:r>
        <w:rPr>
          <w:i/>
          <w:iCs/>
          <w:color w:val="000000"/>
        </w:rPr>
        <w:t xml:space="preserve">отражение </w:t>
      </w:r>
      <w:r>
        <w:rPr>
          <w:color w:val="000000"/>
        </w:rPr>
        <w:t>человека, простирающего руки к небу, где вместо светлого неба — чернота земли.)</w:t>
      </w:r>
    </w:p>
    <w:p>
      <w:pPr>
        <w:pStyle w:val="Normal"/>
        <w:widowControl w:val="false"/>
        <w:autoSpaceDE w:val="false"/>
        <w:ind w:firstLine="397"/>
        <w:jc w:val="both"/>
        <w:rPr>
          <w:color w:val="000000"/>
        </w:rPr>
      </w:pPr>
      <w:r>
        <w:rPr>
          <w:color w:val="000000"/>
        </w:rPr>
        <w:t>Пес с опаской обежал круг и еще круг. Сев рядом с норой, пес засеменил лапами и, нервничая, несколько раз жестко ударил хвостом по земле, как палкой. Старик вылез грязный, перепачканный, вонючий и с землей в поредевших белых волосах. Торжествующий, трясущимися руками выволок он на свет нескончаемый крысиный хвост.</w:t>
      </w:r>
    </w:p>
    <w:p>
      <w:pPr>
        <w:pStyle w:val="Normal"/>
        <w:widowControl w:val="false"/>
        <w:autoSpaceDE w:val="false"/>
        <w:ind w:firstLine="397"/>
        <w:jc w:val="both"/>
        <w:rPr/>
      </w:pPr>
      <w:r>
        <w:rPr>
          <w:color w:val="000000"/>
        </w:rPr>
        <w:t xml:space="preserve">— </w:t>
      </w:r>
      <w:r>
        <w:rPr>
          <w:color w:val="000000"/>
        </w:rPr>
        <w:t>Слышь, — старик заговорил, — и почему я, дурак, занимался травами, а не корнями? Ясное же дело: вся сила в корне.</w:t>
      </w:r>
    </w:p>
    <w:p>
      <w:pPr>
        <w:pStyle w:val="Normal"/>
        <w:widowControl w:val="false"/>
        <w:autoSpaceDE w:val="false"/>
        <w:ind w:firstLine="397"/>
        <w:jc w:val="both"/>
        <w:rPr>
          <w:color w:val="000000"/>
        </w:rPr>
      </w:pPr>
      <w:r>
        <w:rPr>
          <w:color w:val="000000"/>
        </w:rPr>
        <w:t>Усевшийся на сухом пригорке, он вынул из мешка ступку; настругав туда корень, старик толок его и растирал.</w:t>
      </w:r>
    </w:p>
    <w:p>
      <w:pPr>
        <w:pStyle w:val="Normal"/>
        <w:widowControl w:val="false"/>
        <w:autoSpaceDE w:val="false"/>
        <w:ind w:firstLine="397"/>
        <w:jc w:val="both"/>
        <w:rPr/>
      </w:pPr>
      <w:r>
        <w:rPr>
          <w:color w:val="000000"/>
        </w:rPr>
        <w:t xml:space="preserve">— … </w:t>
      </w:r>
      <w:r>
        <w:rPr>
          <w:color w:val="000000"/>
        </w:rPr>
        <w:t>В корешке есть особая сила. Ведь какой глубокий! Должен же быть в нем особый сок.</w:t>
      </w:r>
    </w:p>
    <w:p>
      <w:pPr>
        <w:pStyle w:val="Normal"/>
        <w:widowControl w:val="false"/>
        <w:autoSpaceDE w:val="false"/>
        <w:ind w:firstLine="397"/>
        <w:jc w:val="both"/>
        <w:rPr/>
      </w:pPr>
      <w:r>
        <w:rPr>
          <w:color w:val="000000"/>
        </w:rPr>
        <w:t>Старик рьяно толок в ступе, когда пес хрипло пролаял, — показались два человека с удочками. Они подошли совсем близко и попросили у старика спичек: их коробок промок. Старик, вспомнив, в свою очередь попросил, чтобы дали псу рыбы. Рыбаки были веселые. Они ушли, бросив псу так много рыбьей мелкоты, что пес жрал, жрал, а потом с острым, раздирающим желанием наметом помчался к реке. Пес обежал болотце, он не захотел там и, лишь припав к речной воде, пил, пил, после чего долго лежал, опьяневший, недвижный, подергивая изредка шерстью от оводов, — а потом опять пил.</w:t>
      </w:r>
    </w:p>
    <w:p>
      <w:pPr>
        <w:pStyle w:val="Normal"/>
        <w:widowControl w:val="false"/>
        <w:autoSpaceDE w:val="false"/>
        <w:ind w:firstLine="397"/>
        <w:jc w:val="both"/>
        <w:rPr/>
      </w:pPr>
      <w:r>
        <w:rPr>
          <w:color w:val="000000"/>
        </w:rPr>
        <w:t>Когда он прибежал, старик рыл яму и в ней корень: дерн был снят и яма уже углублена. Пес лег в тени близкого орехового куста. Старик зарылся в землю почти весь, — время от времени скапливающаяся под его животом земля летела, выбрасываемая, черным фонтаном. Пес был тих, был в сытой своей дреме, когда вдруг, как бы от звука, проснулся: сапоги старика, застывшие, торчали из земли лишь подошвами, подошвы были недвижны. Старик был голодный. Пес сунулся: втиснувшись в нору, он обнюхал проверки ради.</w:t>
      </w:r>
    </w:p>
    <w:p>
      <w:pPr>
        <w:pStyle w:val="Normal"/>
        <w:widowControl w:val="false"/>
        <w:autoSpaceDE w:val="false"/>
        <w:ind w:firstLine="397"/>
        <w:jc w:val="both"/>
        <w:rPr/>
      </w:pPr>
      <w:r>
        <w:rPr>
          <w:color w:val="000000"/>
        </w:rPr>
        <w:t>Он прыгнул в высокую траву, без труда взяв запах рыбы и след тех двоих с удочками, — но вернулся. И еще раз побежал он вдаль и вновь вернулся.</w:t>
      </w:r>
    </w:p>
    <w:p>
      <w:pPr>
        <w:pStyle w:val="Normal"/>
        <w:widowControl w:val="false"/>
        <w:autoSpaceDE w:val="false"/>
        <w:ind w:firstLine="397"/>
        <w:jc w:val="both"/>
        <w:rPr>
          <w:color w:val="000000"/>
        </w:rPr>
      </w:pPr>
      <w:r>
        <w:rPr>
          <w:color w:val="000000"/>
        </w:rPr>
        <w:t>Покружив, пес лег в шаге от ног старика и лежал. К ночи его разобрало, и он завыл. Кругом была трава, верхушки травы покачивало ночным ветром. Пес понял, что старик мертв, но хотел слышать его болтовню, и слово «совесть», и слово «любовь», после которых он так любил засыпать. Он напряг глотку и взвыл еще.</w:t>
      </w:r>
    </w:p>
    <w:p>
      <w:pPr>
        <w:pStyle w:val="Normal"/>
        <w:widowControl w:val="false"/>
        <w:numPr>
          <w:ilvl w:val="0"/>
          <w:numId w:val="0"/>
        </w:numPr>
        <w:autoSpaceDE w:val="false"/>
        <w:spacing w:before="240" w:after="240"/>
        <w:ind w:firstLine="397"/>
        <w:jc w:val="center"/>
        <w:outlineLvl w:val="0"/>
        <w:rPr>
          <w:b/>
          <w:b/>
          <w:i/>
          <w:i/>
          <w:iCs/>
          <w:color w:val="000000"/>
          <w:sz w:val="28"/>
          <w:szCs w:val="28"/>
        </w:rPr>
      </w:pPr>
      <w:r>
        <w:rPr>
          <w:b/>
          <w:i/>
          <w:iCs/>
          <w:color w:val="000000"/>
          <w:sz w:val="28"/>
          <w:szCs w:val="28"/>
        </w:rPr>
        <w:t xml:space="preserve">Глава шестая </w:t>
      </w:r>
    </w:p>
    <w:p>
      <w:pPr>
        <w:pStyle w:val="Normal"/>
        <w:widowControl w:val="false"/>
        <w:autoSpaceDE w:val="false"/>
        <w:spacing w:before="240" w:after="0"/>
        <w:ind w:firstLine="397"/>
        <w:jc w:val="center"/>
        <w:rPr>
          <w:color w:val="000000"/>
        </w:rPr>
      </w:pPr>
      <w:r>
        <w:rPr>
          <w:b/>
          <w:bCs/>
          <w:color w:val="000000"/>
        </w:rPr>
        <w:t>1.</w:t>
      </w:r>
    </w:p>
    <w:p>
      <w:pPr>
        <w:pStyle w:val="Normal"/>
        <w:widowControl w:val="false"/>
        <w:autoSpaceDE w:val="false"/>
        <w:ind w:firstLine="397"/>
        <w:jc w:val="both"/>
        <w:rPr/>
      </w:pPr>
      <w:r>
        <w:rPr>
          <w:color w:val="000000"/>
        </w:rPr>
        <w:t>Инна Галкина припомнила, что, когда Якушкин выходил на умирание — не ел и не пил несколько дней, как-то среди ночи раздались его выкрики. Сам собой сберегавший и экономивший энергию, сутки напролет Якушкин не позволял себе ни шевелиться, ни хрипеть, ни даже шептать, однако в ту ночную минуту произошел, надо полагать, неконтролируемый выплеск запаса сил. Дежурившая в кустах Инна быстро вошла во флигелек, преодолевая тошнотворный, стойкий здесь запах. «… Природа, помогай, — хрипел и метался полумертвый иссохший старик. — Природа!»</w:t>
      </w:r>
    </w:p>
    <w:p>
      <w:pPr>
        <w:pStyle w:val="Normal"/>
        <w:widowControl w:val="false"/>
        <w:autoSpaceDE w:val="false"/>
        <w:ind w:firstLine="397"/>
        <w:jc w:val="both"/>
        <w:rPr/>
      </w:pPr>
      <w:r>
        <w:rPr>
          <w:color w:val="000000"/>
        </w:rPr>
        <w:t>Старик улыбался, лежал с закрытыми, запавшими глазами; он впал в экстаз, того не зная. «Белая гора! Белая!.. — закричал он, как бы подхлестнутый изнутри неким ликованием. — Какая белая!» Он выкликнул еще десяток размытых ликующих слов, после чего выклики стали тише. Инна, встревоженная, стояла рядом, пока не убедилась, что старик затих и перестал метаться: он смолк, губы его опять закрылись, сведясь в тонкий синюшный шнурочек.</w:t>
      </w:r>
    </w:p>
    <w:p>
      <w:pPr>
        <w:pStyle w:val="Normal"/>
        <w:widowControl w:val="false"/>
        <w:autoSpaceDE w:val="false"/>
        <w:ind w:firstLine="397"/>
        <w:jc w:val="both"/>
        <w:rPr/>
      </w:pPr>
      <w:r>
        <w:rPr>
          <w:color w:val="000000"/>
        </w:rPr>
        <w:t>Со временем не только Инна, но также Кузовкин, Коляня и другие припоминали, как это и бывает, некоторые распыленные подробности его жизни — характерные или, быть может, любопытные.</w:t>
      </w:r>
    </w:p>
    <w:p>
      <w:pPr>
        <w:pStyle w:val="Normal"/>
        <w:widowControl w:val="false"/>
        <w:autoSpaceDE w:val="false"/>
        <w:spacing w:before="240" w:after="0"/>
        <w:ind w:firstLine="397"/>
        <w:jc w:val="both"/>
        <w:rPr>
          <w:color w:val="000000"/>
        </w:rPr>
      </w:pPr>
      <w:r>
        <w:rPr>
          <w:color w:val="000000"/>
        </w:rPr>
        <w:t>Однажды Якушкин пришел к Леночке домой, где кроме молодых была и родня с той стороны: мать и отец мужа Лены. Якушкин, говорливый, очень скоро ввязался и стал бубнить, что молодые не о том мыслят и не тем живут. «А вы полагаете, что нашли, как жить правильно?» — с мягкой иронией спросил свекор Лены, и вот уже все вместе они принялись утихомиривать сумасшедшего, на что он вяло огрызался, называя их людьми без совести и, конечно, мещанами.</w:t>
      </w:r>
    </w:p>
    <w:p>
      <w:pPr>
        <w:pStyle w:val="Normal"/>
        <w:widowControl w:val="false"/>
        <w:autoSpaceDE w:val="false"/>
        <w:ind w:firstLine="397"/>
        <w:jc w:val="both"/>
        <w:rPr/>
      </w:pPr>
      <w:r>
        <w:rPr>
          <w:color w:val="000000"/>
        </w:rPr>
        <w:t xml:space="preserve">— </w:t>
      </w:r>
      <w:r>
        <w:rPr>
          <w:color w:val="000000"/>
        </w:rPr>
        <w:t>Зачем же вы, уважаемый Сергей Степанович, навязываете свой образ жизни? Да ведь и мы, люди немолодые, тоже вас не понимаем, — говорили свекор и свекровь, впрочем, вежливо.</w:t>
      </w:r>
    </w:p>
    <w:p>
      <w:pPr>
        <w:pStyle w:val="Normal"/>
        <w:widowControl w:val="false"/>
        <w:autoSpaceDE w:val="false"/>
        <w:ind w:firstLine="397"/>
        <w:jc w:val="both"/>
        <w:rPr/>
      </w:pPr>
      <w:r>
        <w:rPr>
          <w:color w:val="000000"/>
        </w:rPr>
        <w:t xml:space="preserve">А Якушкин рассказал им о бездуховных людях и об ожидающем бездуховных страшном конце. Он рассказал о болезнях, о совести, именуемой интуицией, которая рано или поздно их же, неслухов, замучит. Он даже впрямую, неделикатный, назвал две-три чудовищные болезни, и любопытно, что родственников, свекровь и свекра, болезни не пугали ничуть. Они были согласны на плохой конец. Они были согласны на страшные болезни после, лишь бы сейчас все было хорошо. «Да плевать мы хотели на твое </w:t>
      </w:r>
      <w:r>
        <w:rPr>
          <w:i/>
          <w:iCs/>
          <w:color w:val="000000"/>
        </w:rPr>
        <w:t xml:space="preserve">после, </w:t>
      </w:r>
      <w:r>
        <w:rPr>
          <w:color w:val="000000"/>
        </w:rPr>
        <w:t>— кричали они, уже не сдерживаясь, — подохнем, и ладно, не твоя забота!»</w:t>
      </w:r>
    </w:p>
    <w:p>
      <w:pPr>
        <w:pStyle w:val="Normal"/>
        <w:widowControl w:val="false"/>
        <w:autoSpaceDE w:val="false"/>
        <w:spacing w:before="240" w:after="0"/>
        <w:ind w:firstLine="397"/>
        <w:jc w:val="both"/>
        <w:rPr/>
      </w:pPr>
      <w:r>
        <w:rPr>
          <w:color w:val="000000"/>
        </w:rPr>
        <w:t>Какой-то тип сунул ему все-таки деньги за врачеванье, сунул, конечно, незаметно — в карман, и Якушкин спрашивал: не вы ли дали? не вы ли? Там оказалось рублей сто, они жгли старику руку, он был неутешен и постанывал, как постанывает девица, потерявшая спьяну девственность, лежа одна в постели, утром, после вчерашнего.</w:t>
      </w:r>
    </w:p>
    <w:p>
      <w:pPr>
        <w:pStyle w:val="Normal"/>
        <w:widowControl w:val="false"/>
        <w:autoSpaceDE w:val="false"/>
        <w:ind w:firstLine="397"/>
        <w:jc w:val="both"/>
        <w:rPr/>
      </w:pPr>
      <w:r>
        <w:rPr>
          <w:color w:val="000000"/>
        </w:rPr>
        <w:t>Когда Коляня с Якушкиным сблизился, выяснилось, что у Якушкина есть родной брат — грузный сварщик, уже тоже человек поживший, седой. Братья виделись, кажется, один раз в году: в день смерти их матери.</w:t>
      </w:r>
    </w:p>
    <w:p>
      <w:pPr>
        <w:pStyle w:val="Normal"/>
        <w:widowControl w:val="false"/>
        <w:autoSpaceDE w:val="false"/>
        <w:ind w:firstLine="397"/>
        <w:jc w:val="both"/>
        <w:rPr/>
      </w:pPr>
      <w:r>
        <w:rPr>
          <w:color w:val="000000"/>
        </w:rPr>
        <w:t>Уже на пороге (а гости сидели за большим столом: слышались поминальные речи, разнобой тостов, звон стекла) брат Василий негромко предупредил: «Как всегда, уговор, Сережа, — ни на полкопейки твоих рассуждений о жизни». И тут же, в прихожей, он поцеловал брата, и Сергей Степанович тоже его поцеловал, давая понять, что, конечно же, помолчит. И жена брата поцеловалась с ним. А Коляне пожали руку.</w:t>
      </w:r>
    </w:p>
    <w:p>
      <w:pPr>
        <w:pStyle w:val="Normal"/>
        <w:widowControl w:val="false"/>
        <w:autoSpaceDE w:val="false"/>
        <w:ind w:firstLine="397"/>
        <w:jc w:val="both"/>
        <w:rPr>
          <w:color w:val="000000"/>
        </w:rPr>
      </w:pPr>
      <w:r>
        <w:rPr>
          <w:color w:val="000000"/>
        </w:rPr>
        <w:t>В прихожей же Сергей Степанович спохватился и сказал, как, вероятно, говорил каждый раз: «Мне бы, Василий, на кухне. Мне на кухне лучше…» — «Как знаешь», — сказали те, не ломаясь излишне и не расшаркиваясь, зная, что Якушкин и впрямь не пьет и плохо терпит долгое прокуренное застолье, а родня и дети тоже, конечно, были наслышаны о «дяде Сереже, которому нельзя возбуждаться». Сергей Степанович, а также Коляня, увязавшийся в этот вечер за ним, сидели теперь вдвоем на довольно просторной кухне — ели, пили чай.</w:t>
      </w:r>
    </w:p>
    <w:p>
      <w:pPr>
        <w:pStyle w:val="Normal"/>
        <w:widowControl w:val="false"/>
        <w:autoSpaceDE w:val="false"/>
        <w:ind w:firstLine="397"/>
        <w:jc w:val="both"/>
        <w:rPr>
          <w:color w:val="000000"/>
        </w:rPr>
      </w:pPr>
      <w:r>
        <w:rPr>
          <w:color w:val="000000"/>
        </w:rPr>
        <w:t xml:space="preserve">— </w:t>
      </w:r>
      <w:r>
        <w:rPr>
          <w:color w:val="000000"/>
        </w:rPr>
        <w:t>Дядя Сережа!.. Сейчас! — Одна из невесток брата Василия принесла для Якушкина гору зелени: считалось, что он ест зелень опять же потому, что всякая прочая пища его возбудит. К чаю дали мед. А из комнаты, от шумного стола доносился голос Василия Степановича, горделивый и раскрепощенный выпитым:</w:t>
      </w:r>
    </w:p>
    <w:p>
      <w:pPr>
        <w:pStyle w:val="Normal"/>
        <w:widowControl w:val="false"/>
        <w:autoSpaceDE w:val="false"/>
        <w:ind w:firstLine="397"/>
        <w:jc w:val="both"/>
        <w:rPr/>
      </w:pPr>
      <w:r>
        <w:rPr>
          <w:color w:val="000000"/>
        </w:rPr>
        <w:t xml:space="preserve">— … </w:t>
      </w:r>
      <w:r>
        <w:rPr>
          <w:color w:val="000000"/>
        </w:rPr>
        <w:t>Вот ведь какие у меня, сварщика, дети — все либо техникум, либо институт закончили. И ведь ловкачи. Ишь какие!.. Взяли себе в жены ин-тел-ли-гент-ных! — раздельно и с большим нажимом произнес он, вроде как посмеиваясь. За смешками его и некоторой нарочитой дурашливостью чувствовалось, однако, что он счастлив и горд за свой якушкинский род, талантливый и так смело двинувшийся в гору. «Наш род!» — так он говорил.</w:t>
      </w:r>
    </w:p>
    <w:p>
      <w:pPr>
        <w:pStyle w:val="Normal"/>
        <w:widowControl w:val="false"/>
        <w:autoSpaceDE w:val="false"/>
        <w:ind w:firstLine="397"/>
        <w:jc w:val="both"/>
        <w:rPr/>
      </w:pPr>
      <w:r>
        <w:rPr>
          <w:color w:val="000000"/>
        </w:rPr>
        <w:t>Коляне дали ногу огромного гуся, а Сергей Степанович пил чай. Дополнительно Якушкин лишь попросил включить телевизор, — телевизор громоздился здесь же, на кухне, и как раз шла прямая передача из космоса. На кухню нет-нет и вбегали молодые люди: «Спички?.. Исчезли куда-то спички!» Молодые люди прикуривали от огромного кухонного коробка и минуту-две вглядывались в бельмо экрана.</w:t>
      </w:r>
    </w:p>
    <w:p>
      <w:pPr>
        <w:pStyle w:val="Normal"/>
        <w:widowControl w:val="false"/>
        <w:autoSpaceDE w:val="false"/>
        <w:ind w:firstLine="397"/>
        <w:jc w:val="both"/>
        <w:rPr/>
      </w:pPr>
      <w:r>
        <w:rPr>
          <w:color w:val="000000"/>
        </w:rPr>
        <w:t>С утра Василий Степанович сел за руль своего «Москвича», а Сергей Степанович и Коляня сзади; втроем, молчаливые, ехали они долго — в далекую подмосковную деревню (Якушкиных там уже не помнили).</w:t>
      </w:r>
    </w:p>
    <w:p>
      <w:pPr>
        <w:pStyle w:val="Normal"/>
        <w:widowControl w:val="false"/>
        <w:autoSpaceDE w:val="false"/>
        <w:ind w:firstLine="397"/>
        <w:jc w:val="both"/>
        <w:rPr/>
      </w:pPr>
      <w:r>
        <w:rPr>
          <w:color w:val="000000"/>
        </w:rPr>
        <w:t>Мимо деревни и за поворот — проскочили речушку, едва всю ее не разбрызгав колесами, и прямиком проехали к кладбищу. Роща поредела. Деревья погнулись. Отец у них умер где-то на стороне и был в общем забыт, а к матери они ездили. Могилка ее была у самого края; сидеть здесь было уютно. Коляня, как человек случайный и чужой, выпив предложенную Василием Степановичем стопку, ушел и без спеха бродил по рощице. Вылезая на бугор, он каждый раз видел картинку: Василий Степанович и развернутая на земле газета, на газете бутылка, огурцы, хлеб, яйца, — все это в огромном, охватывающем кольце пожухлой осенней травы. Василий Степанович, выпив и откидываясь в спине, рассуждал, жестикулировал — Сергей же Степанович сидел по ту сторону расстеленной газеты, непьющий и молчаливый, как бы забывший, что вчерашние родичи вчера же и разошлись и что теперь поговорить можно. В очередной раз оглянувшийся с бугра Коляня увидел всплеск, или лучше, выплеск, души старого сварщика: Василий Степанович, чуть переместившись, несильно тряс оградку матери и сбивчиво-радостно повторял: «Видишь, мама, мы тут, мы с тобой. Все хорошо, мама! Все отлично! — И, торопливый, делясь с матерью, он вскоре перешел к бытовым подробностям: — Ксенька замуж вышла, Витька и Колька на интеллигентках женились. Лето в Крыму были. В ГДР ездили. Живем, мама, хорошо…» Он всхлипнул; он всхлипывал, тряс, и оградка негромко бренчала в осеннем воздухе, а этот, второй, сидел в своем стареньком пальтеце истуканом и молчал; кусты закрывали их, но когда Коляня появлялся из-за заслона кустов, он вновь видел седые головы братьев и белое пятно газеты на бурой траве. Василий Степанович наливал себе стопку, вспарывал огурец и присаливал половинку с ножа, делая насечку за насечкой, чтобы огурец истек соком.</w:t>
      </w:r>
    </w:p>
    <w:p>
      <w:pPr>
        <w:pStyle w:val="Normal"/>
        <w:widowControl w:val="false"/>
        <w:autoSpaceDE w:val="false"/>
        <w:spacing w:before="240" w:after="0"/>
        <w:ind w:firstLine="397"/>
        <w:jc w:val="both"/>
        <w:rPr/>
      </w:pPr>
      <w:r>
        <w:rPr>
          <w:color w:val="000000"/>
        </w:rPr>
        <w:t xml:space="preserve">Болеть не болевший, Якушкин однажды в темноте поскользнулся, упал и сломал ногу, после чего какие-то ночные люди отправили старика в больницу. В палате при утреннем обходе знахарь громко и отчасти даже неприлично расхохотался, когда молодой лечащий врач старательно объяснил, сколько ему, поломанному, лежать и какая диета, организм, мол, стариковский и нога будет срастаться нелегко и долго. «Ваше дело соединить кость и наложить гипс, остальное — мое дело», — и старик, похохатывая, долго еще бубнил глуховатой няньке, а также соседям по палате о совести, которая вот сейчас-то и скажет свое слово. (Соседи по палате считали, что старик в шоке.) Врач же заметно встревожился, узнав, что только-только загипсованный Якушкин перестал принимать пищу. Старик ел зубной порошок, и ничего больше, объясняя, что сломанной своей ноге он подает в чистом виде отличнейший строительный материал. Никаких витаминов. Ни ложки каши. Ни стакана больничного компота. На третий день, незамолкающий, он стал впадать в бредовое состояние, и врач отрядил сестру, но когда та сунулась со шприцем, чтобы вколоть питательной глюкозы, старик открыл бесцветные глаза и твердо выговорил: «Занимайся </w:t>
      </w:r>
      <w:r>
        <w:rPr>
          <w:i/>
          <w:iCs/>
          <w:color w:val="000000"/>
        </w:rPr>
        <w:t xml:space="preserve">своим </w:t>
      </w:r>
      <w:r>
        <w:rPr>
          <w:color w:val="000000"/>
        </w:rPr>
        <w:t>делом». — Она отпрянула и даже легонько отпрыгнула, а молодой лечащий врач встревожился еще больше, но уже вечером до врача дополз наконец слушок, что с переломом ноги в его палате лежит некий знаменитый голодарь.</w:t>
      </w:r>
    </w:p>
    <w:p>
      <w:pPr>
        <w:pStyle w:val="Normal"/>
        <w:widowControl w:val="false"/>
        <w:autoSpaceDE w:val="false"/>
        <w:ind w:firstLine="397"/>
        <w:jc w:val="both"/>
        <w:rPr/>
      </w:pPr>
      <w:r>
        <w:rPr>
          <w:color w:val="000000"/>
        </w:rPr>
        <w:t>На пятый день Якушкин стал выходить из голода, на шестой увеличил прием пищи, а на седьмой стал покрикивать: «А вот теперь витаминцы и овощи!.. Где овощи?!» У него нашлось немного денег, и он гонял глуховатую няньку на рынок за зеленью, за каким-то особым сортом мелкой кураги и, конечно, за тмином. Уже на двенадцатый день Якушкин вставал. На шестнадцатый он выписался. Эти две недели никак не укладывались в сроки, — молодой врач, потрясенный исцелением, и его приятель, тоже врач, бежали за Якушкиным до самого метро. Вперебой они расспрашивали. Крупными шагами, чуть прихрамывая, Якушкин шел к метро с узелком в руках, а врачи бежали за ним в развевающихся пальто, из-под которых на бегу высверкивали белые халаты.</w:t>
      </w:r>
    </w:p>
    <w:p>
      <w:pPr>
        <w:pStyle w:val="Normal"/>
        <w:widowControl w:val="false"/>
        <w:autoSpaceDE w:val="false"/>
        <w:spacing w:before="240" w:after="0"/>
        <w:ind w:firstLine="397"/>
        <w:jc w:val="both"/>
        <w:rPr/>
      </w:pPr>
      <w:r>
        <w:rPr>
          <w:color w:val="000000"/>
        </w:rPr>
        <w:t>Коляня уговорил, и Коляня привел, однако среди стен, увешанных диаграммами и пестро заставленных стендами, Якушкин чувствовал себя неловко. Коляня же, приободряя, втолковывал: «Это знаменитый японский эксперимент: считайте, Сергей Степанович, что наука подхватила вашу мысль… Неверие парализует защитные силы организма — согласны?» Одновременно же Коляня, прихватив Якушкина под руку, подводил его к тому или иному медицинскому светилу, представляя: «Познакомьтесь — Якушкин», — и вновь: «Познакомьтесь — Якушкин».</w:t>
      </w:r>
    </w:p>
    <w:p>
      <w:pPr>
        <w:pStyle w:val="Normal"/>
        <w:widowControl w:val="false"/>
        <w:autoSpaceDE w:val="false"/>
        <w:ind w:firstLine="397"/>
        <w:jc w:val="both"/>
        <w:rPr/>
      </w:pPr>
      <w:r>
        <w:rPr>
          <w:color w:val="000000"/>
        </w:rPr>
        <w:t>Коляня тогда гнал волну и полагал, суетный, что имя открытого им пророка должно так или иначе запомниться и закрепиться в сознании ученых мужей. Когда-нибудь, мол, пригодится. В качестве наблюдателей на новейший эксперимент были приглашены восемь наших медицинских тузов и светил, и возле каждого из них смущенный Якушкин откровенно страдал, но Коляня, уже разогнавшийся и в пылу, подводил его и ко второму, и к третьему, не пропуская, — и к восьмому тоже. Он подвел его и к девятому, который был уже лишним и при ближайшем рассмотрении оказался японцем.</w:t>
      </w:r>
    </w:p>
    <w:p>
      <w:pPr>
        <w:pStyle w:val="Normal"/>
        <w:widowControl w:val="false"/>
        <w:autoSpaceDE w:val="false"/>
        <w:ind w:firstLine="397"/>
        <w:jc w:val="both"/>
        <w:rPr/>
      </w:pPr>
      <w:r>
        <w:rPr>
          <w:color w:val="000000"/>
        </w:rPr>
        <w:t>В преддверии эксперимента японец, вежливо улыбаясь, пояснил собравшимся, что привезенный эксперимент тщательно подготовлен, дорогостоящ и — своеобразен. Рядом с японцем, возникший вдруг, уже вихлялся из стороны в сторону переводчик, бойкий наш малый, который слово в слово переводил, отчасти даже и повторяясь: эксперимент, мол, далеко несентиментальный, однако же доктор Мусока, уважаемый доктор Мусока, советует припомнить и учесть, что крысы едва не погубили человечество и, будучи разносчиками чумы, уничтожили людей куда больше, чем Наполеон и Чингисхан, взятые вместе… Переводчик, улыбнувшись еще и милее японца, смолк, после чего ученых мужей в качестве наблюдателей провели в большой зал: там в центре, как бы растекающийся в стороны, лежал стеклянный ящик полуметровой высоты.</w:t>
      </w:r>
    </w:p>
    <w:p>
      <w:pPr>
        <w:pStyle w:val="Normal"/>
        <w:widowControl w:val="false"/>
        <w:autoSpaceDE w:val="false"/>
        <w:ind w:firstLine="397"/>
        <w:jc w:val="both"/>
        <w:rPr>
          <w:color w:val="000000"/>
        </w:rPr>
      </w:pPr>
      <w:r>
        <w:rPr>
          <w:color w:val="000000"/>
        </w:rPr>
        <w:t xml:space="preserve">Размах ящика был велик — четыре метра в ширину и десять в длину. Сорок квадратных метров зала занимало это стеклянное и хрупкое на вид сооружение, называвшееся </w:t>
      </w:r>
      <w:r>
        <w:rPr>
          <w:i/>
          <w:iCs/>
          <w:color w:val="000000"/>
        </w:rPr>
        <w:t xml:space="preserve">лабиринтом; </w:t>
      </w:r>
      <w:r>
        <w:rPr>
          <w:color w:val="000000"/>
        </w:rPr>
        <w:t>фактура ходов и выходов, зрению способствуя, была сработана из эффектной красноватой пластмассы, и, приблизившись, с высоты обычного человеческого роста можно было с удобством обозревать хитрые изгибы лабиринта и переходы, запутанные внутри стеклянного ящика почти спиралеобразно.</w:t>
      </w:r>
    </w:p>
    <w:p>
      <w:pPr>
        <w:pStyle w:val="Normal"/>
        <w:widowControl w:val="false"/>
        <w:autoSpaceDE w:val="false"/>
        <w:ind w:firstLine="397"/>
        <w:jc w:val="both"/>
        <w:rPr/>
      </w:pPr>
      <w:r>
        <w:rPr>
          <w:color w:val="000000"/>
        </w:rPr>
        <w:t xml:space="preserve">— </w:t>
      </w:r>
      <w:r>
        <w:rPr>
          <w:color w:val="000000"/>
        </w:rPr>
        <w:t>Стекло ящика специальное: как сверху, так и сбоку непроницаемое, — бойко сообщил переводчик, поспевая за японцем, — так что во время эксперимента крысы нас не видят и не слышат, можете разговаривать, можете вести запись, даже спорить. Только не курить: запах по не выясненной пока причине сбивает крыс с естественной ориентации.</w:t>
      </w:r>
    </w:p>
    <w:p>
      <w:pPr>
        <w:pStyle w:val="Normal"/>
        <w:widowControl w:val="false"/>
        <w:autoSpaceDE w:val="false"/>
        <w:ind w:firstLine="397"/>
        <w:jc w:val="both"/>
        <w:rPr>
          <w:color w:val="000000"/>
        </w:rPr>
      </w:pPr>
      <w:r>
        <w:rPr>
          <w:color w:val="000000"/>
        </w:rPr>
        <w:t>Лаборантка, похожая больше на киношную гейшу, в блузке-кимоно и длинной юбке, держала в руках двух крыс. Японец, указывая, пояснил:</w:t>
      </w:r>
    </w:p>
    <w:p>
      <w:pPr>
        <w:pStyle w:val="Normal"/>
        <w:widowControl w:val="false"/>
        <w:autoSpaceDE w:val="false"/>
        <w:ind w:firstLine="397"/>
        <w:jc w:val="both"/>
        <w:rPr/>
      </w:pPr>
      <w:r>
        <w:rPr>
          <w:color w:val="000000"/>
        </w:rPr>
        <w:t xml:space="preserve">— </w:t>
      </w:r>
      <w:r>
        <w:rPr>
          <w:color w:val="000000"/>
        </w:rPr>
        <w:t xml:space="preserve">Этих двух крыс мы условно называем верующими или счастливчиками… везунами (словцо от себя лично и дополнительно подобрал переводчик), эти две крысы проходили испытание лабиринтом сто пятьдесят раз. Но оно не было для них подлинным испытанием. Пройдя всего лишь четверть пути, крысы </w:t>
      </w:r>
      <w:r>
        <w:rPr>
          <w:i/>
          <w:iCs/>
          <w:color w:val="000000"/>
        </w:rPr>
        <w:t xml:space="preserve">рукой человеческой </w:t>
      </w:r>
      <w:r>
        <w:rPr>
          <w:color w:val="000000"/>
        </w:rPr>
        <w:t>были спасены, извлечены, вынуты из ящика: прерывание эксперимента повторялось все сто пятьдесят раз, и, когда другие крысы гибли, эти две поверили в чудо спасения. Разумеется, крысы не мыслят. Разумеется, крысы не оценивают. Однако инстинктивная вера в возможность спастись есть у всякой твари… Именно эти две крысы, поверившие в эффект спасения, обладают теперь куда большей жизненной силой, чем остальные. Что и будет на ваших глазах доказано экспериментом.</w:t>
      </w:r>
    </w:p>
    <w:p>
      <w:pPr>
        <w:pStyle w:val="Normal"/>
        <w:widowControl w:val="false"/>
        <w:autoSpaceDE w:val="false"/>
        <w:ind w:firstLine="397"/>
        <w:jc w:val="both"/>
        <w:rPr>
          <w:color w:val="000000"/>
        </w:rPr>
      </w:pPr>
      <w:r>
        <w:rPr>
          <w:color w:val="000000"/>
        </w:rPr>
        <w:t>Японец улыбнулся, и переводчик, блюдя такт, улыбнулся тоже.</w:t>
      </w:r>
    </w:p>
    <w:p>
      <w:pPr>
        <w:pStyle w:val="Normal"/>
        <w:widowControl w:val="false"/>
        <w:autoSpaceDE w:val="false"/>
        <w:ind w:firstLine="397"/>
        <w:jc w:val="both"/>
        <w:rPr>
          <w:color w:val="000000"/>
        </w:rPr>
      </w:pPr>
      <w:r>
        <w:rPr>
          <w:color w:val="000000"/>
        </w:rPr>
        <w:t xml:space="preserve">— </w:t>
      </w:r>
      <w:r>
        <w:rPr>
          <w:color w:val="000000"/>
        </w:rPr>
        <w:t>Доктор Мицумото! — крикнул японец. — Крысы доставлены?</w:t>
      </w:r>
    </w:p>
    <w:p>
      <w:pPr>
        <w:pStyle w:val="Normal"/>
        <w:widowControl w:val="false"/>
        <w:autoSpaceDE w:val="false"/>
        <w:ind w:firstLine="397"/>
        <w:jc w:val="both"/>
        <w:rPr/>
      </w:pPr>
      <w:r>
        <w:rPr>
          <w:color w:val="000000"/>
        </w:rPr>
        <w:t xml:space="preserve">— </w:t>
      </w:r>
      <w:r>
        <w:rPr>
          <w:color w:val="000000"/>
        </w:rPr>
        <w:t>Полный загон, — ответил ему другой японец в огромных роговых очках.</w:t>
      </w:r>
    </w:p>
    <w:p>
      <w:pPr>
        <w:pStyle w:val="Normal"/>
        <w:widowControl w:val="false"/>
        <w:autoSpaceDE w:val="false"/>
        <w:ind w:firstLine="397"/>
        <w:jc w:val="both"/>
        <w:rPr>
          <w:color w:val="000000"/>
        </w:rPr>
      </w:pPr>
      <w:r>
        <w:rPr>
          <w:color w:val="000000"/>
        </w:rPr>
        <w:t>Он, появившийся, осматривал крыс-счастливчиков. Он наводил им на спине белый крест мгновенно сохнущей краской. Все ждали, но произошла заминка, а следом небольшая словесная распря. Не зная, переводить или нет, на всякий случай переводчик подавал текст частично, голос он сбавил: пришептывал.</w:t>
      </w:r>
    </w:p>
    <w:p>
      <w:pPr>
        <w:pStyle w:val="Normal"/>
        <w:widowControl w:val="false"/>
        <w:autoSpaceDE w:val="false"/>
        <w:ind w:firstLine="397"/>
        <w:jc w:val="both"/>
        <w:rPr>
          <w:color w:val="000000"/>
        </w:rPr>
      </w:pPr>
      <w:r>
        <w:rPr>
          <w:color w:val="000000"/>
        </w:rPr>
        <w:t xml:space="preserve">— </w:t>
      </w:r>
      <w:r>
        <w:rPr>
          <w:color w:val="000000"/>
        </w:rPr>
        <w:t>Доктор Мусока, — сетовал тот, что в огромных очках, — посмотрите, самец изранен. Еще не вполне зажили травмы.</w:t>
      </w:r>
    </w:p>
    <w:p>
      <w:pPr>
        <w:pStyle w:val="Normal"/>
        <w:widowControl w:val="false"/>
        <w:autoSpaceDE w:val="false"/>
        <w:ind w:firstLine="397"/>
        <w:jc w:val="both"/>
        <w:rPr>
          <w:color w:val="000000"/>
        </w:rPr>
      </w:pPr>
      <w:r>
        <w:rPr>
          <w:color w:val="000000"/>
        </w:rPr>
        <w:t xml:space="preserve">— </w:t>
      </w:r>
      <w:r>
        <w:rPr>
          <w:color w:val="000000"/>
        </w:rPr>
        <w:t>А самочка?</w:t>
      </w:r>
    </w:p>
    <w:p>
      <w:pPr>
        <w:pStyle w:val="Normal"/>
        <w:widowControl w:val="false"/>
        <w:autoSpaceDE w:val="false"/>
        <w:ind w:firstLine="397"/>
        <w:jc w:val="both"/>
        <w:rPr/>
      </w:pPr>
      <w:r>
        <w:rPr>
          <w:color w:val="000000"/>
        </w:rPr>
        <w:t xml:space="preserve">— </w:t>
      </w:r>
      <w:r>
        <w:rPr>
          <w:color w:val="000000"/>
        </w:rPr>
        <w:t>Самочка прекрасна. Посмотрите, у самца кровоточит левый бок. И лапа еще не так эластична. — Легонько он дергал крысу за лапу, и крыса-самец поджимала лапку в комок; но вдруг крыса сделала резкий рывок в сторону его пальца, он еле удержал ее на ладони, а крыса еще и щелкнула зубами. — Вы правы: он в боевой форме! — воскликнул тот, что в очках, после чего перебросил крысу лаборантке-гейше, а та ловко и умело подхватила ее. И бросила в загон.</w:t>
      </w:r>
    </w:p>
    <w:p>
      <w:pPr>
        <w:pStyle w:val="Normal"/>
        <w:widowControl w:val="false"/>
        <w:autoSpaceDE w:val="false"/>
        <w:ind w:firstLine="397"/>
        <w:jc w:val="both"/>
        <w:rPr/>
      </w:pPr>
      <w:r>
        <w:rPr>
          <w:color w:val="000000"/>
        </w:rPr>
        <w:t>В загоне, в небольшом (отдельно стоящем) стеклянном ящичке, который соединялся с лабиринтом специальным желобом, началась возня: от тесноты крысы возбуждались. В загон следом бросили и самочку, она тоже завертелась там волчком, так что крестики, наведенные белой краской на спинах счастливчиков, самца и самочки, в общей круговерти крыс стали почти неразличимыми. «Икимас ё!» — крикнул Мусока, что переводилось легко и ожидаемо: «Начали!»</w:t>
      </w:r>
    </w:p>
    <w:p>
      <w:pPr>
        <w:pStyle w:val="Normal"/>
        <w:widowControl w:val="false"/>
        <w:autoSpaceDE w:val="false"/>
        <w:ind w:firstLine="397"/>
        <w:jc w:val="both"/>
        <w:rPr>
          <w:color w:val="000000"/>
        </w:rPr>
      </w:pPr>
      <w:r>
        <w:rPr>
          <w:color w:val="000000"/>
        </w:rPr>
        <w:t xml:space="preserve">Первый раз крыс пустили только для ориентации — загон открыли, и они мигом пронеслись по всему красноватому пространству лабиринта, на что им понадобилось минуты четыре, никак не больше; все следили, конечно, за крысами с белыми крестиками: они прошли лабиринт, как и остальные, не лучше и не хуже, самочка, правда, вошла в первую тройку, но в общем скоростные данные у всех крыс были примерно равны. Крыс манил мигающий в конце лабиринта слабый источник света: </w:t>
      </w:r>
      <w:r>
        <w:rPr>
          <w:i/>
          <w:iCs/>
          <w:color w:val="000000"/>
        </w:rPr>
        <w:t xml:space="preserve">выход </w:t>
      </w:r>
      <w:r>
        <w:rPr>
          <w:color w:val="000000"/>
        </w:rPr>
        <w:t>— туда они и бежали, а затем, устремившиеся, они промчались по желобу и, опоясав весь зал, в итоге — вновь оказались в загоне. В отличие от лабиринта, в загоне, вероятно, не было звуконепроницаемости, и было слышно, как крысы пищат.</w:t>
      </w:r>
    </w:p>
    <w:p>
      <w:pPr>
        <w:pStyle w:val="Normal"/>
        <w:widowControl w:val="false"/>
        <w:autoSpaceDE w:val="false"/>
        <w:ind w:firstLine="397"/>
        <w:jc w:val="both"/>
        <w:rPr/>
      </w:pPr>
      <w:r>
        <w:rPr>
          <w:color w:val="000000"/>
        </w:rPr>
        <w:t xml:space="preserve">— </w:t>
      </w:r>
      <w:r>
        <w:rPr>
          <w:color w:val="000000"/>
        </w:rPr>
        <w:t>Икимас ё! — крикнул Мусока.</w:t>
      </w:r>
    </w:p>
    <w:p>
      <w:pPr>
        <w:pStyle w:val="Normal"/>
        <w:widowControl w:val="false"/>
        <w:autoSpaceDE w:val="false"/>
        <w:ind w:firstLine="397"/>
        <w:jc w:val="both"/>
        <w:rPr/>
      </w:pPr>
      <w:r>
        <w:rPr>
          <w:color w:val="000000"/>
        </w:rPr>
        <w:t xml:space="preserve">На этот раз крыс дезориентировали: записанный на пленку (он дублировался и в зале, для понимания) кошачий резкий крик, как рев, вспугнул всю стаю справа налево, — крысы повторяли лабиринтные изгиб за изгибом в уже более сложной, страхом усложненной ситуации, они текли по маленьким коридорчикам, сталкивались на поворотах, ошибались в направлении и грызлись. Вновь усложняя, раздался исполненный в записи на пленку мощный топот человеческих сапог, и вновь крысы метнулись — теперь назад, однако тут вступили в действие игольчатые ловушки. Мусока пояснил, и переводчик мигом доложил по-русски: крысы в ужасе, но тут именно — после первого же (!) испытания иглами — </w:t>
      </w:r>
      <w:r>
        <w:rPr>
          <w:i/>
          <w:iCs/>
          <w:color w:val="000000"/>
        </w:rPr>
        <w:t xml:space="preserve">рука человеческая </w:t>
      </w:r>
      <w:r>
        <w:rPr>
          <w:color w:val="000000"/>
        </w:rPr>
        <w:t xml:space="preserve">спасала раненых счастливчиков: их попросту вынимали. Их вынимали ровно сто пятьдесят раз, пока они не привыкли к чуду, — а вот теперь они бежали на равных. Ловушки работали вовсю; скорость бега испуганных крыс стала наивысшей, что и учитывалось на углах лабиринта, на особо крутых поворотах, где вдруг, скрытые до поры, выступали тонкие иглы, величиной со спичку и больше. Крысы нанизывались на них, свернуть не успевая, однако жизнестойкие, накалываясь, все же успевали метнуться в сторону, иные — нет. (Не очень понимавшие и пришедшие отчасти по обязанности ученые мужи теперь, не сговариваясь, приблизились и вплотную обступили стеклянный ящик, вникая в чужие страдания и в маленькие чужие судьбы: понимали, о чем речь.) Лишь за десять минут крысы, наиболее сильные, добрались до </w:t>
      </w:r>
      <w:r>
        <w:rPr>
          <w:i/>
          <w:iCs/>
          <w:color w:val="000000"/>
        </w:rPr>
        <w:t xml:space="preserve">выхода, </w:t>
      </w:r>
      <w:r>
        <w:rPr>
          <w:color w:val="000000"/>
        </w:rPr>
        <w:t>который, в сущности, выходом не был: обежав весь зал и сгрудившихся ученых мужей по окружному желобу, крысы вновь оказались в загоне, откуда теперь слышался писк и пронзительные вскрики раненых тварей. Шесть крыс остались в лабиринте в тяжелом состоянии: бежать уже не могли. Они ползали, волоча хвосты по лабиринту, или же ковыляли, кровавя лапками пол. Гейши, ловко влезшие в своих длинных юбках на ящик, заскользили по стеклу, как по льду; добравшись до удобного места, они чуть сдвигали квадратик стекла, маленькой ручкой забирали раненых крыс и закрывали лабиринт вновь. Крыс унесли. Мицумото негромко объяснил, что все павшие и выбывшие были вполне нормальные крысы, однако в лаборатории сейчас же они будут исследованы на возможную патологию. В загоне осталось девять крыс.</w:t>
      </w:r>
    </w:p>
    <w:p>
      <w:pPr>
        <w:pStyle w:val="Normal"/>
        <w:widowControl w:val="false"/>
        <w:autoSpaceDE w:val="false"/>
        <w:ind w:firstLine="397"/>
        <w:jc w:val="both"/>
        <w:rPr>
          <w:color w:val="000000"/>
        </w:rPr>
      </w:pPr>
      <w:r>
        <w:rPr>
          <w:color w:val="000000"/>
        </w:rPr>
        <w:t>Коляня, к загону подойдя, смотрел, как крутится среди оставшихся самочка с белым крестом на шерсти, самец же вел себя заметно вяло. Мицумото, тот, что в очках, вынимал тварей одну за одной и давал им недолго полакать воды, если хотели. Но никаких стимуляторов. Никакого обезболивания. Твари должны были полностью показать, на что они способны. Самец царапался, и Мицумото, покачивая головой, внимательно его разглядывал. «Ну?.. Ну?» — грубо спросил Коляня, протискиваясь ближе, и переводчик, подбежавший, сообщил ответ: «Четыре накола — к сожалению, это много». Мицумото, с гримасой боли, дергал самца за лапку; посочувствовав, однако определить степень поражения не успев, он тут же кинул самца в загон, потому что как раз раздался апокалиптический крик Мусоки:</w:t>
      </w:r>
    </w:p>
    <w:p>
      <w:pPr>
        <w:pStyle w:val="Normal"/>
        <w:widowControl w:val="false"/>
        <w:autoSpaceDE w:val="false"/>
        <w:ind w:firstLine="397"/>
        <w:jc w:val="both"/>
        <w:rPr/>
      </w:pPr>
      <w:r>
        <w:rPr>
          <w:color w:val="000000"/>
        </w:rPr>
        <w:t xml:space="preserve">— </w:t>
      </w:r>
      <w:r>
        <w:rPr>
          <w:color w:val="000000"/>
        </w:rPr>
        <w:t xml:space="preserve">Не тяните </w:t>
      </w:r>
      <w:r>
        <w:rPr>
          <w:i/>
          <w:iCs/>
          <w:color w:val="000000"/>
        </w:rPr>
        <w:t xml:space="preserve">их </w:t>
      </w:r>
      <w:r>
        <w:rPr>
          <w:color w:val="000000"/>
        </w:rPr>
        <w:t>время… Икимас ё!</w:t>
      </w:r>
    </w:p>
    <w:p>
      <w:pPr>
        <w:pStyle w:val="Normal"/>
        <w:widowControl w:val="false"/>
        <w:autoSpaceDE w:val="false"/>
        <w:ind w:firstLine="397"/>
        <w:jc w:val="both"/>
        <w:rPr/>
      </w:pPr>
      <w:r>
        <w:rPr>
          <w:color w:val="000000"/>
        </w:rPr>
        <w:t>Девять крыс, едва открыли загон, вновь устремились вперед. Они вновь искали выход, но Коляня отвлекся, так как интерес интересом, но он был здесь ради Якушкина, а Якушкин именно тут попытался удрать; печальные глаза предтечи были полны страданием, старик подрагивал и морщился. «Да что вы, Сергей Степанович, — Коляня ухватил его за пиджак, возмущаясь, — вы же сами всегда втолковываете больному, что чудо возможно и что больной, веря, выживет!»</w:t>
      </w:r>
    </w:p>
    <w:p>
      <w:pPr>
        <w:pStyle w:val="Normal"/>
        <w:widowControl w:val="false"/>
        <w:autoSpaceDE w:val="false"/>
        <w:ind w:firstLine="397"/>
        <w:jc w:val="both"/>
        <w:rPr/>
      </w:pPr>
      <w:r>
        <w:rPr>
          <w:color w:val="000000"/>
        </w:rPr>
        <w:t>Якушкин не отвечал; Коляня некоторое время и уже властно придерживал его за полу пиджака: «Ну</w:t>
        <w:noBreakHyphen/>
        <w:t>ну… Возьмите себя в руки!» Пиджака не отпуская, Коляня подался вперед, чтобы видеть. Насколько он, отвлекшийся, понял, на этот раз произошло зеркальное отражение эксперимента: ловушки игольчатые, если они были справа, теперь непременно возникали слева, и наоборот, — тварям не давали запомнить и привыкнуть, им вновь и вновь нужно было решать свои проблемы на бегу, и на каком бегу — на самой предельной скорости четырех лапок и узкого тела; топот сапог, кошачьи вскрики раздавались и справа, и слева, и сверху, углы же ощеривались иглами — это был гон. Самочка шла неплохо, Коляня — да и не Коляня один, — все следили теперь, конечно же, за покалеченным самцом, сопереживали и, не скрывая чувства, охали, когда бедная тварь натыкалась; наткнувшись, едва не ломая иглу, самец с трудом и мукой все же давал обратный ход и слезал с иглы, — был миг, когда Коляня вскрикнул: «Конец!» — игла пропорола самца насквозь, острие иглы вылезло, однако Коляня отметил, что внутренние органы не слишком задеты, ну, там кожа, мышца и чуток почки, и точно: самец резко снялся с иглы и мчался вперед. Еще четыре крысы сошли. Они агонизировали, и теперь Коляня по</w:t>
        <w:noBreakHyphen/>
        <w:t>иному расценил, зачем подобран милый красноватый оттенок для стен и ходов лабиринта: одна из крыс валялась замертво в лужице крови. Гейши, очищая лабиринт, вновь заскользили по стеклянному верху.</w:t>
      </w:r>
    </w:p>
    <w:p>
      <w:pPr>
        <w:pStyle w:val="Normal"/>
        <w:widowControl w:val="false"/>
        <w:autoSpaceDE w:val="false"/>
        <w:ind w:firstLine="397"/>
        <w:jc w:val="both"/>
        <w:rPr>
          <w:color w:val="000000"/>
        </w:rPr>
      </w:pPr>
      <w:r>
        <w:rPr>
          <w:color w:val="000000"/>
        </w:rPr>
        <w:t>В загоне осталось всего пять крыс, самые сильные, три темные и две с белыми крестами, все пять обливающиеся кровью, они задыхались от гона. Однако возбуждение было велико, и все пять, ощериваясь, щелкая зубами на товарища, носились по маленькому загону, как по кругу.</w:t>
      </w:r>
    </w:p>
    <w:p>
      <w:pPr>
        <w:pStyle w:val="Normal"/>
        <w:widowControl w:val="false"/>
        <w:autoSpaceDE w:val="false"/>
        <w:ind w:firstLine="397"/>
        <w:jc w:val="both"/>
        <w:rPr/>
      </w:pPr>
      <w:r>
        <w:rPr>
          <w:color w:val="000000"/>
        </w:rPr>
        <w:t xml:space="preserve">— </w:t>
      </w:r>
      <w:r>
        <w:rPr>
          <w:color w:val="000000"/>
        </w:rPr>
        <w:t>Икимас ё! — крикнул Мусока.</w:t>
      </w:r>
    </w:p>
    <w:p>
      <w:pPr>
        <w:pStyle w:val="Normal"/>
        <w:widowControl w:val="false"/>
        <w:autoSpaceDE w:val="false"/>
        <w:ind w:firstLine="397"/>
        <w:jc w:val="both"/>
        <w:rPr>
          <w:color w:val="000000"/>
        </w:rPr>
      </w:pPr>
      <w:r>
        <w:rPr>
          <w:color w:val="000000"/>
        </w:rPr>
        <w:t xml:space="preserve">Загон открыли. Крысы устремились вперед, и теперь ловушки работали в самую полную и подлую свою силу, вперемежку: то левые, то правые, — и неудивительно, что одна из мощных крыс сразу же нанизалась, не достигнув и второго витка лабиринта, игла вошла в глаз, прошла мозг, после чего крыса упала замертво, так и оставшись на игле. Самочка шла хорошо, самец шел последним, но шел. Магнитофонное улюлюканье и топот достигли размеров, жутковатых уже и для людей: это напоминало финал симфонии. Крысы неслись обезумевшие. Они прыгали вверх и вверх, карабкающиеся, царапали стекло ящика, только тут вспомнив о трехмерности божьего пространства и о том, что из этого </w:t>
      </w:r>
      <w:r>
        <w:rPr>
          <w:i/>
          <w:color w:val="000000"/>
        </w:rPr>
        <w:t>ада</w:t>
      </w:r>
      <w:r>
        <w:rPr>
          <w:i/>
          <w:iCs/>
          <w:color w:val="000000"/>
        </w:rPr>
        <w:t xml:space="preserve">, </w:t>
      </w:r>
      <w:r>
        <w:rPr>
          <w:color w:val="000000"/>
        </w:rPr>
        <w:t>быть может, удастся выбраться через верх; каков же был ад, если крысы стали похожи на птиц. Но выбраться было невозможно. Свет — выход — уже едва ли манил мечущихся от иглы к игле с единственной целью: уцелеть. Зациклившись на небольшом кольце, они кружили; внезапно две крысы столкнулись и метнулись разом к так называемому узкому месту, где толчеи уже не было и где обе все же погибли — одна наткнулась на иглу, легко, может быть, наткнулась, но вторая тварь в паническом страхе, ударом тельце в тельце, нанизала впереди мчавшуюся с такой силой, что на оставшиеся пол-иглы нанизалась сама. Самочка как раз финишировала. Самец с белым крестом еще шел; он задыхался; маленькая грудная клетка распиралась и опадала, — трехигольчатая ловушка — тупичок — тупичок навыворот, — хвост волоча, скребя лапами, он перепрыгнул последнюю иглу и, счастливчик, ковылял наконец по ровному и безопасному желобу, лишь в самом конце которого, уже заметно и вполне бесспорно преодолевший финишную черту, упал в загон мертвый. Самочка в загоне уже отдыхивалась. Они и пришли вдвоем. Обычные, верящие в чудо крысы.</w:t>
      </w:r>
    </w:p>
    <w:p>
      <w:pPr>
        <w:pStyle w:val="Normal"/>
        <w:widowControl w:val="false"/>
        <w:autoSpaceDE w:val="false"/>
        <w:ind w:firstLine="397"/>
        <w:jc w:val="both"/>
        <w:rPr/>
      </w:pPr>
      <w:r>
        <w:rPr>
          <w:color w:val="000000"/>
        </w:rPr>
        <w:t xml:space="preserve">— </w:t>
      </w:r>
      <w:r>
        <w:rPr>
          <w:color w:val="000000"/>
        </w:rPr>
        <w:t>Эксперимент завершен! — объявил Мусока, а переводчик поспешно тараторил вслед, что об эксперименте будет доложено на завтрашнем заседании, вера в исцеление придает жизнестойкость… Коляня оглянулся: Якушкина не было, старик все же удрал.</w:t>
      </w:r>
    </w:p>
    <w:p>
      <w:pPr>
        <w:pStyle w:val="Normal"/>
        <w:widowControl w:val="false"/>
        <w:autoSpaceDE w:val="false"/>
        <w:spacing w:before="240" w:after="0"/>
        <w:ind w:firstLine="397"/>
        <w:jc w:val="both"/>
        <w:rPr/>
      </w:pPr>
      <w:r>
        <w:rPr>
          <w:color w:val="000000"/>
        </w:rPr>
        <w:t>Если Якушкин протискивался в переполненный утренний автобус, некоторые люди нет-нет и начинали озираться, испытывая смутное беспокойство. Им казалось, что старик к ним приглядывается. «Ну, чего, чего глазами косишь — чего вперся?» — вдруг вскрикивал нервный человек в автобусе, хотя Якушкин глазами не впирался и, может быть, просто смотрел, как смотрят все. Было ли присутствие Якушкина лишним или, напротив, с его появлением людям чего-то недоставало — сказать трудно. На окрик Якушкин не отвечал, а человек, в перекосе своем, выкрикивал: «Еще и молчит!» Якушкин же вновь молчал и наконец выходил из автобуса на своей остановке, после чего кричавший нервный человек сразу замолкал, так и не осознав возникшей к старику тяги.</w:t>
      </w:r>
    </w:p>
    <w:p>
      <w:pPr>
        <w:pStyle w:val="Normal"/>
        <w:widowControl w:val="false"/>
        <w:autoSpaceDE w:val="false"/>
        <w:ind w:firstLine="397"/>
        <w:jc w:val="both"/>
        <w:rPr>
          <w:color w:val="000000"/>
        </w:rPr>
      </w:pPr>
      <w:r>
        <w:rPr>
          <w:color w:val="000000"/>
        </w:rPr>
        <w:t xml:space="preserve">Интересно мнение хирурга-онколога Шилова, который тонко и точно подметил плачевную необщность Якушкина: умение лечить лишь </w:t>
      </w:r>
      <w:r>
        <w:rPr>
          <w:i/>
          <w:iCs/>
          <w:color w:val="000000"/>
        </w:rPr>
        <w:t xml:space="preserve">одного </w:t>
      </w:r>
      <w:r>
        <w:rPr>
          <w:color w:val="000000"/>
        </w:rPr>
        <w:t>больного, а не двух, скажем, сразу. Буквально Андрей Севастьянович Шилов сказал следующее:</w:t>
      </w:r>
    </w:p>
    <w:p>
      <w:pPr>
        <w:pStyle w:val="Normal"/>
        <w:widowControl w:val="false"/>
        <w:autoSpaceDE w:val="false"/>
        <w:ind w:firstLine="397"/>
        <w:jc w:val="both"/>
        <w:rPr/>
      </w:pPr>
      <w:r>
        <w:rPr>
          <w:color w:val="000000"/>
        </w:rPr>
        <w:t xml:space="preserve">— </w:t>
      </w:r>
      <w:r>
        <w:rPr>
          <w:color w:val="000000"/>
        </w:rPr>
        <w:t xml:space="preserve">Представьте себе, что будет, если в журнале или хоть в газете поместят нами, медиками, подтвержденное сообщение о том, что такой-то действительно умеет лечить рак. А будет, конечно, то, что на знахаря набросятся: ему и шагу не дадут ступить, в результате чего он, </w:t>
      </w:r>
      <w:r>
        <w:rPr>
          <w:i/>
          <w:iCs/>
          <w:color w:val="000000"/>
        </w:rPr>
        <w:t xml:space="preserve">может быть </w:t>
      </w:r>
      <w:r>
        <w:rPr>
          <w:color w:val="000000"/>
        </w:rPr>
        <w:t>что-то и умеющий, хотя я лично не верю, тут же умение свое растеряет… Он, может быть, и вылечит одного больного, хотя я опять же не верю. А троих? А десять больных? А сто — а ведь их будет больше чем сто. В том и суть: у него нет метода, который он мог бы передать другим врачам для поддерживающей его имя практики. Он — одиночка. И едва только больные набросятся на него, как мухи на мед, он начнет ошибаться. Он начнет отправлять людей на тот свет куда быстрее, чем мы… Если же он склонен к халтуре и к деньгам — еще хуже, больные его растлят. А после первых смертей и промахов больные сами же его и ославят. Они опорочат и без того крохотное его умение, ославят, да-да, ославят его, да и сами же, гневливые, в тюрьму спровадят, толпа больных — это страшная толпа.</w:t>
      </w:r>
    </w:p>
    <w:p>
      <w:pPr>
        <w:pStyle w:val="Normal"/>
        <w:widowControl w:val="false"/>
        <w:autoSpaceDE w:val="false"/>
        <w:ind w:firstLine="397"/>
        <w:jc w:val="both"/>
        <w:rPr>
          <w:color w:val="000000"/>
        </w:rPr>
      </w:pPr>
      <w:r>
        <w:rPr>
          <w:color w:val="000000"/>
        </w:rPr>
        <w:t>Даже среди якушкинцев был некто Дудин, из тех больных, что, выйдя от терапевта, идут на прием к хирургу, а от хирурга к невропатологу, но и потом не уходят домой, а стоят у входа в поликлинику и, гася печаль, час напролет жалуются всем и вся на низкий уровень врачей. Было и это: после того как в течение месяца или двух якушкинские растирки не помогли, Дудин в слепоте своей и в своей искренности помчался на старика жаловаться, что означало в данном случае вовсе не жалобу на врача.</w:t>
      </w:r>
    </w:p>
    <w:p>
      <w:pPr>
        <w:pStyle w:val="Normal"/>
        <w:widowControl w:val="false"/>
        <w:autoSpaceDE w:val="false"/>
        <w:spacing w:before="240" w:after="0"/>
        <w:ind w:firstLine="397"/>
        <w:jc w:val="both"/>
        <w:rPr/>
      </w:pPr>
      <w:r>
        <w:rPr>
          <w:color w:val="000000"/>
        </w:rPr>
        <w:t xml:space="preserve">Однако Коляня все же уговорил некоего главврача, и вот Якушкин пришел в больничную палату, смущенный, и, конечно же, на него косились не только медсестры, но и няньки. Надо думать, Якушкин сознавал значительность минуты: он сразу же стал буравить глазами то ли окружающих людей, то ли непонравившиеся стены. А стоял он посреди палаты, настоящей больничной палаты, молча, и ему уже в третий раз напомнили: «Вот ваш больной, доктор», — и косились на его старенькое пальтецо, которое он не сдал при входе в больницу, а приволок на себе, снял и, потеребив в нервных руках, бросил на спинку стула. Они называли его </w:t>
      </w:r>
      <w:r>
        <w:rPr>
          <w:i/>
          <w:iCs/>
          <w:color w:val="000000"/>
        </w:rPr>
        <w:t xml:space="preserve">доктором </w:t>
      </w:r>
      <w:r>
        <w:rPr>
          <w:color w:val="000000"/>
        </w:rPr>
        <w:t>исключительно больного ради, который не знал, кто это, и должен был думать, что это доктор. Больной же был очень плох: чуть дышал. «Вот ваш больной, доктор», — они ведь не только напоминали Якушкину, но и показывали, потому что в палате был и другой больной: к окну ближе. Когда переглянулись раз и другой и когда уже возникло подозрение, что знахарь нем, Якушкин довольно грубо спросил, а есть ли в палатах свободные места и нельзя ли сейчас, минутой не медля, переместить туда второго больного. Он желал также, чтобы и вторую кровать, пусть даже и пустую, убрали. «Вы, доктор, хотите, чтобы было больше воздуха?» Они, расторопные, в общем ожидали причуд, потому что главврач, отбывший на совещание, дал сестрам команду именно в такой форме: знахаря привести и причудам его потакать, — и вот второго больного, стонов не слыша, скоренько вывезли вместе с кроватью в неизвестность, а Якушкин остался здесь, и старенькое его пальтецо так и болталось на спинке стула. Но уже через час затея кончилась, не начавшись: главврач, после колебаний и сомнений, раздумал.</w:t>
      </w:r>
    </w:p>
    <w:p>
      <w:pPr>
        <w:pStyle w:val="Normal"/>
        <w:widowControl w:val="false"/>
        <w:autoSpaceDE w:val="false"/>
        <w:spacing w:before="240" w:after="0"/>
        <w:ind w:firstLine="397"/>
        <w:jc w:val="both"/>
        <w:rPr>
          <w:color w:val="000000"/>
        </w:rPr>
      </w:pPr>
      <w:r>
        <w:rPr>
          <w:color w:val="000000"/>
        </w:rPr>
      </w:r>
    </w:p>
    <w:p>
      <w:pPr>
        <w:pStyle w:val="Normal"/>
        <w:widowControl w:val="false"/>
        <w:autoSpaceDE w:val="false"/>
        <w:spacing w:before="240" w:after="0"/>
        <w:ind w:firstLine="397"/>
        <w:jc w:val="center"/>
        <w:rPr>
          <w:b/>
          <w:b/>
          <w:color w:val="000000"/>
        </w:rPr>
      </w:pPr>
      <w:r>
        <w:rPr>
          <w:b/>
          <w:color w:val="000000"/>
        </w:rPr>
        <w:t>2.</w:t>
      </w:r>
    </w:p>
    <w:p>
      <w:pPr>
        <w:pStyle w:val="Normal"/>
        <w:widowControl w:val="false"/>
        <w:autoSpaceDE w:val="false"/>
        <w:ind w:firstLine="397"/>
        <w:jc w:val="both"/>
        <w:rPr/>
      </w:pPr>
      <w:r>
        <w:rPr>
          <w:color w:val="000000"/>
        </w:rPr>
        <w:t>Когда Якушкин потерял дар, первыми перестали ходить на его беседы новенькие. «Ты хапуга. Ты подонок. Ты мать свою не любишь, ты детство свое не любишь. Ты никого не любишь, кроме себя…» — орал Якушкин на новичка; и раньше, коммунальщину крепя, такое сходило ему с рук лишь потому, что была тяга. Теперь же Якушкин разгонял людей, сам того не зная. Их становилось все меньше. Кому интересно, чтобы на тебя орал шизо?</w:t>
      </w:r>
    </w:p>
    <w:p>
      <w:pPr>
        <w:pStyle w:val="Normal"/>
        <w:widowControl w:val="false"/>
        <w:autoSpaceDE w:val="false"/>
        <w:spacing w:before="240" w:after="0"/>
        <w:ind w:firstLine="397"/>
        <w:jc w:val="both"/>
        <w:rPr/>
      </w:pPr>
      <w:r>
        <w:rPr>
          <w:color w:val="000000"/>
        </w:rPr>
        <w:t>Два купчика — два восторженных толстячка — сидели рядом и, по-соседски друг к другу клонясь, время от времени шептали: «Ах, хорошо говорит старик». «Замечательно говорит». И второй из них даже языком цокал, восхищенный. Когда обносили зверобоем, они оба предпочли чай, чинно пили чашку за чашкой, лишь изредка и украдкой посматривая на часы. Якушкин говорил вновь, и в особо напыщенные моменты его речи оба купчика проникались высокими словами, как проникаются словами в театре, один из них, украдкой же, вытаскивал платок, чтобы промокнуть глаза. Именно растроганность, а также вытаскиваемый белый платок, знак мира, не дали, вероятно, им сразу же уяснить взаимоисключающую суть. Но когда расходились, выяснилось, что у подъезда стоят две «Волги» — голубая и бежевая, и вот тут эти двое стали рвать знахаря на части. «Я не лечу… Я уже не лечу», — объяснял трепещущий старик, на руках которого несколько дней назад умерла женщина. Не слыша и не слушая, голубой купчик втягивал его в машину, уже и дверцу распахнул, когда купчик бежевый с кликом орла отпихнул голубого и, забив крыльями, впустив руки (когти) в старенькое пальто, потащил знахаря к своей бежевой машине, где дверца была заранее распахнута. Голубой прыжком догнал, вцепился: старенькое пальтецо затрещало. Они толкали и тянули знахаря туда-сюда, слегка забыв, что он нужен им живой; они хватали его за руки, за шею, за рубаху, у них были деньги, и они хватали, как хватают свою вещь, — характерно, что с потерей дара Якушкин потерял и физическую силу.</w:t>
      </w:r>
    </w:p>
    <w:p>
      <w:pPr>
        <w:pStyle w:val="Normal"/>
        <w:widowControl w:val="false"/>
        <w:autoSpaceDE w:val="false"/>
        <w:ind w:firstLine="397"/>
        <w:jc w:val="both"/>
        <w:rPr/>
      </w:pPr>
      <w:r>
        <w:rPr>
          <w:color w:val="000000"/>
        </w:rPr>
        <w:t>Переставшего врачевать Якушкина долго преследовало лицо той умершей женщины — черное лицо. «Лимончику… Чаю с лимончиком», — просила, а он, не давая возникнуть кислотности, морил голодом и высушивал ее нутро зубным порошком. Лицо у нее было черное, а зубы белые. Такой она и умерла.</w:t>
      </w:r>
    </w:p>
    <w:p>
      <w:pPr>
        <w:pStyle w:val="Normal"/>
        <w:widowControl w:val="false"/>
        <w:autoSpaceDE w:val="false"/>
        <w:spacing w:before="240" w:after="0"/>
        <w:ind w:firstLine="397"/>
        <w:jc w:val="both"/>
        <w:rPr/>
      </w:pPr>
      <w:bookmarkStart w:id="0" w:name="ф1"/>
      <w:bookmarkEnd w:id="0"/>
      <w:r>
        <w:rPr>
          <w:color w:val="000000"/>
        </w:rPr>
        <w:t>Когда Якушкин, утративший дар, занимался спасением пьяниц и несчастных, он сошелся, сближаясь все больше, с тридцатилетней Тоней Струковой: на почте, где она работала, ее то выгоняли, то кое-как принимали обратно. «Я женюсь на тебе, я вытяну тебя из болота подонков», — декламировал Якушкин, и Тоню привлекала именно первая половина фразы, так как помимо его заботы, пусть занудливой, была вот эта готовность в любую минуту пойти в загс и расписаться, а Тоня никогда замужем не была и уже не надеялась (она часто повторяла, что отсутствие мужа — это ее жизненный шрам). Расписаться она, впрочем, не спешила — Якушкин был стар, однако он всегда был под боком, и паспорт его был тоже, так сказать, всегда наготове.</w:t>
      </w:r>
    </w:p>
    <w:p>
      <w:pPr>
        <w:pStyle w:val="Normal"/>
        <w:widowControl w:val="false"/>
        <w:autoSpaceDE w:val="false"/>
        <w:ind w:firstLine="397"/>
        <w:jc w:val="both"/>
        <w:rPr/>
      </w:pPr>
      <w:r>
        <w:rPr>
          <w:color w:val="000000"/>
        </w:rPr>
        <w:t>«Пьяницу поднимешь с земли, а человеку опустившемуся надо отдать часть своей жизни — тут легко не отделаешься», — говорил себе неуемный Якушкин, а Тоне он, конечно, говорил, что не надо пить, не надо гулять и что надо любить людей высокой любовью. Слова истрачивались впустую, и старик постанывал, вздыхая о былых временах, о потере своего дара. «Куда же подевались те мои слова? — удивляясь, спрашивал он себя среди ночи. — Куда утекли?» Тоня спала крепко, и лишь иногда, если старик очень уж расходился и мучился, она садилась вдруг в постели, прикрикивая: «Мне завтра на работу — усек?» Ей особенно не нравилось, если он скрипел ночью зубами.</w:t>
      </w:r>
    </w:p>
    <w:p>
      <w:pPr>
        <w:pStyle w:val="Normal"/>
        <w:widowControl w:val="false"/>
        <w:autoSpaceDE w:val="false"/>
        <w:ind w:firstLine="397"/>
        <w:jc w:val="both"/>
        <w:rPr/>
      </w:pPr>
      <w:r>
        <w:rPr>
          <w:color w:val="000000"/>
        </w:rPr>
        <w:t>Иногда к ней приходили ее подонки, пили и гуляли, а Якушкин, живший у Тони на птичьих правах, трясся возле нее, тихо ревновал и говорил о совести, являясь для них и для Тони кем-то вроде смирного шута всей их честной компании. Среди грубого и циничного застолья он откровенно страдал, не зная, заночует ли она сегодня здесь или же с кем-то уйдет, оставив его ночью в этой чужой, грязной и прокуренной квартире. «Тонечка… Любовь моя последняя», — старомодно приговаривал он, упрашивая не пить, на что Тоня улыбалась: «Ну-ну, почему же последняя?.. Ты еще поживешь — найдешь себе какую-нибудь бабулю». Компания, конечно, веселилась, и некоторые удивлялись, почему это Тоня не посылает его в магазин за выпивкой, — какой, право, удобный, и безотказный, и быстрый на ноги старикашка. К этому времени Якушкин совсем отощал, ослабел и был страшноват, хотя, по требованию Тони, ежедневно брился, выскабливая подбородок. Слова же лишь иногда вспыхивали с некоторой остаточной силой, и тогда страстный монолог вдруг прошибал подонков, так что некоторые из женщин пускали даже слезу. «Ну дает!» — говорили они. Он как бы читал для них отрывки из драм, как старый спившийся актер, который нет-нет и выдаст свой текст или монолог, когда-то коронный.</w:t>
      </w:r>
    </w:p>
    <w:p>
      <w:pPr>
        <w:pStyle w:val="Normal"/>
        <w:widowControl w:val="false"/>
        <w:autoSpaceDE w:val="false"/>
        <w:ind w:firstLine="397"/>
        <w:jc w:val="both"/>
        <w:rPr/>
      </w:pPr>
      <w:r>
        <w:rPr>
          <w:color w:val="000000"/>
        </w:rPr>
        <w:t>Исчезнувшая на ночь-две, Тоня появлялась, и старик ей выговаривал: «Тонечка… Ведь нехорошо. Я же объяснял: человек не должен хотеть лишнего». — «Заткнись, милый мой старикашечка. Я у подруги была». — Она лгала легко, не оглядываясь и не задумываясь: ей было наплевать. Чаще всего она лгала, что ездила к брату в город Касимов.</w:t>
      </w:r>
    </w:p>
    <w:p>
      <w:pPr>
        <w:pStyle w:val="Normal"/>
        <w:widowControl w:val="false"/>
        <w:autoSpaceDE w:val="false"/>
        <w:ind w:firstLine="397"/>
        <w:jc w:val="both"/>
        <w:rPr/>
      </w:pPr>
      <w:r>
        <w:rPr>
          <w:color w:val="000000"/>
        </w:rPr>
        <w:t>В страхе ее потерять, а Якушкин был уверен, что без него она совсем погибнет, он поил ее, не только кормил, — мучаясь, что денег мало и что пенсии не хватает. Он не утратил навыка к ремонту квартир, но он ослабел, инструмент не слушался, и руки тряслись: работа шла медленно и скверно. К тому же на него нападала забывчивость, он бросал молоток, ронял гвозди и, стоя у окна, глядел вниз, на прохожих.</w:t>
      </w:r>
    </w:p>
    <w:p>
      <w:pPr>
        <w:pStyle w:val="Normal"/>
        <w:widowControl w:val="false"/>
        <w:autoSpaceDE w:val="false"/>
        <w:ind w:firstLine="397"/>
        <w:jc w:val="both"/>
        <w:rPr/>
      </w:pPr>
      <w:r>
        <w:rPr>
          <w:color w:val="000000"/>
        </w:rPr>
        <w:t>Помыкая все больше, Тоня требовала денег: «Ты же почти муж — должен обеспечивать нашу жизнь». Она не всерьез говорила: она посмеивалась и потешалась, видя, как он извивается в страхе. «Иди работай! Муженек!» — покрикивала она, но тут приходила ее пьянь, начиналось застолье и дым коромыслом, и Тоня прикидывала, не дать ли сегодня старому клоуну за столом поболтать. Тоня вела его, сбежавшего из ремонтируемой квартиры, в ванную, где заставляла умыться и отряхнуть стружку с плеч, а еще через минуту старикан за столом уже говорил — о жизни, о страданиях и о великой любви к людям. Опьяневших шумных подонков прошибала слеза, а Тоня, показывая, что ей-то эта словесная красота обычна и ежедневна, поругивала: «Сегодня, Сергей Степанович, ты не очень-то в ударе. Халтуришь!»</w:t>
      </w:r>
    </w:p>
    <w:p>
      <w:pPr>
        <w:pStyle w:val="Normal"/>
        <w:widowControl w:val="false"/>
        <w:autoSpaceDE w:val="false"/>
        <w:ind w:firstLine="397"/>
        <w:jc w:val="both"/>
        <w:rPr/>
      </w:pPr>
      <w:r>
        <w:rPr>
          <w:color w:val="000000"/>
        </w:rPr>
        <w:t>Но чаще она гнала старикана за деньгами — достань где хочешь, а он не знал, где. Он приходил, хотя и редко, к Леночке и просил: «Я вот полюбил… Я вот спасаю человека. Тащу из омута», — сбивчиво бормотал он, сопел, краснел, и Леночка негодовала: «Вспомни свой возраст… «Полюбил»!» У Коляни он тоже бывал, и Коляне становилось жаль бывшего пророка, и он тоже давал ему десять — пятнадцать рублей. Старик покупал еду и обязательно бутылку хорошего и дорогого красного вина, потому что Тоня на ночь глядя становилась разборчивой и что попало, как днем, не пила, — он бывал счастлив, если мог достать финики, которые она обожала. «Бу-бу-бу-бу…» — бубнил он самому себе, а если люди в очереди оглядывались, то бог с ними. С кульками и сумкой он наконец приходил к Тоне, которая, покуривая, болтала по телефону: «Ну, мы, лапушка, еще увидимся… А-а, вот приперся мой, так сказать, муженек», — не прерывая разговора, Тоня указывала Якушкину рукой, с зажатой в пальцах сигаретой, в направлении, так сказать, дела — это туда, а это туда, а сковородку поставь на огонь поскорее, а вино открой… Выпив вина, она делалась раскованнее и жестче: «Стар ты, Якушкин, — ну зачем тебе молодая жена? Мне нужен такой мужик, чтобы у него вид был… Ты не изношенный, и хотя не истаскавшийся, как некоторые даже молодые, — рассуждала она, выпивая еще и еще, — но уж больно у тебя нищенский вид. С тобой же нельзя на люди. Ты как мой дедушка, приехавший из Спас-Новоселок». Захмелевшая, она просила принести сюда пепельницу и в запас сигареты и, лежа в постели, нагая, откинув простыню, посмеивалась: «Все равно не брошу пить, не нуди. Лучше расскажи, как ты меня любишь, — это у тебя получается». И он спешил сказать, какая она красивая и какая у нее душа нежная и в общем добрая, если б удалить червоточины. «Еще, — посмеивалась Тоня. — Еще! Чего это ты сегодня так быстро завял?» Он начинал пугать будущим: «Ты замечательная, но ты мало думаешь о людях — тебя ждет суровая болезнь, Тоня», — она же, смеясь и потягиваясь, прикрикивала, чтоб дал ей спичку зажженную, она закурит.</w:t>
      </w:r>
    </w:p>
    <w:p>
      <w:pPr>
        <w:pStyle w:val="Normal"/>
        <w:widowControl w:val="false"/>
        <w:autoSpaceDE w:val="false"/>
        <w:ind w:firstLine="397"/>
        <w:jc w:val="both"/>
        <w:rPr/>
      </w:pPr>
      <w:r>
        <w:rPr>
          <w:color w:val="000000"/>
        </w:rPr>
        <w:t>Утром у метро Молокаев сказал ему резко: «А краны?..» Якушкин стал уверять, что краны ввинчены, но Молокаев повел его туда, где ремонт, и оказалось, что память подвела и что краны не ввинчены. Более того, в открытые краны набежала за ночь вода, затопив квартиру внизу. Пол не был испорчен, но стены в зализах и затеках. Хозяева орали то на Якушкина, то на Молокаева, который им его сосватал; дали всего сорок рублей, через час Якушкин уже был у Тони и, бумажки выложив, говорил, стараясь выглядеть веселым: «Видишь, добыл немного денег — я тебя не покину, я за твою душу сражаюсь, а что такое деньги — тьфу!». Однако сорок рублей старика не спасли, не дали даже отсрочки: Тоня его выставила.</w:t>
      </w:r>
    </w:p>
    <w:p>
      <w:pPr>
        <w:pStyle w:val="Normal"/>
        <w:widowControl w:val="false"/>
        <w:autoSpaceDE w:val="false"/>
        <w:ind w:firstLine="397"/>
        <w:jc w:val="both"/>
        <w:rPr/>
      </w:pPr>
      <w:r>
        <w:rPr>
          <w:color w:val="000000"/>
        </w:rPr>
        <w:t>Дело было не в деньгах: у Тони появился очередной красивый подонок, собственного жилья, увы, не имевший. Изгнанный, Якушкин бродил под окнами, разглядывая вечером на шторах ее тень — и того подонка тень тоже. Он сидел на скамейке, подняв воротник пальтеца; стояла поздняя осень, и было холодно. Говорливость одолевала, и он бормотал, что он, конечно, старик, но он любит ее и что любовь — это нравственно, это, мол, всегда нравственно. В окнах гасили свет, но к себе во флигелек Якушкин не уезжал, считая, что не вправе от окон уйти далеко. Озябший, он приходил к Леночке. Лена упрашивала заночевать, а потом упрашивала хотя бы переодеться. Наспех поддев белье, сменив легкие носки на предложенные ему шерстяные, он вновь шел к скамейке, что под ее окнами. В следующую ночь выпал снег, и Якушкин объявился в третьем часу ночи с шапкой снега на седой голове. «Где же кепка, папа?» Лена протирала заспанные глаза, а Якушкин лишь чаю горячего попросил и вновь заторопился, и в подъезде долго лаяли комнатные собачки, пробужденные ночной поступью старика.</w:t>
      </w:r>
    </w:p>
    <w:p>
      <w:pPr>
        <w:pStyle w:val="Normal"/>
        <w:widowControl w:val="false"/>
        <w:autoSpaceDE w:val="false"/>
        <w:ind w:firstLine="397"/>
        <w:jc w:val="both"/>
        <w:rPr>
          <w:color w:val="000000"/>
        </w:rPr>
      </w:pPr>
      <w:r>
        <w:rPr>
          <w:color w:val="000000"/>
        </w:rPr>
        <w:t>Согревшийся чаем, он спешил по холодным улицам, растирая первый снег под ногами, и не подвела его интуиция: Тоня и подонок как раз вышли, и подонок заспешил на первый утренний транспорт. Якушкин увидел Тоню возле глухой стены дома, плачущую и с двумя огромными синяками, на скуле и под глазом. Избитая и плачущая, она была как в тот раз, когда Якушкин впервые увидел ее на улице и подошел и спросил имя.</w:t>
      </w:r>
    </w:p>
    <w:p>
      <w:pPr>
        <w:pStyle w:val="Normal"/>
        <w:widowControl w:val="false"/>
        <w:autoSpaceDE w:val="false"/>
        <w:ind w:firstLine="397"/>
        <w:jc w:val="both"/>
        <w:rPr/>
      </w:pPr>
      <w:r>
        <w:rPr>
          <w:color w:val="000000"/>
        </w:rPr>
        <w:t>Он, как и тогда, погладил ее по голове, они вернулись домой, и Тоня, покусывая губы и часто роняя слезы, шептала, что он — ее милый старик, что он добрый, и верный, и единственный. Разбитая скула болела. Тоня роняла слезы на простыню, и они тут же расползались в пятна. С утра она начала пить. Это был запой, который длился и длился, и Якушкин добывал ей денег: ходил по квартирам; жал кнопку звонка и спрашивал у хозяев, настороженных и цепко держащихся за рубль: «Краны не гудят? Починить краны не надо?» — и озирался, потому что его уже гоняли сантехники-профессионалы, считавшие, что он подрывает их престиж, по жалкости своей беря с хозяев слишком низкую плату. На восьмой, что ли, день гром грянул — Тоня перепила и испугалась среди ночи: она хваталась за сердце, и плакала, и вскрикивала, и не могла вызвать «скорую», страшась принудительного лечения. Ночь кое-как пережили. Сердце напугает кого угодно — выпивки кончились, компании тоже. Тоня лежала в одиночестве, до жути боясь повторения ночного страха, и теперь Якушкин был тот человек, какой нужен. Ночь за ночью он сидел рядом с ней.</w:t>
      </w:r>
    </w:p>
    <w:p>
      <w:pPr>
        <w:pStyle w:val="Normal"/>
        <w:widowControl w:val="false"/>
        <w:autoSpaceDE w:val="false"/>
        <w:ind w:firstLine="397"/>
        <w:jc w:val="both"/>
        <w:rPr>
          <w:color w:val="000000"/>
        </w:rPr>
      </w:pPr>
      <w:r>
        <w:rPr>
          <w:color w:val="000000"/>
        </w:rPr>
        <w:t>Он совестился (да и боялся) врачевать с тех самых пор, однако осторожно он все же потирал ей руки и что-то говорил. Он просто сидел рядом, как человек, который может подать холодной воды и которому можно пересказать свои страхи. «Сиди… Не уходи…» — шептала Тоня и вот так, пугливая, засыпала, шажок за шажком перебираясь в глубокий сон, после чего Якушкин, боясь скрипнуть паркетиной, ложился на полу, на выстеленном там одеяле. Она вдруг просыпалась и, держась за его руку, в страхе, трясясь, плакала: «Ты правду говорил… всегда хотела чужого, лишь бы взять, — так и жила». Он ее успокаивал: мало ли он, старик, говорил глупостей, но испуганная женщина повторяла: «Ты правду говорил. Вот и подстерегла болезнь», — и заливалась слезами, а чуть позже, выплакавшаяся, просила поскорее дать снотворного, потому что засыпать нормально она уже боялась, да и не умела. Днем ей было лучше. Она похудела, просветлела, у нее стали красивыми глаза, и иногда, вернувшись с почты, где она работала, Тоня рассматривала фотографии своего детства, спрашивала:</w:t>
      </w:r>
    </w:p>
    <w:p>
      <w:pPr>
        <w:pStyle w:val="Normal"/>
        <w:widowControl w:val="false"/>
        <w:autoSpaceDE w:val="false"/>
        <w:ind w:firstLine="397"/>
        <w:jc w:val="both"/>
        <w:rPr>
          <w:color w:val="000000"/>
        </w:rPr>
      </w:pPr>
      <w:r>
        <w:rPr>
          <w:color w:val="000000"/>
        </w:rPr>
        <w:t xml:space="preserve">— </w:t>
      </w:r>
      <w:r>
        <w:rPr>
          <w:color w:val="000000"/>
        </w:rPr>
        <w:t>Красивая я была?..</w:t>
      </w:r>
    </w:p>
    <w:p>
      <w:pPr>
        <w:pStyle w:val="Normal"/>
        <w:widowControl w:val="false"/>
        <w:autoSpaceDE w:val="false"/>
        <w:ind w:firstLine="397"/>
        <w:jc w:val="both"/>
        <w:rPr>
          <w:color w:val="000000"/>
        </w:rPr>
      </w:pPr>
      <w:r>
        <w:rPr>
          <w:color w:val="000000"/>
        </w:rPr>
        <w:t xml:space="preserve">— </w:t>
      </w:r>
      <w:r>
        <w:rPr>
          <w:color w:val="000000"/>
        </w:rPr>
        <w:t>Красивая. И добрая. Я ведь многим про детство говорил, и люди меня слушали.</w:t>
      </w:r>
    </w:p>
    <w:p>
      <w:pPr>
        <w:pStyle w:val="Normal"/>
        <w:widowControl w:val="false"/>
        <w:autoSpaceDE w:val="false"/>
        <w:ind w:firstLine="397"/>
        <w:jc w:val="both"/>
        <w:rPr>
          <w:color w:val="000000"/>
        </w:rPr>
      </w:pPr>
      <w:r>
        <w:rPr>
          <w:color w:val="000000"/>
        </w:rPr>
        <w:t xml:space="preserve">— </w:t>
      </w:r>
      <w:r>
        <w:rPr>
          <w:color w:val="000000"/>
        </w:rPr>
        <w:t>Люди?</w:t>
      </w:r>
    </w:p>
    <w:p>
      <w:pPr>
        <w:pStyle w:val="Normal"/>
        <w:widowControl w:val="false"/>
        <w:autoSpaceDE w:val="false"/>
        <w:ind w:firstLine="397"/>
        <w:jc w:val="both"/>
        <w:rPr>
          <w:color w:val="000000"/>
        </w:rPr>
      </w:pPr>
      <w:r>
        <w:rPr>
          <w:color w:val="000000"/>
        </w:rPr>
        <w:t xml:space="preserve">— </w:t>
      </w:r>
      <w:r>
        <w:rPr>
          <w:color w:val="000000"/>
        </w:rPr>
        <w:t>Да, я их лечил, и даже многие меня слушали.</w:t>
      </w:r>
    </w:p>
    <w:p>
      <w:pPr>
        <w:pStyle w:val="Normal"/>
        <w:widowControl w:val="false"/>
        <w:autoSpaceDE w:val="false"/>
        <w:ind w:firstLine="397"/>
        <w:jc w:val="both"/>
        <w:rPr>
          <w:color w:val="000000"/>
        </w:rPr>
      </w:pPr>
      <w:r>
        <w:rPr>
          <w:color w:val="000000"/>
        </w:rPr>
        <w:t xml:space="preserve">— </w:t>
      </w:r>
      <w:r>
        <w:rPr>
          <w:color w:val="000000"/>
        </w:rPr>
        <w:t>Ты — лечил? Ты разве врач?</w:t>
      </w:r>
    </w:p>
    <w:p>
      <w:pPr>
        <w:pStyle w:val="Normal"/>
        <w:widowControl w:val="false"/>
        <w:autoSpaceDE w:val="false"/>
        <w:ind w:firstLine="397"/>
        <w:jc w:val="both"/>
        <w:rPr/>
      </w:pPr>
      <w:r>
        <w:rPr>
          <w:color w:val="000000"/>
        </w:rPr>
        <w:t xml:space="preserve">— </w:t>
      </w:r>
      <w:r>
        <w:rPr>
          <w:color w:val="000000"/>
        </w:rPr>
        <w:t>Был когда-то. Теперь я ничего не умею.</w:t>
      </w:r>
    </w:p>
    <w:p>
      <w:pPr>
        <w:pStyle w:val="Normal"/>
        <w:widowControl w:val="false"/>
        <w:autoSpaceDE w:val="false"/>
        <w:ind w:firstLine="397"/>
        <w:jc w:val="both"/>
        <w:rPr/>
      </w:pPr>
      <w:r>
        <w:rPr>
          <w:color w:val="000000"/>
        </w:rPr>
        <w:t>Однако слово за слово, долгой ночью, она вытянула из него историю его врачеваний; как все испугавшиеся за жизнь и за здоровье, Тоня многое приняла на веру, больше же всего ее поразило то, что по приказанию знахаря почти все выздоровевшие покинули большой город. «Я тоже уеду». — «Да что ты?!» — не удержавшись, он даже вскрикнул, но Тоне в ее просветлении мысль уже запала в голову. Оказалось, что в городе Касимове действительно живет ее брат, к которому она, лгавшая, никогда не ездила, но которому теперь написала письмо, — брат откликнулся, пообещав ей жилье, работу на маленькой почте и тихую жизнь возле Оки.</w:t>
      </w:r>
    </w:p>
    <w:p>
      <w:pPr>
        <w:pStyle w:val="Normal"/>
        <w:widowControl w:val="false"/>
        <w:autoSpaceDE w:val="false"/>
        <w:ind w:firstLine="397"/>
        <w:jc w:val="both"/>
        <w:rPr/>
      </w:pPr>
      <w:r>
        <w:rPr>
          <w:color w:val="000000"/>
        </w:rPr>
        <w:t>Брат приехал. К этому времени Тоня уже не до такой степени боялась спать ночами; была оживленна и готовилась в дорогу. Якушкина, свое сделавшего, она в присутствии брата стеснялась. Тем более что с братом приехал приятель, отчаянный балагур; он прибыл в командировку и в первый же день довел Тоню до слез провинциальными солеными анекдотами. Тоня хохотала как сумасшедшая, а на второй день брат уже предупреждал Тоню, что приятель женат и что двое детей, и одновременно грозил приятелю пальцем: «Смотри у меня, Алешка, — ни-ни!» Брат Тони был человек положительный. Еще через день он раз и навсегда выставил приятеля в какую-то гостиницу. Следом он выставил и Якушкина; старик начал было что-то бубнить о любви и о совести, но брат пригрозил, что сдаст его на лечение. Брат был опытный чиновник собеса и без труда читал в людях.</w:t>
      </w:r>
    </w:p>
    <w:p>
      <w:pPr>
        <w:pStyle w:val="Normal"/>
        <w:widowControl w:val="false"/>
        <w:autoSpaceDE w:val="false"/>
        <w:ind w:firstLine="397"/>
        <w:jc w:val="both"/>
        <w:rPr/>
      </w:pPr>
      <w:r>
        <w:rPr>
          <w:color w:val="000000"/>
        </w:rPr>
        <w:t>Якушкин пришел, конечно, к поезду: Тоня сидела в купе с братом. Сергей Степанович стоял на заснеженном перроне и ждал, что она хоть слово скажет, хоть выскочит на минуту, не понимая, что она стеснялась и отчасти даже побаивалась брата. Из окна вагона Тоня только скользнула глазами по толпе и по нему в числе прочих толпящихся. Поезд тронулся, и старик, на снегу поскальзываясь, все быстрее шел за вагоном.</w:t>
      </w:r>
    </w:p>
    <w:p>
      <w:pPr>
        <w:pStyle w:val="Normal"/>
        <w:widowControl w:val="false"/>
        <w:autoSpaceDE w:val="false"/>
        <w:ind w:firstLine="397"/>
        <w:jc w:val="both"/>
        <w:rPr>
          <w:color w:val="000000"/>
        </w:rPr>
      </w:pPr>
      <w:r>
        <w:rPr>
          <w:color w:val="000000"/>
        </w:rPr>
        <w:t>Лишь к весне Якушкин, пережив, попытался поднять какого-то павшего пьяного, чтобы поговорить, но не смог. В эти дни он делал еще несколько попыток на талом снегу, и вновь неудачно: он обессилел.</w:t>
      </w:r>
    </w:p>
    <w:p>
      <w:pPr>
        <w:pStyle w:val="Normal"/>
        <w:widowControl w:val="false"/>
        <w:autoSpaceDE w:val="false"/>
        <w:ind w:firstLine="397"/>
        <w:jc w:val="both"/>
        <w:rPr>
          <w:color w:val="000000"/>
        </w:rPr>
      </w:pPr>
      <w:r>
        <w:rPr>
          <w:color w:val="000000"/>
        </w:rPr>
        <w:t>Сделавшийся собирателем трав, Якушкин бродил с псом по Мещере, ночуя где придется.</w:t>
      </w:r>
    </w:p>
    <w:p>
      <w:pPr>
        <w:pStyle w:val="Normal"/>
        <w:widowControl w:val="false"/>
        <w:autoSpaceDE w:val="false"/>
        <w:ind w:firstLine="397"/>
        <w:jc w:val="both"/>
        <w:rPr>
          <w:color w:val="000000"/>
        </w:rPr>
      </w:pPr>
      <w:r>
        <w:rPr>
          <w:color w:val="000000"/>
        </w:rPr>
        <w:t>Однажды одинокая старуха, пустившая на ночлег, приняла его за беса: он был обросший и сухой как палка. Перекусив, Якушкин сказал:</w:t>
      </w:r>
    </w:p>
    <w:p>
      <w:pPr>
        <w:pStyle w:val="Normal"/>
        <w:widowControl w:val="false"/>
        <w:autoSpaceDE w:val="false"/>
        <w:ind w:firstLine="397"/>
        <w:jc w:val="both"/>
        <w:rPr/>
      </w:pPr>
      <w:r>
        <w:rPr>
          <w:color w:val="000000"/>
        </w:rPr>
        <w:t xml:space="preserve">— </w:t>
      </w:r>
      <w:r>
        <w:rPr>
          <w:color w:val="000000"/>
        </w:rPr>
        <w:t>Ну, бабка, давай теперь ведьмачить. — И стал разбирать свой травяной сбор, а потом, не спросив, поставил на огонь ее чугунок — и долго варил.</w:t>
      </w:r>
    </w:p>
    <w:p>
      <w:pPr>
        <w:pStyle w:val="Normal"/>
        <w:widowControl w:val="false"/>
        <w:autoSpaceDE w:val="false"/>
        <w:ind w:firstLine="397"/>
        <w:jc w:val="both"/>
        <w:rPr/>
      </w:pPr>
      <w:r>
        <w:rPr>
          <w:color w:val="000000"/>
        </w:rPr>
        <w:t>Поскольку над зельем он что-то бормотал, бабка и впрямь заподозрила присутствие нечистого и, проверки ради, как-то вдруг и вроде бы случайно подтолкнула ослабевшего старика в угол, к иконам, где быстренько-быстренько его перекрестила, — она смотрела, не пойдет ли из него дым; дым не пошел.</w:t>
      </w:r>
    </w:p>
    <w:p>
      <w:pPr>
        <w:pStyle w:val="Normal"/>
        <w:widowControl w:val="false"/>
        <w:autoSpaceDE w:val="false"/>
        <w:spacing w:before="240" w:after="0"/>
        <w:ind w:firstLine="397"/>
        <w:jc w:val="both"/>
        <w:rPr/>
      </w:pPr>
      <w:r>
        <w:rPr>
          <w:color w:val="000000"/>
        </w:rPr>
        <w:t xml:space="preserve">Хотя смерть старика, погнавшегося за корнем и ушедшего с распростертыми руками во </w:t>
      </w:r>
      <w:r>
        <w:rPr>
          <w:i/>
          <w:iCs/>
          <w:color w:val="000000"/>
        </w:rPr>
        <w:t xml:space="preserve">глубину земли, </w:t>
      </w:r>
      <w:r>
        <w:rPr>
          <w:color w:val="000000"/>
        </w:rPr>
        <w:t>очень подходила Якушкину, однако со слов других людей — смерть его была более прозаической.</w:t>
      </w:r>
    </w:p>
    <w:p>
      <w:pPr>
        <w:pStyle w:val="Normal"/>
        <w:widowControl w:val="false"/>
        <w:autoSpaceDE w:val="false"/>
        <w:ind w:firstLine="397"/>
        <w:jc w:val="both"/>
        <w:rPr>
          <w:color w:val="000000"/>
        </w:rPr>
      </w:pPr>
      <w:r>
        <w:rPr>
          <w:color w:val="000000"/>
        </w:rPr>
        <w:t>Старик (неподалеку от реки — это факт) толок в ступе корень и, как всегда, болтал о жизни и смерти, обращаясь к псу:</w:t>
      </w:r>
    </w:p>
    <w:p>
      <w:pPr>
        <w:pStyle w:val="Normal"/>
        <w:widowControl w:val="false"/>
        <w:autoSpaceDE w:val="false"/>
        <w:ind w:firstLine="397"/>
        <w:jc w:val="both"/>
        <w:rPr>
          <w:color w:val="000000"/>
        </w:rPr>
      </w:pPr>
      <w:r>
        <w:rPr>
          <w:color w:val="000000"/>
        </w:rPr>
        <w:t xml:space="preserve">— … </w:t>
      </w:r>
      <w:r>
        <w:rPr>
          <w:color w:val="000000"/>
        </w:rPr>
        <w:t>Я, пес, помру, — а ты, брат, чуть что, беги в деревню, жить-то надо. Но только как жить? — вот вопрос. А я тебе отвечу: как будешь жить, так и умрешь (он засмеялся). Я, пес, к примеру, умираю без дерганий и ликуя. Ты понимаешь — ликуя! Я вот ослабел и на ноги встать не могу, а радуюсь — вижу облака и траву какую! Потому что любовь…</w:t>
      </w:r>
    </w:p>
    <w:p>
      <w:pPr>
        <w:pStyle w:val="Normal"/>
        <w:widowControl w:val="false"/>
        <w:autoSpaceDE w:val="false"/>
        <w:ind w:firstLine="397"/>
        <w:jc w:val="both"/>
        <w:rPr>
          <w:color w:val="000000"/>
        </w:rPr>
      </w:pPr>
      <w:r>
        <w:rPr>
          <w:color w:val="000000"/>
        </w:rPr>
        <w:t>И, как всегда, далее слова «любовь» пес уже не слушал: сытый, он впал в дрему и видел собачьи сны. Когда он проснулся, старик был холодный.</w:t>
      </w:r>
    </w:p>
    <w:p>
      <w:pPr>
        <w:pStyle w:val="Normal"/>
        <w:widowControl w:val="false"/>
        <w:autoSpaceDE w:val="false"/>
        <w:ind w:firstLine="397"/>
        <w:jc w:val="both"/>
        <w:rPr/>
      </w:pPr>
      <w:r>
        <w:rPr>
          <w:color w:val="000000"/>
        </w:rPr>
        <w:t>Пес обнюхал, повертелся и быстро прыгнул в траву. Пометавшись челночным движением туда-сюда, он взял след двух людей с удочками — бежать было просто, тем более что они ушли недалеко: сменили место и были вновь у реки. Он полаял возле них, коротко взвыл, — они переглянулись и сразу пошли за ним, оставив в траве удочки.</w:t>
      </w:r>
    </w:p>
    <w:p>
      <w:pPr>
        <w:pStyle w:val="Normal"/>
        <w:widowControl w:val="false"/>
        <w:autoSpaceDE w:val="false"/>
        <w:ind w:firstLine="397"/>
        <w:jc w:val="both"/>
        <w:rPr/>
      </w:pPr>
      <w:r>
        <w:rPr>
          <w:color w:val="000000"/>
        </w:rPr>
        <w:t>Возле старика они потоптались, переговорили; вынули пенсионную книжку из его кармана — и вновь переговорили. Один глянул на часы, они записали время, после чего стали рыть могилу. Они похоронили и сделали холмик. И ушли. Пес побежал за ними, но один из них сказал: «Паршивый какой!» — и, почуяв неприязнь, пес пробежал еще шагов двадцать, а потом вернулся. Он сел возле холмика, потом лег, добирая свой прерванный сон. К ночи его разобрало, и он завыл.</w:t>
      </w:r>
    </w:p>
    <w:p>
      <w:pPr>
        <w:pStyle w:val="Normal"/>
        <w:widowControl w:val="false"/>
        <w:numPr>
          <w:ilvl w:val="0"/>
          <w:numId w:val="0"/>
        </w:numPr>
        <w:autoSpaceDE w:val="false"/>
        <w:spacing w:before="240" w:after="0"/>
        <w:ind w:firstLine="397"/>
        <w:jc w:val="center"/>
        <w:outlineLvl w:val="0"/>
        <w:rPr>
          <w:i/>
          <w:i/>
          <w:iCs/>
          <w:color w:val="000000"/>
          <w:sz w:val="28"/>
          <w:szCs w:val="28"/>
        </w:rPr>
      </w:pPr>
      <w:r>
        <w:rPr>
          <w:i/>
          <w:iCs/>
          <w:color w:val="000000"/>
          <w:sz w:val="28"/>
          <w:szCs w:val="28"/>
        </w:rPr>
        <w:t>Владимир Семенович Маканин</w:t>
      </w:r>
    </w:p>
    <w:p>
      <w:pPr>
        <w:pStyle w:val="Normal"/>
        <w:widowControl w:val="false"/>
        <w:numPr>
          <w:ilvl w:val="0"/>
          <w:numId w:val="0"/>
        </w:numPr>
        <w:autoSpaceDE w:val="false"/>
        <w:ind w:firstLine="397"/>
        <w:jc w:val="center"/>
        <w:outlineLvl w:val="0"/>
        <w:rPr>
          <w:color w:val="000000"/>
        </w:rPr>
      </w:pPr>
      <w:r>
        <w:rPr>
          <w:b/>
          <w:bCs/>
          <w:color w:val="000000"/>
          <w:sz w:val="32"/>
          <w:szCs w:val="32"/>
        </w:rPr>
        <w:t>Предтеча</w:t>
      </w:r>
    </w:p>
    <w:p>
      <w:pPr>
        <w:pStyle w:val="Normal"/>
        <w:widowControl w:val="false"/>
        <w:numPr>
          <w:ilvl w:val="0"/>
          <w:numId w:val="0"/>
        </w:numPr>
        <w:autoSpaceDE w:val="false"/>
        <w:ind w:firstLine="397"/>
        <w:jc w:val="center"/>
        <w:outlineLvl w:val="0"/>
        <w:rPr>
          <w:color w:val="000000"/>
          <w:sz w:val="20"/>
          <w:szCs w:val="20"/>
        </w:rPr>
      </w:pPr>
      <w:r>
        <w:rPr>
          <w:color w:val="000000"/>
          <w:sz w:val="20"/>
          <w:szCs w:val="20"/>
        </w:rPr>
        <w:t>Роман</w:t>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09:00Z</dcterms:created>
  <dc:creator>Cher</dc:creator>
  <dc:description/>
  <cp:keywords/>
  <dc:language>en-US</dc:language>
  <cp:lastModifiedBy>Chernov</cp:lastModifiedBy>
  <dcterms:modified xsi:type="dcterms:W3CDTF">2006-03-01T19:37:00Z</dcterms:modified>
  <cp:revision>42</cp:revision>
  <dc:subject/>
  <dc:title>Владимир Маканин</dc:title>
</cp:coreProperties>
</file>